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grafski informacioni sistemi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59450" cy="431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431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i materijal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Katastarski planovi, gradski planovi i tehni</w:t>
      </w:r>
      <w:r>
        <w:rPr>
          <w:rFonts w:cs="TTE2CC7808t00;Times New Roman" w:ascii="TTE2CC7808t00;Times New Roman" w:hAnsi="TTE2CC7808t00;Times New Roman"/>
        </w:rPr>
        <w:t>c</w:t>
      </w:r>
      <w:r>
        <w:rPr>
          <w:rFonts w:cs="TTE2CD92C8t00;Times New Roman" w:ascii="TTE2CD92C8t00;Times New Roman" w:hAnsi="TTE2CD92C8t00;Times New Roman"/>
        </w:rPr>
        <w:t>ke podloge</w:t>
      </w:r>
      <w:r>
        <w:rPr>
          <w:rFonts w:cs="TTE2CD8708t00;Times New Roman" w:ascii="TTE2CD8708t00;Times New Roman" w:hAnsi="TTE2CD8708t00;Times New Roman"/>
        </w:rPr>
        <w:t>. Ove podloge su u razmeri od 1:500 do</w:t>
      </w:r>
      <w:r>
        <w:rPr>
          <w:rFonts w:cs="TTE2CD92C8t00;Times New Roman" w:ascii="TTE2CD92C8t00;Times New Roman" w:hAnsi="TTE2CD92C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1:5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e karte</w:t>
      </w:r>
      <w:r>
        <w:rPr>
          <w:rFonts w:cs="TTE2CD8708t00;Times New Roman" w:ascii="TTE2CD8708t00;Times New Roman" w:hAnsi="TTE2CD8708t00;Times New Roman"/>
        </w:rPr>
        <w:t>, koje prikazuju reljef sa prirodnim oblicima reljefa,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im objektima iz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e su u razmerama od 1:2500 do 1:100000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e i tematske karte</w:t>
      </w:r>
      <w:r>
        <w:rPr>
          <w:rFonts w:cs="TTE2CD8708t00;Times New Roman" w:ascii="TTE2CD8708t00;Times New Roman" w:hAnsi="TTE2CD8708t00;Times New Roman"/>
        </w:rPr>
        <w:t xml:space="preserve">,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ji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 po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 iz raz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tih izvora. Geografske karte su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sitnijih razmera od 1:100000, dok se tematske karte mogu pojaviti i u razmeri krupnijoj od navedene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Zemljišni informacioni sistemi</w:t>
      </w:r>
      <w:r>
        <w:rPr>
          <w:rFonts w:cs="TTE2CD8708t00;Times New Roman" w:ascii="TTE2CD8708t00;Times New Roman" w:hAnsi="TTE2CD8708t00;Times New Roman"/>
        </w:rPr>
        <w:t>[1] (LIS) , predstavljaju informa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u osnovu višenamenskog katastr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Topografski informacioni sistemi</w:t>
      </w:r>
      <w:r>
        <w:rPr>
          <w:rFonts w:cs="TTE2CD8708t00;Times New Roman" w:ascii="TTE2CD8708t00;Times New Roman" w:hAnsi="TTE2CD8708t00;Times New Roman"/>
        </w:rPr>
        <w:t>[2] (TIS)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nformacije o reljefu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terena (nastalim kao rezultat ljudske aktivnosti). Digitalni modeli terena su njihova najv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nija komponent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 xml:space="preserve">Geografski informacioni sistemi </w:t>
      </w:r>
      <w:r>
        <w:rPr>
          <w:rFonts w:cs="TTE2CD8708t00;Times New Roman" w:ascii="TTE2CD8708t00;Times New Roman" w:hAnsi="TTE2CD8708t00;Times New Roman"/>
        </w:rPr>
        <w:t>(GIS) koji pored generalizovanih informacija o prirodnim i veš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m oblicima u prostoru,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 i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e tematske sadr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. Ako je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a tema dominantna, ovakav GIS m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 xml:space="preserve">e nositi i naziv po njoj, na primer, Hidrografski InformacioniSistemi, Informacioni sistemi o 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otnoj sredini itd.</w:t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(a) Definicije zasnovane na GIS-u kao sredstvu za rad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skup sredstava za prikupljanje, memorisanje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 po potrebi, transformacije i prikazivanje prostornih podataka iz stvarnog sveta' (Burrough 1986.)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za prikupljanje, memorisanje, proveru, rukovanje, analizu i prikazivanje podataka koji su prostorno vezani za Zemlju' (Department of Environment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formaciona tehnologija koja memoriše, analizira i prikazuje kako prostone tako i ne-prostorne podatke' (Parker 1988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b) Definicije zasnovane na bazama podataka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Smith et al. 1987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Aronoff 1989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(c) Definicije u smilslu organizacije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automatizovani skup funkcija koje st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jacima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ju napredne mog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sti memorisanja, pret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ivanje, manipulacije i prikazivanja geografski lociranih podataka' (Ozemoy, Smith i Sicherman 1981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institucionalna celina, koja odra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va organizacionu strukturu koja integriše tehnologiju sa bazama podataka, ekspertska i stalna finansijska podrška u toku vremena' (Carter 1989)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podrške u od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vanju koji obuhvata integraciju prostorno referenciranih podataka u okru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enje za rešavanje problema' (Cowen 1988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i podac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grafski (ili prostorni) podaci reprezentuju pojave iz realnog sveta u smislu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a u odnosu na poznati koordinatni sistem,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jihovih atributa koji nisu u relaciji sa polo</w:t>
      </w:r>
      <w:r>
        <w:rPr>
          <w:rFonts w:cs="Times-Roman;Times New Roman" w:ascii="Times-Roman;Times New Roman" w:hAnsi="Times-Roman;Times New Roman"/>
        </w:rPr>
        <w:t>ž</w:t>
      </w:r>
      <w:r>
        <w:rPr>
          <w:rFonts w:cs="TTE2CD8708t00;Times New Roman" w:ascii="TTE2CD8708t00;Times New Roman" w:hAnsi="TTE2CD8708t00;Times New Roman"/>
        </w:rPr>
        <w:t>ajem (kao što su boja, cena, pH vrednosti, 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stalost zaraznih bolesti, itd) 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jihovih prostornih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relacija, koje opisuju kako su oni povezani (ovo je poznato kao topologija i opisuje prostor i prostorne osobine poput veza koje nisu pod uticajem neprekidnih distorzija).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lavne komponente GIS-a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21"/>
          <w:szCs w:val="21"/>
        </w:rPr>
        <w:t>Hardver , Softver, Podaci, Kadrovi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sz w:val="36"/>
          <w:szCs w:val="36"/>
          <w:u w:val="single"/>
        </w:rPr>
        <w:t>Neke od sadašnjih aktivnosti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Agronomija-Nadgledanje i upravljanje od nivoa farmi do nacionalnog nivoa.</w:t>
      </w:r>
    </w:p>
    <w:p>
      <w:pPr>
        <w:pStyle w:val="Normal"/>
        <w:numPr>
          <w:ilvl w:val="0"/>
          <w:numId w:val="12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Arheologija-Opis radilišta i procena konturnih obrisa.</w:t>
      </w:r>
    </w:p>
    <w:p>
      <w:pPr>
        <w:pStyle w:val="Normal"/>
        <w:numPr>
          <w:ilvl w:val="0"/>
          <w:numId w:val="12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Životna sredina-Nadgledanje, modeliranje i menadžment degradacije zemljišta; procena zemljišta i planiranje poljoprivrede; klizišta; dezertifikacija; kvalitet i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voda; nesr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; kvalitet vazduha; vremensko i klimatološko modeliranje i prognoze.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Epidemiologija i zdravstvo-Lokacija zaraznih bolesti u odnosu na faktore sredine</w:t>
      </w:r>
    </w:p>
    <w:p>
      <w:pPr>
        <w:pStyle w:val="Normal"/>
        <w:numPr>
          <w:ilvl w:val="0"/>
          <w:numId w:val="37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Šumarstvo-Menadžment, planiranje i optimizacija s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e i ponovnog s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enj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Hitne usluge-Optimizacija vatrogasnih, policijskih i ambulantnih koridora; bolje sagledavanje zl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a i njihovih lokacija.</w:t>
      </w:r>
    </w:p>
    <w:p>
      <w:pPr>
        <w:pStyle w:val="Normal"/>
        <w:numPr>
          <w:ilvl w:val="0"/>
          <w:numId w:val="104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Navigacija-Vazdušna, morska i kopnena.</w:t>
      </w:r>
    </w:p>
    <w:p>
      <w:pPr>
        <w:pStyle w:val="Normal"/>
        <w:numPr>
          <w:ilvl w:val="0"/>
          <w:numId w:val="104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Marketing-Položaji i ciljne grupe; optimizacija dostavljanja robe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Nepokretnosti osiguranje- Zakonski aspekti katastra, vrednosti imovine u odnosu na lokaciju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Regionalno/lokalno planiranje- Izrada planova, troškovi, odražavanje,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Putevi i železnice-Planiranje i menadžment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Predmer radova i troškova- Useci i nasipi, r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nanje kol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ne materijala.</w:t>
      </w:r>
    </w:p>
    <w:p>
      <w:pPr>
        <w:pStyle w:val="Normal"/>
        <w:numPr>
          <w:ilvl w:val="0"/>
          <w:numId w:val="191"/>
        </w:numPr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Društvene nauke-Analize demografskih kretanja i razvoja.</w:t>
      </w:r>
    </w:p>
    <w:p>
      <w:pPr>
        <w:pStyle w:val="Normal"/>
        <w:numPr>
          <w:ilvl w:val="0"/>
          <w:numId w:val="191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Turizam-Lokacije i upravljanje kapacitetima i turist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im atrakcijam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Vodovi-Lokacije, upravljanje, i planiranje vodovodom, kanalizacijom, gasovodom, elektr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nim i kablovskim servisima.</w:t>
      </w:r>
    </w:p>
    <w:p>
      <w:pPr>
        <w:pStyle w:val="Normal"/>
        <w:autoSpaceDE w:val="false"/>
        <w:jc w:val="center"/>
        <w:rPr>
          <w:rFonts w:ascii="Times-Roman;Times New Roman" w:hAnsi="Times-Roman;Times New Roman" w:cs="Times-Roman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Oblik i velicina Zemlje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ko definišemo oblik Zemlje?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Mi mislimo da je Zemlja sfera, U stvari ona je sferoid, koji ima nešto malo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i radijus na ekvatoru u odnosu na polov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prikaza Zemlje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Model ravne površi </w:t>
      </w:r>
      <w:r>
        <w:rPr>
          <w:rFonts w:cs="TTE2CD8708t00;Times New Roman" w:ascii="TTE2CD8708t00;Times New Roman" w:hAnsi="TTE2CD8708t00;Times New Roman"/>
        </w:rPr>
        <w:t>se i dalje koristi u premeru, za rastojanja na kojim zakrivljenost Zemlje nije znacajna (manje od 10 km)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Sferni model </w:t>
      </w:r>
      <w:r>
        <w:rPr>
          <w:rFonts w:cs="TTE2CD8708t00;Times New Roman" w:ascii="TTE2CD8708t00;Times New Roman" w:hAnsi="TTE2CD8708t00;Times New Roman"/>
        </w:rPr>
        <w:t>predstavlja oblik zemlje u obliku sfere (lopte) sa zadatim radijusom. Ovaj model se najcešce za navigaciju na kratkim rastojanjima i uopštene aproksimacija rastojanja.</w:t>
      </w:r>
    </w:p>
    <w:p>
      <w:pPr>
        <w:pStyle w:val="Normal"/>
        <w:numPr>
          <w:ilvl w:val="0"/>
          <w:numId w:val="70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Elipsoidni model </w:t>
      </w:r>
      <w:r>
        <w:rPr>
          <w:rFonts w:cs="TTE2CD8708t00;Times New Roman" w:ascii="TTE2CD8708t00;Times New Roman" w:hAnsi="TTE2CD8708t00;Times New Roman"/>
        </w:rPr>
        <w:t>je neophodan kod preciznih racunanja rastojanja i pravaca na vecim distancama. Elipsoidni model je definisan kao elipsoid sa radijusom na ekvatoru i polarnim radijusom. Oni su najreprezentaivniji na blago zakrivljenim srednjim nadmosrkim visinama do 100 m nadmorske visine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ako je zemlja bliža elipsoidu njene mala i velika poluosa se ne razlikuju mnogo.Ustvari oblik zemlje najbliži sferi koja se naziva sferoid pre nego elipsoid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a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ferni model Zeljine površi -radijus 6371 km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Meridijani (linije longitude) - pocetni meridijan prolazi kroz Greenwich, sa vrednošcu long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aralele (linije latitude) - na ekvatoru vrednost je latitude 0ş.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tepeni-minute-sekunde (DMS),</w:t>
      </w:r>
    </w:p>
    <w:p>
      <w:pPr>
        <w:pStyle w:val="Normal"/>
        <w:numPr>
          <w:ilvl w:val="0"/>
          <w:numId w:val="70"/>
        </w:numPr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ecimalni zapis stepeni (DD)</w:t>
      </w:r>
    </w:p>
    <w:p>
      <w:pPr>
        <w:pStyle w:val="Normal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rš Zemlje: Elipsoid, Geoid, Topografij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elipsoida </w:t>
      </w:r>
      <w:r>
        <w:rPr>
          <w:rFonts w:cs="Helvetica" w:ascii="Helvetica" w:hAnsi="Helvetica"/>
        </w:rPr>
        <w:t>(kartu srednje visine mora)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 xml:space="preserve">Površ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 xml:space="preserve">referentnog geoida </w:t>
      </w:r>
      <w:r>
        <w:rPr>
          <w:rFonts w:cs="Helvetica" w:ascii="Helvetica" w:hAnsi="Helvetica"/>
        </w:rPr>
        <w:t>(površ srednje visine mora).</w:t>
      </w:r>
    </w:p>
    <w:p>
      <w:pPr>
        <w:pStyle w:val="Normal"/>
        <w:jc w:val="both"/>
        <w:rPr>
          <w:rFonts w:ascii="Times-Roman;Times New Roman" w:hAnsi="Times-Roman;Times New Roman" w:cs="Times-Roman;Times New Roman"/>
          <w:u w:val="single"/>
        </w:rPr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-Bold;Times New Roman" w:ascii="Helvetica-Bold;Times New Roman" w:hAnsi="Helvetica-Bold;Times New Roman"/>
          <w:b/>
          <w:bCs/>
          <w:i/>
        </w:rPr>
        <w:t>Realna površ</w:t>
      </w:r>
      <w:r>
        <w:rPr>
          <w:rFonts w:cs="Helvetica-Bold;Times New Roman" w:ascii="Helvetica-Bold;Times New Roman" w:hAnsi="Helvetica-Bold;Times New Roman"/>
          <w:b/>
          <w:bCs/>
        </w:rPr>
        <w:t xml:space="preserve"> </w:t>
      </w:r>
      <w:r>
        <w:rPr>
          <w:rFonts w:cs="Helvetica" w:ascii="Helvetica" w:hAnsi="Helvetica"/>
        </w:rPr>
        <w:t>Zemlje(tlo) poznata i kao topografska površ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Zemlje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Srednji nivo mora je površ konstantnog gravitacionog potencijala poznatog kao 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 i Elipsoid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Gravitaciona anomalija predstavlja razliku visina iz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 standardnog zemljanog oblika (elipsoida) i površi konstantnog gravitacionog potencijala (geoid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detski Datum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eodetski datum definiše velicinu i oblik zemljinog elpsoida, kao i koordinatni pocetak i orjentaciju u od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Pravi geodetski datum </w:t>
      </w:r>
      <w:r>
        <w:rPr>
          <w:rFonts w:cs="TTE2CD8708t00;Times New Roman" w:ascii="TTE2CD8708t00;Times New Roman" w:hAnsi="TTE2CD8708t00;Times New Roman"/>
        </w:rPr>
        <w:t>se prvi put pominje krajem osamnestog veka kada su i prva merenja ukazala na elipsoidni oblik Zemlje. Tada i pocinje razvoj geodezije kao nauke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Datumi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atum specificira položaj koordinatnog sistema u osnosu na Zemlju.</w:t>
      </w:r>
    </w:p>
    <w:p>
      <w:pPr>
        <w:pStyle w:val="Normal"/>
        <w:numPr>
          <w:ilvl w:val="0"/>
          <w:numId w:val="143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tariji, North American Datum 1927, NAD27, je baziran na Klarkovom Sferoidu iz 1866 i oslanja se na referentnu –geodetsku tacku – na zemlji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Noviji, NAD83 baziran je nae Geodetic Reference System 1980 GRS80, i oslanja se na centar Zemlje. Velicina i oblik zemlje sracunati su pomocu satelita.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koristi, World Geodetic System of 1984, WGS84, on je takode geocentricni i prakticno slican NAD83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id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ksimalna razlika izmedu geoida i WGS-84 elipsoida je + 60 metara i -100 meta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e kartografskih projekcija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rtografska projekcija je matematicki model za preslikavanje položaja sa tro-dimenzionalne površi zemlje u dvo-dimenzionalni kartograski prikaz. Ovi preslikavanje nezaobilazno deformiše pojedine aspekte zemline površi, kao što su površina, oblik, rastojanje, ili pravac.</w:t>
      </w:r>
    </w:p>
    <w:p>
      <w:pPr>
        <w:pStyle w:val="Normal"/>
        <w:numPr>
          <w:ilvl w:val="0"/>
          <w:numId w:val="31"/>
        </w:numPr>
        <w:autoSpaceDE w:val="false"/>
        <w:jc w:val="both"/>
        <w:rPr/>
      </w:pPr>
      <w:r>
        <w:rPr>
          <w:rFonts w:cs="Helvetica" w:ascii="Helvetica" w:hAnsi="Helvetica"/>
        </w:rPr>
        <w:t>Svaka projekcija poseduje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ednosti i nedostatke. Ne postoji “najbolja" projekcija. Neke od deformacija konformnosti (oblika), razmere, rastojanja, pravaca, i površina uvek su rezultat ovih postupaka. Pojedine projekcije minimiziraju deformacije nekih od navednih svojstava po cenu maksimiziranja grešaka drugih svostava. Neke od projekcijanastoje samo da ublaže deformacije svih navedenih svojsta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rtografske projekc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vrstu projekcijske površi dele se na: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erspektiv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Konusne projekcije</w:t>
      </w:r>
    </w:p>
    <w:p>
      <w:pPr>
        <w:pStyle w:val="Normal"/>
        <w:numPr>
          <w:ilvl w:val="0"/>
          <w:numId w:val="3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A808t00;Times New Roman" w:ascii="TTE2CDA808t00;Times New Roman" w:hAnsi="TTE2CDA808t00;Times New Roman"/>
        </w:rPr>
        <w:t>Cilindricne projekcije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Perspektiv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Tacke na fizickoj površi Zemlje projiciraju se po zakonima linearne perspektiv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mesta projiciranja one se dele na: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Ortografske </w:t>
      </w:r>
      <w:r>
        <w:rPr>
          <w:rFonts w:cs="TTE2CD8708t00;Times New Roman" w:ascii="TTE2CD8708t00;Times New Roman" w:hAnsi="TTE2CD8708t00;Times New Roman"/>
        </w:rPr>
        <w:t>gde je centar projiciranja nalazi u beskonacnosti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poljne </w:t>
      </w:r>
      <w:r>
        <w:rPr>
          <w:rFonts w:cs="TTE2CD8708t00;Times New Roman" w:ascii="TTE2CD8708t00;Times New Roman" w:hAnsi="TTE2CD8708t00;Times New Roman"/>
        </w:rPr>
        <w:t>koji se nalazi van fizicke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Stereografske </w:t>
      </w:r>
      <w:r>
        <w:rPr>
          <w:rFonts w:cs="TTE2CD8708t00;Times New Roman" w:ascii="TTE2CD8708t00;Times New Roman" w:hAnsi="TTE2CD8708t00;Times New Roman"/>
        </w:rPr>
        <w:t>koji se nalazi na samoj površi Zemlje</w:t>
      </w:r>
    </w:p>
    <w:p>
      <w:pPr>
        <w:pStyle w:val="Normal"/>
        <w:numPr>
          <w:ilvl w:val="1"/>
          <w:numId w:val="153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Centralne </w:t>
      </w:r>
      <w:r>
        <w:rPr>
          <w:rFonts w:cs="TTE2CD8708t00;Times New Roman" w:ascii="TTE2CD8708t00;Times New Roman" w:hAnsi="TTE2CD8708t00;Times New Roman"/>
        </w:rPr>
        <w:t>gde je centar u samom centru Zemlje</w:t>
      </w:r>
    </w:p>
    <w:p>
      <w:pPr>
        <w:pStyle w:val="Normal"/>
        <w:tabs>
          <w:tab w:val="clear" w:pos="708"/>
          <w:tab w:val="left" w:pos="3315" w:leader="none"/>
        </w:tabs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Konusne projekcije</w:t>
        <w:tab/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konus, a zatim se konus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konusa one se dele na: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konusa može zauzeti bilo koji ugao u odnosu na obrtnu osovinu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konusa nalazi u produžetku obrtne osovine Zemlje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Cilindricne projek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de se Zemlja projicira na cilindru, a zatim se cilindar razvija – rasece po izvodnici u ravan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ema pložaju osovine cilindra one se dele na: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Kose </w:t>
      </w:r>
      <w:r>
        <w:rPr>
          <w:rFonts w:cs="TTE2CD8708t00;Times New Roman" w:ascii="TTE2CD8708t00;Times New Roman" w:hAnsi="TTE2CD8708t00;Times New Roman"/>
        </w:rPr>
        <w:t>gde osovina cilindra može zauzeti bilo koji ugao u odnosu na obrtnu osovinu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larne </w:t>
      </w:r>
      <w:r>
        <w:rPr>
          <w:rFonts w:cs="TTE2CD8708t00;Times New Roman" w:ascii="TTE2CD8708t00;Times New Roman" w:hAnsi="TTE2CD8708t00;Times New Roman"/>
        </w:rPr>
        <w:t>gde se osovina cilindra nalazi u produžetku obrtne osovine Zemlje.</w:t>
      </w:r>
    </w:p>
    <w:p>
      <w:pPr>
        <w:pStyle w:val="Normal"/>
        <w:numPr>
          <w:ilvl w:val="0"/>
          <w:numId w:val="89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 xml:space="preserve">Poprecne </w:t>
      </w:r>
      <w:r>
        <w:rPr>
          <w:rFonts w:cs="TTE2CD8708t00;Times New Roman" w:ascii="TTE2CD8708t00;Times New Roman" w:hAnsi="TTE2CD8708t00;Times New Roman"/>
        </w:rPr>
        <w:t>gde se osovina nalazi u ravni ekvator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ormacije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 obzirom na vrstu nastalih deformacija dele se na: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konformne projekcije; </w:t>
      </w:r>
      <w:r>
        <w:rPr>
          <w:rFonts w:cs="TTE2CD8708t00;Times New Roman" w:ascii="TTE2CD8708t00;Times New Roman" w:hAnsi="TTE2CD8708t00;Times New Roman"/>
        </w:rPr>
        <w:t>zadržavaju slicn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ikov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valentne projekcije; </w:t>
      </w:r>
      <w:r>
        <w:rPr>
          <w:rFonts w:cs="TTE2CD8708t00;Times New Roman" w:ascii="TTE2CD8708t00;Times New Roman" w:hAnsi="TTE2CD8708t00;Times New Roman"/>
        </w:rPr>
        <w:t>zadržavaju jednakost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vršina.</w:t>
      </w:r>
    </w:p>
    <w:p>
      <w:pPr>
        <w:pStyle w:val="Normal"/>
        <w:numPr>
          <w:ilvl w:val="0"/>
          <w:numId w:val="153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 xml:space="preserve">ekvidistantne projekcije; </w:t>
      </w:r>
      <w:r>
        <w:rPr>
          <w:rFonts w:cs="TTE2CD8708t00;Times New Roman" w:ascii="TTE2CD8708t00;Times New Roman" w:hAnsi="TTE2CD8708t00;Times New Roman"/>
        </w:rPr>
        <w:t>zadržavaju jednakost duži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TM (Universal Transverse Mercator) Projekcija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rkatorova Projekcija je nazvana po njenom izumitelju: Gerhard Kremeru, a Flamanskom kartografu (1512 -1594). (Gerhardus Mercator je latiniska verzija njegovog imena).</w:t>
      </w:r>
    </w:p>
    <w:p>
      <w:pPr>
        <w:pStyle w:val="Normal"/>
        <w:numPr>
          <w:ilvl w:val="0"/>
          <w:numId w:val="5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je publikovao prvu kartu u toj projekciji 1569,ali ona je svoju prvu potvrdu dobila 30 godina kasnije (1599), kada Edward Wright publikovao objašnjenje projekcije. 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iversal Transverse Mercator</w:t>
      </w:r>
    </w:p>
    <w:p>
      <w:pPr>
        <w:pStyle w:val="Normal"/>
        <w:numPr>
          <w:ilvl w:val="0"/>
          <w:numId w:val="5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kom 40-tih godina prošlog veka, US Army razvila je Universal Transverse Mercator System, skup od </w:t>
      </w:r>
      <w:r>
        <w:rPr>
          <w:rFonts w:cs="TTE2CD8248t00;Times New Roman" w:ascii="TTE2CD8248t00;Times New Roman" w:hAnsi="TTE2CD8248t00;Times New Roman"/>
        </w:rPr>
        <w:t>120 zona</w:t>
      </w:r>
      <w:r>
        <w:rPr>
          <w:rFonts w:cs="TTE2CD8708t00;Times New Roman" w:ascii="TTE2CD8708t00;Times New Roman" w:hAnsi="TTE2CD8708t00;Times New Roman"/>
        </w:rPr>
        <w:t xml:space="preserve"> (koordinatnih sistema) za pokrivanje celog sveta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 xml:space="preserve">Sistem je baziran na </w:t>
      </w:r>
      <w:r>
        <w:rPr>
          <w:rFonts w:cs="TTE2CD8248t00;Times New Roman" w:ascii="TTE2CD8248t00;Times New Roman" w:hAnsi="TTE2CD8248t00;Times New Roman"/>
        </w:rPr>
        <w:t>Transverzalnoj Merkatorovoj Projekciji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9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Svaka zona je </w:t>
      </w:r>
      <w:r>
        <w:rPr>
          <w:rFonts w:cs="TTE2CD8248t00;Times New Roman" w:ascii="TTE2CD8248t00;Times New Roman" w:hAnsi="TTE2CD8248t00;Times New Roman"/>
        </w:rPr>
        <w:t>šest stepeni široka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jc w:val="both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Gaus Krigerov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A808t00;Times New Roman" w:ascii="TTE2CDA808t00;Times New Roman" w:hAnsi="TTE2CDA808t00;Times New Roman"/>
        </w:rPr>
        <w:t>Gaus – Krigerova konformna poprecno cilindricna projekcija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nje je cilindar, na kojem se vrši projekcija, postavljen tako da tangira Zemljin elipsoid po jednom izabranom meridijanu, a osvina cilindra leži u ravni elvatora, tako da sa obrtnom osovinom Zemlje zauzima ugao od 90o. Predstavlja modifikovnu verziju UTM projekcije</w:t>
      </w:r>
    </w:p>
    <w:p>
      <w:pPr>
        <w:pStyle w:val="Normal"/>
        <w:numPr>
          <w:ilvl w:val="0"/>
          <w:numId w:val="3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Usvojena je kao zvanicna državna projekcija 1924 godne. I za nju su usvojeni parametri Besselovog elipsoid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ordinatni Sistem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e mnogobrojni koordinatni sistemi, bazirani na razlicitim geodetskim datumima, projekcijama i jedinicama za rastojanja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grafski koordinatni sistemi (bez projekcija): Sferoidni (ili Elipsoidni), lokalni sistemi.</w:t>
      </w:r>
    </w:p>
    <w:p>
      <w:pPr>
        <w:pStyle w:val="Normal"/>
        <w:numPr>
          <w:ilvl w:val="0"/>
          <w:numId w:val="5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i sistemi sa projekcijom: svetski, kontinentalni, polarni, UTM, državni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Geoprostorn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predstavlja GIS?</w:t>
      </w:r>
    </w:p>
    <w:p>
      <w:pPr>
        <w:pStyle w:val="Normal"/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Sredstvo za memorisnje, pretraživanje, sortiranje i upore</w:t>
      </w:r>
      <w:r>
        <w:rPr>
          <w:rFonts w:cs="TTE2CB8388t00;Times New Roman" w:ascii="TTE2CB8388t00;Times New Roman" w:hAnsi="TTE2CB8388t00;Times New Roman"/>
        </w:rPr>
        <w:t>d</w:t>
      </w:r>
      <w:r>
        <w:rPr>
          <w:rFonts w:cs="Helvetica-Bold;Times New Roman" w:ascii="Helvetica-Bold;Times New Roman" w:hAnsi="Helvetica-Bold;Times New Roman"/>
          <w:b/>
          <w:bCs/>
        </w:rPr>
        <w:t xml:space="preserve">ivanje 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prostornih podataka</w:t>
      </w:r>
      <w:r>
        <w:rPr>
          <w:rFonts w:cs="Helvetica-Bold;Times New Roman" w:ascii="Helvetica-Bold;Times New Roman" w:hAnsi="Helvetica-Bold;Times New Roman"/>
          <w:b/>
          <w:bCs/>
        </w:rPr>
        <w:t xml:space="preserve"> za podršku analit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kim procesima.</w:t>
      </w:r>
    </w:p>
    <w:p>
      <w:pPr>
        <w:pStyle w:val="Normal"/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Informacioni sistem + Geografski položaj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b/>
          <w:b/>
          <w:bCs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b/>
          <w:bCs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e GIS-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cije zasnovane na bazama podataka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sistem baza podataka u kojem je ve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ina podataka prostorno indeksirana i nad kojima se upravlja nizom postupaka da bi odgovorili na upite o prostornim entitetima koji se nalaze u bazama.' (</w:t>
      </w:r>
      <w:r>
        <w:rPr>
          <w:rFonts w:cs="TTE2CDA808t00;Times New Roman" w:ascii="TTE2CDA808t00;Times New Roman" w:hAnsi="TTE2CDA808t00;Times New Roman"/>
        </w:rPr>
        <w:t>Smith et al. 1987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'bilo koji niz postupaka zasnovanih na 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j ili kompjuterskoj obradi, koji se koristi za memorisanje i manipulaciju geografski referenciranim podacima' (</w:t>
      </w:r>
      <w:r>
        <w:rPr>
          <w:rFonts w:cs="TTE2CDA808t00;Times New Roman" w:ascii="TTE2CDA808t00;Times New Roman" w:hAnsi="TTE2CDA808t00;Times New Roman"/>
        </w:rPr>
        <w:t>Aronoff 1989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eoprostorni podaci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Nauka o Geo-Informacijama izu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ava apstrahovanje i predstavljanje prostornih fenomena.</w:t>
      </w:r>
    </w:p>
    <w:p>
      <w:pPr>
        <w:pStyle w:val="Normal"/>
        <w:autoSpaceDE w:val="false"/>
        <w:jc w:val="both"/>
        <w:rPr/>
      </w:pPr>
      <w:r>
        <w:rPr>
          <w:rFonts w:cs="Times-Bold;Times New Roman" w:ascii="Times-Bold;Times New Roman" w:hAnsi="Times-Bold;Times New Roman"/>
          <w:bCs/>
        </w:rPr>
        <w:t>Problem je u tome što su stvari u prirodi kompleksne. Ta</w:t>
      </w:r>
      <w:r>
        <w:rPr>
          <w:rFonts w:cs="TTE2CC5528t00;Times New Roman" w:ascii="TTE2CC5528t00;Times New Roman" w:hAnsi="TTE2CC5528t00;Times New Roman"/>
        </w:rPr>
        <w:t>c</w:t>
      </w:r>
      <w:r>
        <w:rPr>
          <w:rFonts w:cs="Times-Bold;Times New Roman" w:ascii="Times-Bold;Times New Roman" w:hAnsi="Times-Bold;Times New Roman"/>
          <w:bCs/>
        </w:rPr>
        <w:t>nost kojom su one prikazane u GIS-u nikada nije savršen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to cini podatke prostornim?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oordinate u državnom koordinatnom sistemu, Latituda / Longituda, Opisni atributi, rastojanja &amp; orijentacija, Poštanski kod, Naziv mest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apstrakcije podata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a) Stvarnost - tj. realni svet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b) Konceptualni model – okrenut ka ljudskom shvatanju, delim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izgra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 model izabranih objekata i procesa za koje se smatra da su relevantni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o podr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je konkretnog proble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c) Log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– nezavistan u odnosu na implmentaciju, ali je implementaciono-orijentisan ka prikazivanju stvarnosti. Ob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 je predstavljen dijagramom koji prikazuje izabrane objekte i relacije m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u nj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)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- fiz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ki model opisuje egzaktne fajlove ili tabele baza podataka koji su koriš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eni za memorisanje podataka, itd. On je specifi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an za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TE2CD8708t00;Times New Roman" w:ascii="TTE2CD8708t00;Times New Roman" w:hAnsi="TTE2CD8708t00;Times New Roman"/>
        </w:rPr>
        <w:t>enu implementacij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ceptualni model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poljima, gde zamisljamo da se ispitivani atribut menja u prostoru kao neka neprekidna matematicka funkcija ili </w:t>
      </w:r>
      <w:r>
        <w:rPr>
          <w:rFonts w:cs="TTE2CDA808t00;Times New Roman" w:ascii="TTE2CDA808t00;Times New Roman" w:hAnsi="TTE2CDA808t00;Times New Roman"/>
        </w:rPr>
        <w:t>polje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5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Model baziran na entitetima gde smatramo da je prostor sastavljen od </w:t>
      </w:r>
      <w:r>
        <w:rPr>
          <w:rFonts w:cs="TTE2CDA808t00;Times New Roman" w:ascii="TTE2CDA808t00;Times New Roman" w:hAnsi="TTE2CDA808t00;Times New Roman"/>
        </w:rPr>
        <w:t xml:space="preserve">entiteta </w:t>
      </w:r>
      <w:r>
        <w:rPr>
          <w:rFonts w:cs="TTE2CD8708t00;Times New Roman" w:ascii="TTE2CD8708t00;Times New Roman" w:hAnsi="TTE2CD8708t00;Times New Roman"/>
        </w:rPr>
        <w:t>koji se opisuju svojim atributima ili svojstvima, i cije se lokacije kartografišu pomocu geometrijskog koordinatnog sistema,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 podataka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Entiteti (objekti, prostorne pojave</w:t>
      </w:r>
      <w:r>
        <w:rPr>
          <w:rFonts w:cs="TTE2CDA808t00;Times New Roman" w:ascii="TTE2CDA808t00;Times New Roman" w:hAnsi="TTE2CDA808t00;Times New Roman"/>
        </w:rPr>
        <w:t>, feature (engl.)</w:t>
      </w:r>
      <w:r>
        <w:rPr>
          <w:rFonts w:cs="TTE2CD8708t00;Times New Roman" w:ascii="TTE2CD8708t00;Times New Roman" w:hAnsi="TTE2CD8708t00;Times New Roman"/>
        </w:rPr>
        <w:t>), osnovni nosilac informacija koji se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efiniše kao pojava realnog sveta koja se nemože razložiti na pojave istog tipa.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jihovi atributi</w:t>
      </w:r>
    </w:p>
    <w:p>
      <w:pPr>
        <w:pStyle w:val="Normal"/>
        <w:numPr>
          <w:ilvl w:val="0"/>
          <w:numId w:val="5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ze i relacije sa drugim entitet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NTITET-OBJEKAT</w:t>
      </w:r>
    </w:p>
    <w:p>
      <w:pPr>
        <w:pStyle w:val="Normal"/>
        <w:numPr>
          <w:ilvl w:val="0"/>
          <w:numId w:val="109"/>
        </w:numPr>
        <w:autoSpaceDE w:val="false"/>
        <w:jc w:val="both"/>
        <w:rPr>
          <w:rFonts w:ascii="Helvetica-Bold;Times New Roman" w:hAnsi="Helvetica-Bold;Times New Roman" w:cs="Helvetica-Bold;Times New Roman"/>
          <w:b/>
          <w:b/>
          <w:bCs/>
        </w:rPr>
      </w:pPr>
      <w:r>
        <w:rPr>
          <w:rFonts w:cs="Helvetica-Bold;Times New Roman" w:ascii="Helvetica-Bold;Times New Roman" w:hAnsi="Helvetica-Bold;Times New Roman"/>
          <w:b/>
          <w:bCs/>
        </w:rPr>
        <w:t>Prostorna komponent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numPr>
          <w:ilvl w:val="0"/>
          <w:numId w:val="46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linija</w:t>
      </w:r>
    </w:p>
    <w:p>
      <w:pPr>
        <w:pStyle w:val="Normal"/>
        <w:numPr>
          <w:ilvl w:val="0"/>
          <w:numId w:val="46"/>
        </w:numPr>
        <w:autoSpaceDE w:val="false"/>
        <w:jc w:val="both"/>
        <w:rPr/>
      </w:pPr>
      <w:r>
        <w:rPr>
          <w:rFonts w:cs="Helvetica" w:ascii="Helvetica" w:hAnsi="Helvetica"/>
        </w:rPr>
        <w:t xml:space="preserve">površina (poligon/grdidn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</w:t>
      </w:r>
    </w:p>
    <w:p>
      <w:pPr>
        <w:pStyle w:val="Normal"/>
        <w:numPr>
          <w:ilvl w:val="0"/>
          <w:numId w:val="109"/>
        </w:numPr>
        <w:autoSpaceDE w:val="false"/>
        <w:jc w:val="both"/>
        <w:rPr/>
      </w:pPr>
      <w:r>
        <w:rPr>
          <w:rFonts w:cs="Helvetica-Bold;Times New Roman" w:ascii="Helvetica-Bold;Times New Roman" w:hAnsi="Helvetica-Bold;Times New Roman"/>
          <w:b/>
          <w:bCs/>
        </w:rPr>
        <w:t>Atributska komponenta</w:t>
      </w:r>
    </w:p>
    <w:p>
      <w:pPr>
        <w:pStyle w:val="Normal"/>
        <w:numPr>
          <w:ilvl w:val="0"/>
          <w:numId w:val="119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vrednost atributa</w:t>
      </w:r>
    </w:p>
    <w:p>
      <w:pPr>
        <w:pStyle w:val="Normal"/>
        <w:numPr>
          <w:ilvl w:val="0"/>
          <w:numId w:val="121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relacije</w:t>
      </w:r>
    </w:p>
    <w:p>
      <w:pPr>
        <w:pStyle w:val="Normal"/>
        <w:numPr>
          <w:ilvl w:val="0"/>
          <w:numId w:val="52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kvalitet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Vektorski podac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grafski model podataka</w:t>
      </w:r>
    </w:p>
    <w:p>
      <w:pPr>
        <w:pStyle w:val="Normal"/>
        <w:numPr>
          <w:ilvl w:val="0"/>
          <w:numId w:val="168"/>
        </w:numPr>
        <w:autoSpaceDE w:val="false"/>
        <w:jc w:val="both"/>
        <w:rPr/>
      </w:pPr>
      <w:r>
        <w:rPr>
          <w:rFonts w:cs="TTE2CD92C8t00;Times New Roman" w:ascii="TTE2CD92C8t00;Times New Roman" w:hAnsi="TTE2CD92C8t00;Times New Roman"/>
        </w:rPr>
        <w:t>Geografski model podataka</w:t>
      </w:r>
      <w:r>
        <w:rPr>
          <w:rFonts w:cs="TTE2CD8708t00;Times New Roman" w:ascii="TTE2CD8708t00;Times New Roman" w:hAnsi="TTE2CD8708t00;Times New Roman"/>
        </w:rPr>
        <w:t>-formalizovana shema prikazivanja podataka koji poseduju lokaciju i atribute.</w:t>
      </w:r>
    </w:p>
    <w:p>
      <w:pPr>
        <w:pStyle w:val="Normal"/>
        <w:numPr>
          <w:ilvl w:val="0"/>
          <w:numId w:val="16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tode prikazivanja geografskog prostora</w:t>
      </w:r>
    </w:p>
    <w:p>
      <w:pPr>
        <w:pStyle w:val="Normal"/>
        <w:numPr>
          <w:ilvl w:val="0"/>
          <w:numId w:val="129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4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Vektor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va korisniku specificira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prostorne lokacije i predpostavlja kontinualni geografski prostor. Prostorne pojave se memorišu kao nizovi X,Y koordinatnih parov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 prostornih elemenata</w:t>
      </w:r>
    </w:p>
    <w:p>
      <w:pPr>
        <w:pStyle w:val="Normal"/>
        <w:autoSpaceDE w:val="false"/>
        <w:jc w:val="both"/>
        <w:rPr/>
      </w:pPr>
      <w:r>
        <w:rPr>
          <w:rFonts w:cs="Times-Roman;Times New Roman" w:ascii="Times-Roman;Times New Roman" w:hAnsi="Times-Roman;Times New Roman"/>
        </w:rPr>
        <w:t>Objekti u prostoru se prikazuju pomo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u posebnih prostornih elemenata: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– najjednostavniji elementi</w:t>
      </w:r>
    </w:p>
    <w:p>
      <w:pPr>
        <w:pStyle w:val="Normal"/>
        <w:numPr>
          <w:ilvl w:val="0"/>
          <w:numId w:val="125"/>
        </w:numPr>
        <w:autoSpaceDE w:val="false"/>
        <w:jc w:val="both"/>
        <w:rPr/>
      </w:pPr>
      <w:r>
        <w:rPr>
          <w:rFonts w:cs="Helvetica" w:ascii="Helvetica" w:hAnsi="Helvetica"/>
        </w:rPr>
        <w:t>Linije (lukovi) – nizovi poveza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</w:t>
      </w:r>
    </w:p>
    <w:p>
      <w:pPr>
        <w:pStyle w:val="Normal"/>
        <w:numPr>
          <w:ilvl w:val="0"/>
          <w:numId w:val="125"/>
        </w:numPr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ligoni – nizovi povezanih linija</w:t>
      </w:r>
    </w:p>
    <w:p>
      <w:pPr>
        <w:pStyle w:val="Normal"/>
        <w:autoSpaceDE w:val="false"/>
        <w:jc w:val="both"/>
        <w:rPr/>
      </w:pPr>
      <w:r>
        <w:rPr>
          <w:rFonts w:cs="Times-Italic;Times New Roman" w:ascii="Times-Italic;Times New Roman" w:hAnsi="Times-Italic;Times New Roman"/>
          <w:i/>
          <w:iCs/>
        </w:rPr>
        <w:t>Ovi prostorni elementi se koriste u prikazu realnih prostornih pojava i njihovog povezivanja sa položajnim informacijam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i model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 podataka koristi tacke koje su memorisane sa njihovim realnim koordinatam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i površi se formiraju iz niza poredanih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Linije imaju smer u skladu sa zadatim nizom tacak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igoni se mogu formirati od tacaka i linija.</w:t>
      </w:r>
    </w:p>
    <w:p>
      <w:pPr>
        <w:pStyle w:val="Normal"/>
        <w:numPr>
          <w:ilvl w:val="0"/>
          <w:numId w:val="116"/>
        </w:numPr>
        <w:autoSpaceDE w:val="false"/>
        <w:jc w:val="both"/>
        <w:rPr>
          <w:rFonts w:ascii="Times-Italic;Times New Roman" w:hAnsi="Times-Italic;Times New Roman" w:cs="Times-Italic;Times New Roman"/>
          <w:i/>
          <w:i/>
          <w:iCs/>
          <w:u w:val="single"/>
        </w:rPr>
      </w:pPr>
      <w:r>
        <w:rPr>
          <w:rFonts w:cs="TTE2CD8708t00;Times New Roman" w:ascii="TTE2CD8708t00;Times New Roman" w:hAnsi="TTE2CD8708t00;Times New Roman"/>
        </w:rPr>
        <w:t>Vektori mogu memorisati podatke o topologij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ske strukture podataka/ modeli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stoji jedinstveni model za prikazivanje geografskog prostora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ni podaci su dati eksplicitno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elacione veze izmedu entiteta/objekata su implicitne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ama su pridruženi jednostavni nizovi koordinata (X, Y)</w:t>
      </w:r>
    </w:p>
    <w:p>
      <w:pPr>
        <w:pStyle w:val="Normal"/>
        <w:numPr>
          <w:ilvl w:val="0"/>
          <w:numId w:val="1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u povezani nizovi parova koordinata</w:t>
      </w:r>
    </w:p>
    <w:p>
      <w:pPr>
        <w:pStyle w:val="Normal"/>
        <w:numPr>
          <w:ilvl w:val="0"/>
          <w:numId w:val="1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ovrši su nizovi medusobno povezanih linija, cije prva i poslednja tacka su identicne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175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Dobra prezentacija objektno (entitetski) orijentisanih konceptualnih model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aktna struktura podatak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se može eksplicitno opisati– što je dobro za mrežne analiz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ordinatne transformacje su lako izvodljive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a graficka reprezentacija u svim razmerama,</w:t>
      </w:r>
    </w:p>
    <w:p>
      <w:pPr>
        <w:pStyle w:val="Normal"/>
        <w:numPr>
          <w:ilvl w:val="0"/>
          <w:numId w:val="17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e je pretraživanje, ažuriranje i generalizacija grafike i atribu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leksna struktura podatak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binovanje nekoliko poligona presecanjem i preklapanjem je teško i zahteva znacajnu racunarsku podršku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ikazivanje i plotovanje mogu biti dugotrajni i skupi, narocito kod visokokvalitetnog crtanja, bojenja i sencenja.</w:t>
      </w:r>
    </w:p>
    <w:p>
      <w:pPr>
        <w:pStyle w:val="Normal"/>
        <w:numPr>
          <w:ilvl w:val="0"/>
          <w:numId w:val="11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a analiza u okviru osnovnih jedinica kao što su poligoni nije moguca bez dodatnih podataka, jer se oni smatraju interno homogenim.</w:t>
      </w:r>
    </w:p>
    <w:p>
      <w:pPr>
        <w:pStyle w:val="Normal"/>
        <w:numPr>
          <w:ilvl w:val="0"/>
          <w:numId w:val="114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imulaciono modeliranje procesa prostorne interakcije duž putanja koje nisu definisane eksplicitnom topologijom mnogo je teže nego kod rasterskih struktura zbog toga što svaki prostorni entitet ima razlicit oblik i formu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tributi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d rasterskih modela, vrednost celija (Digitalni brojevi) su atributi.</w:t>
      </w:r>
    </w:p>
    <w:p>
      <w:pPr>
        <w:pStyle w:val="Normal"/>
        <w:numPr>
          <w:ilvl w:val="0"/>
          <w:numId w:val="139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a vektorske podatke atribitski zapisi su povezani sa tackastim, linijskim i poligonskim prostornim entitetima. To znaci da možemo memorisati više atributa za svaki entitet. Vektorski entiteti su povezani sa atributima preko jedinstvenih identifikator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a svojstva geografskih entitet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sedstvo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podel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li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zorak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nicenje</w:t>
      </w:r>
    </w:p>
    <w:p>
      <w:pPr>
        <w:pStyle w:val="Normal"/>
        <w:numPr>
          <w:ilvl w:val="0"/>
          <w:numId w:val="38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rijentacij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(hronologija)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cetku GIS-ovi su koristili vektorske podatke i kartografske špageti strukture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podaci su evoluirali u luk/cvor (arc/node) model tokom 60-tih godina prošlog ve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d arc/node modela, površ se sastoji od linija, a linije se sastoje od tacak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ke, linije, i površi se svaka za sebe mogu memorisati u zasebnim fajlovima, koji mogu biti medusobno povezani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i vektorski model koristi linije (lukove) kao osnovnu jedinicu. Površi (poligoni) su formirani od lukova.</w:t>
      </w:r>
    </w:p>
    <w:p>
      <w:pPr>
        <w:pStyle w:val="Normal"/>
        <w:numPr>
          <w:ilvl w:val="0"/>
          <w:numId w:val="94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rajnje tacke linija (lukova) se nazivaju cvorovima. Spojevi lukova su samo u cvorovima.</w:t>
      </w:r>
    </w:p>
    <w:p>
      <w:pPr>
        <w:pStyle w:val="Normal"/>
        <w:numPr>
          <w:ilvl w:val="0"/>
          <w:numId w:val="9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ko memorisani lukovi cine topologiju (npr. Povezani lukovi i poligoni koji se nalaze levo i desno od njih)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Izucava osnovne prostorne relacije na osnovu intuitivne predstave prostora (što ne zahteva numericke mere); fundamentalni nivo matematike prostora;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Topologija </w:t>
      </w:r>
      <w:r>
        <w:rPr>
          <w:rFonts w:cs="TTE2CD8708t00;Times New Roman" w:ascii="TTE2CD8708t00;Times New Roman" w:hAnsi="TTE2CD8708t00;Times New Roman"/>
          <w:u w:val="single"/>
        </w:rPr>
        <w:t>NIJE</w:t>
      </w:r>
      <w:r>
        <w:rPr>
          <w:rFonts w:cs="TTE2CD8708t00;Times New Roman" w:ascii="TTE2CD8708t00;Times New Roman" w:hAnsi="TTE2CD8708t00;Times New Roman"/>
        </w:rPr>
        <w:t xml:space="preserve"> topografij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>TOPOGRAFIJA</w:t>
      </w:r>
      <w:r>
        <w:rPr>
          <w:rFonts w:cs="TTE2CD8708t00;Times New Roman" w:ascii="TTE2CD8708t00;Times New Roman" w:hAnsi="TTE2CD8708t00;Times New Roman"/>
        </w:rPr>
        <w:t>: mera/prikaz visina zemljišta i zemljišnih oblika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Zbog cega je topologija važna u kartografiji/GIS-u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logija</w:t>
      </w:r>
    </w:p>
    <w:p>
      <w:pPr>
        <w:pStyle w:val="Normal"/>
        <w:numPr>
          <w:ilvl w:val="0"/>
          <w:numId w:val="103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ije se kodiraju samo jednom – izbegava se redundansa</w:t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valitet podtaka: [topo]-logicna konzistencija</w:t>
      </w:r>
    </w:p>
    <w:p>
      <w:pPr>
        <w:pStyle w:val="Normal"/>
        <w:autoSpaceDE w:val="false"/>
        <w:jc w:val="both"/>
        <w:rPr>
          <w:rFonts w:ascii="TTE2CC83A8t00;Times New Roman" w:hAnsi="TTE2CC83A8t00;Times New Roman" w:cs="TTE2CC83A8t00;Times New Roman"/>
          <w:sz w:val="12"/>
          <w:szCs w:val="12"/>
        </w:rPr>
      </w:pPr>
      <w:r>
        <w:rPr>
          <w:rFonts w:cs="TTE2CC83A8t00;Times New Roman" w:ascii="TTE2CC83A8t00;Times New Roman" w:hAnsi="TTE2CC83A8t00;Times New Roman"/>
          <w:sz w:val="12"/>
          <w:szCs w:val="12"/>
        </w:rPr>
      </w:r>
    </w:p>
    <w:p>
      <w:pPr>
        <w:pStyle w:val="Normal"/>
        <w:numPr>
          <w:ilvl w:val="0"/>
          <w:numId w:val="103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ška struktura podataka je danas dominantna u GIS softverima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opologija omogucava automatsko otkrivanje grešaka i njihovu eliminaciju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tko su karte topološki ocišcene prilikom digitalizacije ili unosa podataka.</w:t>
      </w:r>
    </w:p>
    <w:p>
      <w:pPr>
        <w:pStyle w:val="Normal"/>
        <w:numPr>
          <w:ilvl w:val="0"/>
          <w:numId w:val="18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vorovi koji su blizu jedni drugima se spajaju.</w:t>
      </w:r>
    </w:p>
    <w:p>
      <w:pPr>
        <w:pStyle w:val="Normal"/>
        <w:numPr>
          <w:ilvl w:val="0"/>
          <w:numId w:val="182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Rascepi koji poticu od duplirane digitalizacije i preklapanja poligona se eliminišu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laženje topoloških relacija</w:t>
      </w:r>
    </w:p>
    <w:p>
      <w:pPr>
        <w:pStyle w:val="Normal"/>
        <w:autoSpaceDE w:val="false"/>
        <w:jc w:val="both"/>
        <w:rPr/>
      </w:pPr>
      <w:r>
        <w:rPr>
          <w:rFonts w:cs="TTE2CC83A8t00;Times New Roman" w:ascii="TTE2CC83A8t00;Times New Roman" w:hAnsi="TTE2CC83A8t00;Times New Roman"/>
        </w:rPr>
        <w:t>*</w:t>
      </w:r>
      <w:r>
        <w:rPr>
          <w:rFonts w:cs="TTE2CD8248t00;Times New Roman" w:ascii="TTE2CD8248t00;Times New Roman" w:hAnsi="TTE2CD8248t00;Times New Roman"/>
        </w:rPr>
        <w:t>Povezanost (</w:t>
      </w:r>
      <w:r>
        <w:rPr>
          <w:rFonts w:cs="TTE2CD92C8t00;Times New Roman" w:ascii="TTE2CD92C8t00;Times New Roman" w:hAnsi="TTE2CD92C8t00;Times New Roman"/>
        </w:rPr>
        <w:t>connectivity</w:t>
      </w:r>
      <w:r>
        <w:rPr>
          <w:rFonts w:cs="TTE2CD8248t00;Times New Roman" w:ascii="TTE2CD8248t00;Times New Roman" w:hAnsi="TTE2CD8248t00;Times New Roman"/>
        </w:rPr>
        <w:t>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vorovi su granice lanaca (lukova)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okružuju poligone</w:t>
      </w:r>
    </w:p>
    <w:p>
      <w:pPr>
        <w:pStyle w:val="Normal"/>
        <w:numPr>
          <w:ilvl w:val="0"/>
          <w:numId w:val="97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lukovi su ograniceni cvorovima</w:t>
      </w:r>
    </w:p>
    <w:p>
      <w:pPr>
        <w:pStyle w:val="Normal"/>
        <w:numPr>
          <w:ilvl w:val="0"/>
          <w:numId w:val="97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ligoni su ograniceni lukovi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vog cega je bitna topologija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lerancija snap-moda, eliminacije tacaka i integrisanja moraju se pažljivo razmotriti jer mogu uticati na pomeranje entitet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okružena topologija omogucava izvodljivost preklapanja prikaza.</w:t>
      </w:r>
    </w:p>
    <w:p>
      <w:pPr>
        <w:pStyle w:val="Normal"/>
        <w:numPr>
          <w:ilvl w:val="0"/>
          <w:numId w:val="11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ologija omogucava da mnoge GIS operacije budu izvršene bez pristupa podacima o tackama.</w:t>
      </w:r>
    </w:p>
    <w:p>
      <w:pPr>
        <w:pStyle w:val="Normal"/>
        <w:numPr>
          <w:ilvl w:val="0"/>
          <w:numId w:val="11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Spojevi i relacione veze izmedu objekata su nezaviosne od njihovih koordin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ektori i 3D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premine (površi) su strukturane pomocu TIN modela, ukljucujuci i ivicne linije i topologiju trouglov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IN-ovi koriste optimalnu Delanijevu triangulaciju nad skupom nepravilno rasporedenih podataka.</w:t>
      </w:r>
    </w:p>
    <w:p>
      <w:pPr>
        <w:pStyle w:val="Normal"/>
        <w:numPr>
          <w:ilvl w:val="0"/>
          <w:numId w:val="22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IN-ovi su popularni kod CAD i COGO pakat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: Triangulated Irregular Network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rukovanja sa podacima koji predstavljaju polja primenom vektorskih struktur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obicjen za neke GISove, a najcešce se srece kod AM/FM paketa.</w:t>
      </w:r>
    </w:p>
    <w:p>
      <w:pPr>
        <w:pStyle w:val="Normal"/>
        <w:numPr>
          <w:ilvl w:val="0"/>
          <w:numId w:val="35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Efikasniji nego grid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eografski model podataka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Rasterski podaci</w:t>
      </w:r>
    </w:p>
    <w:p>
      <w:pPr>
        <w:pStyle w:val="Normal"/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  <w:sz w:val="32"/>
          <w:szCs w:val="32"/>
          <w:u w:val="single"/>
        </w:rPr>
        <w:t xml:space="preserve"> </w:t>
      </w: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azivanja geografskog prostora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ski Model</w:t>
      </w:r>
    </w:p>
    <w:p>
      <w:pPr>
        <w:pStyle w:val="Normal"/>
        <w:numPr>
          <w:ilvl w:val="0"/>
          <w:numId w:val="10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i Model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kazivanje prostornih pojav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opisujemo prostorne pojave?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raspoznavanjem dva </w:t>
      </w:r>
      <w:r>
        <w:rPr>
          <w:rFonts w:cs="TTE2CDA808t00;Times New Roman" w:ascii="TTE2CDA808t00;Times New Roman" w:hAnsi="TTE2CDA808t00;Times New Roman"/>
        </w:rPr>
        <w:t>tipa podataka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numPr>
          <w:ilvl w:val="0"/>
          <w:numId w:val="8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Prostorni podaci koji opisuju položaj (gde je šta)</w:t>
      </w:r>
    </w:p>
    <w:p>
      <w:pPr>
        <w:pStyle w:val="Normal"/>
        <w:numPr>
          <w:ilvl w:val="0"/>
          <w:numId w:val="86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o atributima koji specifikuju karakteristike na datim lokacijama (šta i koliko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ko to digitalno prikazujemo u GIS-u?</w:t>
      </w:r>
    </w:p>
    <w:p>
      <w:pPr>
        <w:pStyle w:val="Normal"/>
        <w:autoSpaceDE w:val="false"/>
        <w:ind w:left="360" w:hanging="0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šcenjem relacionih Data Base Management System (DBMS)</w:t>
      </w:r>
    </w:p>
    <w:p>
      <w:pPr>
        <w:pStyle w:val="Normal"/>
        <w:numPr>
          <w:ilvl w:val="0"/>
          <w:numId w:val="8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 xml:space="preserve">grupisanjem u </w:t>
      </w:r>
      <w:r>
        <w:rPr>
          <w:rFonts w:cs="TTE2CDA808t00;Times New Roman" w:ascii="TTE2CDA808t00;Times New Roman" w:hAnsi="TTE2CDA808t00;Times New Roman"/>
        </w:rPr>
        <w:t xml:space="preserve">lejere </w:t>
      </w:r>
      <w:r>
        <w:rPr>
          <w:rFonts w:cs="TTE2CD8708t00;Times New Roman" w:ascii="TTE2CD8708t00;Times New Roman" w:hAnsi="TTE2CD8708t00;Times New Roman"/>
        </w:rPr>
        <w:t>zasnovnim na slicnim karakteristikama (npr. hidrografija, visine, recni tokovi, kanalizaciona mreža) primenom bilo: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skog modela podataka</w:t>
      </w:r>
    </w:p>
    <w:p>
      <w:pPr>
        <w:pStyle w:val="Normal"/>
        <w:numPr>
          <w:ilvl w:val="0"/>
          <w:numId w:val="80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asterskog modela podataka (</w:t>
      </w:r>
      <w:r>
        <w:rPr>
          <w:rFonts w:cs="TTE2CDA808t00;Times New Roman" w:ascii="TTE2CDA808t00;Times New Roman" w:hAnsi="TTE2CDA808t00;Times New Roman"/>
        </w:rPr>
        <w:t xml:space="preserve">GRID ili Image </w:t>
      </w:r>
      <w:r>
        <w:rPr>
          <w:rFonts w:cs="TTE2CD8708t00;Times New Roman" w:ascii="TTE2CD8708t00;Times New Roman" w:hAnsi="TTE2CD8708t00;Times New Roman"/>
        </w:rPr>
        <w:t>u ARC/INFO &amp; ArcView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odeli geografskih podataka</w:t>
      </w:r>
    </w:p>
    <w:p>
      <w:pPr>
        <w:pStyle w:val="Normal"/>
        <w:numPr>
          <w:ilvl w:val="0"/>
          <w:numId w:val="40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deli geografskih podataka su formalizovani ekvivalenti konceptualnih modela koje ljudi upotrebljavaju kada opažaju geografske fenomene.</w:t>
      </w:r>
    </w:p>
    <w:p>
      <w:pPr>
        <w:pStyle w:val="Normal"/>
        <w:numPr>
          <w:ilvl w:val="0"/>
          <w:numId w:val="40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Oni formalizuju nacin na koji se prostor diskretizuje u delove neophodne za analizu i komunikaciju, i podrazumevaju da se fenomeni mogu jedinstveno identifikovati, da se atributi mogu meriti ili specificirati, i da se mogu registrovati geografske koordinat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povi Formata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ster GIF, TIFF, JPG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ktor DWG, DXF, DGN....</w:t>
      </w:r>
    </w:p>
    <w:p>
      <w:pPr>
        <w:pStyle w:val="Normal"/>
        <w:numPr>
          <w:ilvl w:val="0"/>
          <w:numId w:val="8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bridni WMF, EPS, PDF...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i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ako prikazati pojave koje shvatamo kao diskretne entitete(objekte)?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TTE2CD8708t00;Times New Roman" w:ascii="TTE2CD8708t00;Times New Roman" w:hAnsi="TTE2CD8708t00;Times New Roman"/>
        </w:rPr>
        <w:instrText xml:space="preserve"> FORMCHECKBOX </w:instrText>
      </w:r>
      <w:r>
        <w:rPr>
          <w:rFonts w:cs="TTE2CD8708t00;Times New Roman" w:ascii="TTE2CD8708t00;Times New Roman" w:hAnsi="TTE2CD8708t00;Times New Roman"/>
        </w:rPr>
        <w:fldChar w:fldCharType="separate"/>
      </w:r>
      <w:bookmarkStart w:id="0" w:name="__Fieldmark__0_3958074658"/>
      <w:bookmarkStart w:id="1" w:name="__Fieldmark__0_3958074658"/>
      <w:bookmarkEnd w:id="1"/>
      <w:r>
        <w:rPr>
          <w:rFonts w:cs="TTE2CD8708t00;Times New Roman" w:ascii="TTE2CD8708t00;Times New Roman" w:hAnsi="TTE2CD8708t00;Times New Roman"/>
        </w:rPr>
      </w:r>
      <w:r>
        <w:rPr>
          <w:rFonts w:cs="TTE2CD8708t00;Times New Roman" w:ascii="TTE2CD8708t00;Times New Roman" w:hAnsi="TTE2CD870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Rasteri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delimo radno podrucje koja nas interesuje na kvadratne celije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erujemo koordinate uglova radnog podruc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diskretne objekte kao skup jedne ili više celij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žemo polja pridruživanjem atributskih vrednosti celijama</w:t>
      </w:r>
    </w:p>
    <w:p>
      <w:pPr>
        <w:pStyle w:val="Normal"/>
        <w:numPr>
          <w:ilvl w:val="0"/>
          <w:numId w:val="85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nogo je zgodnije rasterima prikazati polja nego diskretne objekte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2" w:name="__Fieldmark__1_3958074658"/>
      <w:bookmarkStart w:id="3" w:name="__Fieldmark__1_3958074658"/>
      <w:bookmarkEnd w:id="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D8708t00;Times New Roman" w:ascii="TTE2CD8708t00;Times New Roman" w:hAnsi="TTE2CD8708t00;Times New Roman"/>
        </w:rPr>
        <w:t>Karakteristike: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cina piksela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elicina celije ili elementa slike koja definiše nivo detaljnosti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e varijacije unutar jednog piksela se gube</w:t>
      </w:r>
    </w:p>
    <w:p>
      <w:pPr>
        <w:pStyle w:val="Normal"/>
        <w:numPr>
          <w:ilvl w:val="0"/>
          <w:numId w:val="87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hema dodeljivanja vrednosti</w:t>
      </w:r>
    </w:p>
    <w:p>
      <w:pPr>
        <w:pStyle w:val="Normal"/>
        <w:numPr>
          <w:ilvl w:val="0"/>
          <w:numId w:val="87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Vrednost celije može biti srednja vrednost atributa na celoj oblasti koja je zahvacena celijom ili maksimalna vrednost ili minimalna ili suma vrednosti ili uobicajena vrednost atributa ili..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akode to može biti vrednost odredena (izmerena) u centru celije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celija može biti pridodata samo jednom entitetu</w:t>
      </w:r>
    </w:p>
    <w:p>
      <w:pPr>
        <w:pStyle w:val="Normal"/>
        <w:numPr>
          <w:ilvl w:val="0"/>
          <w:numId w:val="51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Rasteri se lako razumeju, lako ocitavaju i zapisuju i lako se prikazuju na ekranu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loše prikazju linije i tacke, ali zato vrlo dobro površi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predstavljaju prirodni prikaz skeniranih ili podataka dobijenih daljinskom detekcijom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idovi imaju nedostak tzv.pomešanih piksela.</w:t>
      </w:r>
    </w:p>
    <w:p>
      <w:pPr>
        <w:pStyle w:val="Normal"/>
        <w:numPr>
          <w:ilvl w:val="0"/>
          <w:numId w:val="51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mpresione tehnike su neophodne kod arhiviranja rasterskih fajlova.</w:t>
      </w:r>
    </w:p>
    <w:p>
      <w:pPr>
        <w:pStyle w:val="Normal"/>
        <w:autoSpaceDE w:val="false"/>
        <w:jc w:val="both"/>
        <w:rPr>
          <w:rFonts w:ascii="TTE2CC59E8t00;Times New Roman" w:hAnsi="TTE2CC59E8t00;Times New Roman" w:cs="TTE2CC59E8t00;Times New Roman"/>
          <w:sz w:val="32"/>
          <w:szCs w:val="32"/>
          <w:u w:val="single"/>
        </w:rPr>
      </w:pPr>
      <w:r>
        <w:rPr>
          <w:rFonts w:cs="TTE2CC59E8t00;Times New Roman" w:ascii="TTE2CC59E8t00;Times New Roman" w:hAnsi="TTE2CC59E8t00;Times New Roman"/>
          <w:sz w:val="32"/>
          <w:szCs w:val="32"/>
          <w:u w:val="single"/>
        </w:rPr>
        <w:t>Prostorne pojave prikazane u vidu rastera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Tackaste pojave se prikazuju kao vrednost u jedinstvenoj celiji, linijske pojave u vidu niza povezanih celija koje bi trebalo da ukažu na dužinu linije i površinske pojave kao grupa povezanih celija koje ukazuju na oblik.</w:t>
      </w:r>
    </w:p>
    <w:p>
      <w:pPr>
        <w:pStyle w:val="Normal"/>
        <w:numPr>
          <w:ilvl w:val="0"/>
          <w:numId w:val="127"/>
        </w:numPr>
        <w:autoSpaceDE w:val="false"/>
        <w:jc w:val="both"/>
        <w:rPr/>
      </w:pPr>
      <w:r>
        <w:rPr>
          <w:rFonts w:cs="TTE2CDC388t00;Times New Roman" w:ascii="TTE2CDC388t00;Times New Roman" w:hAnsi="TTE2CDC388t00;Times New Roman"/>
        </w:rPr>
        <w:t>Pošto je rasterski model podataka pravilna rešetka (grid), prostorne relacije su date implicitno. Zbog toga, eksplicitno memorisanje prostornih relacija nije neophodno, kao što je to slucaj u vektorskom modelu podataka.</w:t>
      </w:r>
    </w:p>
    <w:p>
      <w:pPr>
        <w:pStyle w:val="Normal"/>
        <w:autoSpaceDE w:val="false"/>
        <w:jc w:val="both"/>
        <w:rPr>
          <w:rFonts w:ascii="TTE2CDC388t00;Times New Roman" w:hAnsi="TTE2CDC388t00;Times New Roman" w:cs="TTE2CDC388t00;Times New Roman"/>
          <w:sz w:val="32"/>
          <w:szCs w:val="32"/>
          <w:u w:val="single"/>
        </w:rPr>
      </w:pPr>
      <w:r>
        <w:rPr>
          <w:rFonts w:cs="TTE2CDC388t00;Times New Roman" w:ascii="TTE2CDC388t00;Times New Roman" w:hAnsi="TTE2CDC388t00;Times New Roman"/>
          <w:sz w:val="32"/>
          <w:szCs w:val="32"/>
          <w:u w:val="single"/>
        </w:rPr>
        <w:t>znati</w:t>
      </w:r>
    </w:p>
    <w:p>
      <w:pPr>
        <w:pStyle w:val="Normal"/>
        <w:autoSpaceDE w:val="false"/>
        <w:jc w:val="both"/>
        <w:rPr>
          <w:rFonts w:ascii="TTE2CD7328t00;Times New Roman" w:hAnsi="TTE2CD7328t00;Times New Roman" w:cs="TTE2CD7328t00;Times New Roman"/>
        </w:rPr>
      </w:pPr>
      <w:r>
        <w:rPr>
          <w:rFonts w:cs="TTE2CD7328t00;Times New Roman" w:ascii="TTE2CD7328t00;Times New Roman" w:hAnsi="TTE2CD7328t00;Times New Roman"/>
        </w:rPr>
        <w:t>Kao i vektorski model podataka, rasterski model može prikazati diskretne tacke, linijske i površinske prostorn pojave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sterska struktura podataka/modeli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nosti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Jednostavna struktur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ostorne manipulacije atributnim podacima su jednostavne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ogu se koristiti mnoge vrste prostornih analiza i filtriranja podataka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Matematicko modeliranje podatakaje olakšano jer svi prostorni entiteti imaju jenostavni, pravilni oblik</w:t>
      </w:r>
    </w:p>
    <w:p>
      <w:pPr>
        <w:pStyle w:val="Normal"/>
        <w:numPr>
          <w:ilvl w:val="0"/>
          <w:numId w:val="66"/>
        </w:numPr>
        <w:autoSpaceDE w:val="false"/>
        <w:jc w:val="both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rateca tehnologija je jeftina</w:t>
      </w:r>
    </w:p>
    <w:p>
      <w:pPr>
        <w:pStyle w:val="Normal"/>
        <w:numPr>
          <w:ilvl w:val="0"/>
          <w:numId w:val="66"/>
        </w:numPr>
        <w:autoSpaceDE w:val="false"/>
        <w:jc w:val="both"/>
        <w:rPr>
          <w:rFonts w:ascii="TTE2CD7328t00;Times New Roman" w:hAnsi="TTE2CD7328t00;Times New Roman" w:cs="TTE2CD7328t00;Times New Roman"/>
          <w:u w:val="single"/>
        </w:rPr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Dostupan je veliki broj razlicitih oblik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dostaci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zapremina fajlov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rastera sa gridnim celijama velikih dimenzija u cilju redukovanja zapremine fajlova, smanjuje prostornu rezoluciju; izaziva gubitak informacija, a sa time i mogucnost raspoznavanja fenomenološki definisanih prostornih struktura</w:t>
      </w:r>
    </w:p>
    <w:p>
      <w:pPr>
        <w:pStyle w:val="Normal"/>
        <w:numPr>
          <w:ilvl w:val="0"/>
          <w:numId w:val="18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ube rasterske strukture nisu vizuelno dopadljive, posebno u poslednje vreme kada je kompjuterska grafika tehnološki uznapredovala.</w:t>
      </w:r>
    </w:p>
    <w:p>
      <w:pPr>
        <w:pStyle w:val="Normal"/>
        <w:numPr>
          <w:ilvl w:val="0"/>
          <w:numId w:val="18"/>
        </w:numPr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Koordinatne transformacije su prilicno složene i zahtevaju dosta vremena, cak i pri korišcenju specijalizovani softvera dešava se da dode do gubitka informacija i distorzija oblika gridnih celij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Cišce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irovi skenirani podaci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zahtevaju postprocesiranje kako bi se dobio zadovoljav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ovo kvaliteta ulaznih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ditovanje raster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Na rasterskim slikama su 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i naknadne intervencije putem editovanja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kompresije rasterskih podataka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anca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kurentni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lok kodovi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rFonts w:ascii="Helvetica" w:hAnsi="Helvetica" w:cs="Helvetica"/>
          <w:u w:val="single"/>
        </w:rPr>
      </w:pPr>
      <w:r>
        <w:rPr>
          <w:rFonts w:cs="TTE2CD8248t00;Times New Roman" w:ascii="TTE2CD8248t00;Times New Roman" w:hAnsi="TTE2CD8248t00;Times New Roman"/>
        </w:rPr>
        <w:t>Kvad stabla i binarna stabl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Lanca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Oni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u i 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e operacije kao što je ocenjivanje površine ili obima, i jednostavno otkrivanje oštrih zaokreta i konkavnosti. Korisni su kod konverzije rasterskog opisa poligona u vektorski oblik. Operacije prekrivanja, kao što su unija i presek, teško se izvode sa lan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nim kodovima a da se ne mora tom prilikom vratiti na punu gridnu predstavu. Dodatni nedostatak je redundanca koja se javlja zbog toga što se svaka granica izm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 dva regiona mora smestiti dva puta.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Rekurentni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U ovom primeru, 6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regiona A je kompletno kodirano sa 22 broja, postiž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na taj n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 znatnu uštedu u prostoru za smeštanje</w:t>
      </w:r>
    </w:p>
    <w:p>
      <w:pPr>
        <w:pStyle w:val="Normal"/>
        <w:autoSpaceDE w:val="false"/>
        <w:jc w:val="both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lok kodovi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Struktura podataka sastoji se samo od tri broja, p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ka (centar ili donje levo teme) i radijusa svakog kvadrata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Region A može s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17 jedin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ih kvadrata, 9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vorostrukih kvadrata i 1 šesnaestostrukim kvadratom. Pošto su za svaki kvadrat dovoljne dve koordinate, region se može smestiti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57 brojeva (54 za koordinate i 3 za ve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in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ivoi rezolucije prikaza kvad stablom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>Kvad stablo hijerarhija omog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je prikaz sa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im nivoom rezolucije</w:t>
      </w:r>
    </w:p>
    <w:p>
      <w:pPr>
        <w:pStyle w:val="Normal"/>
        <w:autoSpaceDE w:val="false"/>
        <w:jc w:val="center"/>
        <w:rPr>
          <w:rFonts w:ascii="Helvetica" w:hAnsi="Helvetica" w:cs="Helvetica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koji se koristi za: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prikuplj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memoris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azurira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Helvetica" w:hAnsi="Helvetica" w:cs="Helvetica"/>
        </w:rPr>
      </w:pPr>
      <w:r>
        <w:rPr>
          <w:rFonts w:cs="TTE2CD8708t00;Times New Roman" w:ascii="TTE2CD8708t00;Times New Roman" w:hAnsi="TTE2CD8708t00;Times New Roman"/>
        </w:rPr>
        <w:t>rukovodjenje</w:t>
      </w:r>
    </w:p>
    <w:p>
      <w:pPr>
        <w:pStyle w:val="Normal"/>
        <w:numPr>
          <w:ilvl w:val="0"/>
          <w:numId w:val="15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u podataka.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podaci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Podaci definisani prostornim koordinatam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: tehnološki razvoj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IS tehnologija je razvijena iz: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ne kartografije i CAD-a</w:t>
      </w:r>
    </w:p>
    <w:p>
      <w:pPr>
        <w:pStyle w:val="Normal"/>
        <w:numPr>
          <w:ilvl w:val="0"/>
          <w:numId w:val="62"/>
        </w:numPr>
        <w:autoSpaceDE w:val="false"/>
        <w:jc w:val="both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>Sistema za upravljanje bazama podataka (</w:t>
      </w:r>
      <w:r>
        <w:rPr>
          <w:rFonts w:cs="TTE2CDA808t00;Times New Roman" w:ascii="TTE2CDA808t00;Times New Roman" w:hAnsi="TTE2CDA808t00;Times New Roman"/>
        </w:rPr>
        <w:t xml:space="preserve">Data Base Management Systems </w:t>
      </w:r>
      <w:r>
        <w:rPr>
          <w:rFonts w:cs="TTE2CD8708t00;Times New Roman" w:ascii="TTE2CD8708t00;Times New Roman" w:hAnsi="TTE2CD8708t00;Times New Roman"/>
        </w:rPr>
        <w:t>(DBMS))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jc w:val="both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jc w:val="both"/>
        <w:rPr>
          <w:rFonts w:ascii="Helvetica-BoldOblique;Times New Roman" w:hAnsi="Helvetica-BoldOblique;Times New Roman" w:cs="Helvetica-BoldOblique;Times New Roman"/>
          <w:bCs/>
          <w:iCs/>
          <w:sz w:val="32"/>
          <w:szCs w:val="32"/>
          <w:u w:val="single"/>
        </w:rPr>
      </w:pPr>
      <w:r>
        <w:rPr>
          <w:rFonts w:cs="Helvetica-BoldOblique;Times New Roman" w:ascii="Helvetica-BoldOblique;Times New Roman" w:hAnsi="Helvetica-BoldOblique;Times New Roman"/>
          <w:bCs/>
          <w:iCs/>
          <w:sz w:val="32"/>
          <w:szCs w:val="32"/>
          <w:u w:val="single"/>
        </w:rPr>
        <w:t>Šta je GIS (Definicija GIS-a preko DBMS)?</w:t>
      </w:r>
    </w:p>
    <w:p>
      <w:pPr>
        <w:pStyle w:val="Normal"/>
        <w:autoSpaceDE w:val="false"/>
        <w:jc w:val="both"/>
        <w:rPr/>
      </w:pPr>
      <w:r>
        <w:rPr>
          <w:rFonts w:cs="TTE2CD8248t00;Times New Roman" w:ascii="TTE2CD8248t00;Times New Roman" w:hAnsi="TTE2CD8248t00;Times New Roman"/>
        </w:rPr>
        <w:t xml:space="preserve">GEO </w:t>
      </w:r>
      <w:r>
        <w:rPr>
          <w:rFonts w:cs="TTE2CD8708t00;Times New Roman" w:ascii="TTE2CD8708t00;Times New Roman" w:hAnsi="TTE2CD8708t00;Times New Roman"/>
        </w:rPr>
        <w:t>Informacioni Sistem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</w:rPr>
        <w:t>GIS povezuje graficke prostorne pojave (</w:t>
      </w:r>
      <w:r>
        <w:rPr>
          <w:rFonts w:cs="TTE2CD8248t00;Times New Roman" w:ascii="TTE2CD8248t00;Times New Roman" w:hAnsi="TTE2CD8248t00;Times New Roman"/>
        </w:rPr>
        <w:t>entitete</w:t>
      </w:r>
      <w:r>
        <w:rPr>
          <w:rFonts w:cs="TTE2CD8708t00;Times New Roman" w:ascii="TTE2CD8708t00;Times New Roman" w:hAnsi="TTE2CD8708t00;Times New Roman"/>
        </w:rPr>
        <w:t>) sa tabelarnim podacima (</w:t>
      </w:r>
      <w:r>
        <w:rPr>
          <w:rFonts w:cs="TTE2CD8248t00;Times New Roman" w:ascii="TTE2CD8248t00;Times New Roman" w:hAnsi="TTE2CD8248t00;Times New Roman"/>
        </w:rPr>
        <w:t>atributima</w:t>
      </w:r>
      <w:r>
        <w:rPr>
          <w:rFonts w:cs="TTE2CD8708t00;Times New Roman" w:ascii="TTE2CD8708t00;Times New Roman" w:hAnsi="TTE2CD8708t00;Times New Roman"/>
        </w:rPr>
        <w:t>)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kup Geoprostornih podatak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Entitet/ Atributi/ Vrednosti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Prostorna geometrija</w:t>
      </w:r>
    </w:p>
    <w:p>
      <w:pPr>
        <w:pStyle w:val="Normal"/>
        <w:numPr>
          <w:ilvl w:val="0"/>
          <w:numId w:val="84"/>
        </w:numPr>
        <w:autoSpaceDE w:val="false"/>
        <w:jc w:val="both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Geoprostorni entitet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trukture baza podataka</w:t>
      </w:r>
    </w:p>
    <w:p>
      <w:pPr>
        <w:pStyle w:val="Normal"/>
        <w:numPr>
          <w:ilvl w:val="0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lat fajlovi (spreadsheets)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jerarhijsk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mreženi fajlovi</w:t>
      </w:r>
    </w:p>
    <w:p>
      <w:pPr>
        <w:pStyle w:val="Normal"/>
        <w:numPr>
          <w:ilvl w:val="1"/>
          <w:numId w:val="174"/>
        </w:numPr>
        <w:autoSpaceDE w:val="false"/>
        <w:jc w:val="both"/>
        <w:rPr>
          <w:rFonts w:ascii="Helvetica-Bold;Times New Roman" w:hAnsi="Helvetica-Bold;Times New Roman" w:cs="Helvetica-Bold;Times New Roman"/>
          <w:bCs/>
          <w:u w:val="single"/>
        </w:rPr>
      </w:pPr>
      <w:r>
        <w:rPr>
          <w:rFonts w:cs="TTE2CD8708t00;Times New Roman" w:ascii="TTE2CD8708t00;Times New Roman" w:hAnsi="TTE2CD8708t00;Times New Roman"/>
        </w:rPr>
        <w:t>Relacione baze podataka</w:t>
      </w:r>
    </w:p>
    <w:p>
      <w:pPr>
        <w:pStyle w:val="Normal"/>
        <w:autoSpaceDE w:val="false"/>
        <w:jc w:val="both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eobaza podataka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</w:rPr>
        <w:t xml:space="preserve">Geobaza podataka je model podataka za prikazivanje geografskih informacija primenom standardne tehnologije relacionih baza podataka. </w:t>
      </w:r>
    </w:p>
    <w:p>
      <w:pPr>
        <w:pStyle w:val="Normal"/>
        <w:autoSpaceDE w:val="false"/>
        <w:jc w:val="both"/>
        <w:rPr>
          <w:rFonts w:ascii="Helvetica" w:hAnsi="Helvetica" w:cs="Helvetica"/>
        </w:rPr>
      </w:pPr>
      <w:r>
        <w:rPr>
          <w:rFonts w:cs="Helvetica" w:ascii="Helvetica" w:hAnsi="Helvetica"/>
        </w:rPr>
        <w:t>Geobaza podataka podržava memorisanje i upravljanje geografskih informacija u okviru standardnih sistemskih tabela za upravljanje podacima.</w:t>
      </w:r>
    </w:p>
    <w:p>
      <w:pPr>
        <w:pStyle w:val="Normal"/>
        <w:autoSpaceDE w:val="false"/>
        <w:jc w:val="both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ci su organizovani u tabelama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 sadrže redove.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i redovi u tabeli imaju isti broj kolona</w:t>
      </w:r>
    </w:p>
    <w:p>
      <w:pPr>
        <w:pStyle w:val="Normal"/>
        <w:numPr>
          <w:ilvl w:val="0"/>
          <w:numId w:val="1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vaka kolona je definisana tipom podataka kao što su celi broj, decimalni, tekstualni, datum itd…</w:t>
      </w:r>
    </w:p>
    <w:p>
      <w:pPr>
        <w:pStyle w:val="Normal"/>
        <w:numPr>
          <w:ilvl w:val="0"/>
          <w:numId w:val="1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lacije se koriste za pridruživanje redova iz jedne tabele sa redovima iz druge tabele. To je bazirano na zajednickoj koloni za obe tabele, koja se obicno zove primarni kljuc i strani kljuc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i koncepti DBMS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la relacionog integriteta postoje kod tabelarnih skupova podataka. Na primer,svaki red uvek deli iste kolone, domene itd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funkcija i operatora poznatih kao SQL su dostupni za operacije na tabelama i njihovim podacima.</w:t>
      </w:r>
    </w:p>
    <w:p>
      <w:pPr>
        <w:pStyle w:val="Normal"/>
        <w:numPr>
          <w:ilvl w:val="0"/>
          <w:numId w:val="1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QL operatori su napravljeni za rad nad opštim tipovima podataka relacionih baza kao što su celi brojevi, decimalni , karakteri itd.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GIS funkcije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>Ulazni i izlazni podaci, pretraživanja,transform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Šta je to informacioni sistem?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U digitalnom okruženju koristimo softver kako bi  kreirali kompleksne informacione sistem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ljucne funkcije GIS-a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</w:rPr>
        <w:t>Podaci se mogu</w:t>
      </w:r>
      <w:r>
        <w:rPr>
          <w:rFonts w:cs="TTE2CD8708t00;Times New Roman" w:ascii="TTE2CD8708t00;Times New Roman" w:hAnsi="TTE2CD8708t00;Times New Roman"/>
        </w:rPr>
        <w:t>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Pozicionirati prema prema koordinatama.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2. Uneti i organizovati (generalno u vidu </w:t>
      </w:r>
      <w:r>
        <w:rPr>
          <w:rFonts w:cs="TTE2CD8248t00;Times New Roman" w:ascii="TTE2CD8248t00;Times New Roman" w:hAnsi="TTE2CD8248t00;Times New Roman"/>
        </w:rPr>
        <w:t>lejera</w:t>
      </w:r>
      <w:r>
        <w:rPr>
          <w:rFonts w:cs="TTE2CD8708t00;Times New Roman" w:ascii="TTE2CD8708t00;Times New Roman" w:hAnsi="TTE2CD8708t00;Times New Roman"/>
        </w:rPr>
        <w:t>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Memorisati i pretraživat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nalizirati (obicno preko relacionih DBMS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Modifikovati i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proscesi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proble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definisanje GIS kriterijum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unos i formiranje skupa podataka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GIS analize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i</w:t>
      </w:r>
      <w:r>
        <w:rPr>
          <w:rFonts w:cs="Times-Bold;Times New Roman" w:ascii="Times-Bold;Times New Roman" w:hAnsi="Times-Bold;Times New Roman"/>
          <w:bCs/>
          <w:lang w:val="en-US"/>
        </w:rPr>
        <w:t>zlaz</w:t>
      </w:r>
    </w:p>
    <w:p>
      <w:pPr>
        <w:pStyle w:val="Normal"/>
        <w:numPr>
          <w:ilvl w:val="0"/>
          <w:numId w:val="158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imes-Bold;Times New Roman" w:ascii="Times-Bold;Times New Roman" w:hAnsi="Times-Bold;Times New Roman"/>
          <w:bCs/>
        </w:rPr>
        <w:t>odluk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IS funkcije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jedinjav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podataka</w:t>
      </w:r>
    </w:p>
    <w:p>
      <w:pPr>
        <w:pStyle w:val="Normal"/>
        <w:numPr>
          <w:ilvl w:val="0"/>
          <w:numId w:val="1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storne analize i manipulacije podacima</w:t>
      </w:r>
    </w:p>
    <w:p>
      <w:pPr>
        <w:pStyle w:val="Normal"/>
        <w:numPr>
          <w:ilvl w:val="0"/>
          <w:numId w:val="123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kazi prostornih podataka</w:t>
      </w:r>
    </w:p>
    <w:p>
      <w:pPr>
        <w:pStyle w:val="Normal"/>
        <w:autoSpaceDE w:val="false"/>
        <w:rPr>
          <w:rFonts w:ascii="Helvetica" w:hAnsi="Helvetica" w:cs="Helvetica"/>
          <w:sz w:val="32"/>
          <w:szCs w:val="32"/>
          <w:u w:val="single"/>
        </w:rPr>
      </w:pPr>
      <w:r>
        <w:rPr>
          <w:rFonts w:cs="Helvetica" w:ascii="Helvetica" w:hAnsi="Helvetica"/>
          <w:sz w:val="32"/>
          <w:szCs w:val="32"/>
          <w:u w:val="single"/>
        </w:rPr>
        <w:t>Prostorne analize i manipulacije poda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ndardne manipulacije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klasifikacija</w:t>
      </w:r>
    </w:p>
    <w:p>
      <w:pPr>
        <w:pStyle w:val="Normal"/>
        <w:numPr>
          <w:ilvl w:val="0"/>
          <w:numId w:val="1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a projekcionih parametara</w:t>
      </w:r>
    </w:p>
    <w:p>
      <w:pPr>
        <w:pStyle w:val="Normal"/>
        <w:autoSpaceDE w:val="false"/>
        <w:rPr/>
      </w:pPr>
      <w:r>
        <w:rPr>
          <w:rFonts w:eastAsia="TTE2CC83A8t00;Times New Roman"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Standardne Analize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uffering (zone uticaja)</w:t>
      </w:r>
    </w:p>
    <w:p>
      <w:pPr>
        <w:pStyle w:val="Normal"/>
        <w:numPr>
          <w:ilvl w:val="0"/>
          <w:numId w:val="15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verlay (preklapanje)</w:t>
      </w:r>
    </w:p>
    <w:p>
      <w:pPr>
        <w:pStyle w:val="Normal"/>
        <w:numPr>
          <w:ilvl w:val="0"/>
          <w:numId w:val="157"/>
        </w:numPr>
        <w:autoSpaceDE w:val="false"/>
        <w:rPr>
          <w:rFonts w:ascii="Times-Roman;Times New Roman" w:hAnsi="Times-Roman;Times New Roman" w:cs="Times-Roman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Network (mrež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lase operacija u prostornoj analizi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Atributske operacije: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jednog entiteta</w:t>
      </w:r>
    </w:p>
    <w:p>
      <w:pPr>
        <w:pStyle w:val="Normal"/>
        <w:numPr>
          <w:ilvl w:val="0"/>
          <w:numId w:val="2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na jednom ili više atributa više entiteta koji se preklapaju u prostoru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na jednom ili više atributa koji su povezani usmerenim pokazivacima (orijentacija objekta)</w:t>
      </w:r>
    </w:p>
    <w:p>
      <w:pPr>
        <w:pStyle w:val="Normal"/>
        <w:numPr>
          <w:ilvl w:val="0"/>
          <w:numId w:val="2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peracije na atributima entiteta koji su sadržani u drugim entitetima (tacka u poligonu) 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</w:rPr>
        <w:t>Lokacione operacije</w:t>
      </w:r>
    </w:p>
    <w:p>
      <w:pPr>
        <w:pStyle w:val="Normal"/>
        <w:numPr>
          <w:ilvl w:val="0"/>
          <w:numId w:val="13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peracije lociranja entiteta s obzirom najednostavna Euklidska rastojanja ili lokacione kiterijume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kreiranja bafer zona oko entiteta</w:t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sa ugradenom prostornom topologijom</w:t>
        <w:tab/>
      </w:r>
    </w:p>
    <w:p>
      <w:pPr>
        <w:pStyle w:val="Normal"/>
        <w:numPr>
          <w:ilvl w:val="0"/>
          <w:numId w:val="13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cije modeliranja prostornih interakcija u okviru povezane mrež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ostorne analize</w:t>
      </w:r>
    </w:p>
    <w:p>
      <w:pPr>
        <w:pStyle w:val="Normal"/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Overlay </w:t>
      </w:r>
      <w:r>
        <w:rPr>
          <w:rFonts w:cs="TTE2CD8708t00;Times New Roman" w:ascii="TTE2CD8708t00;Times New Roman" w:hAnsi="TTE2CD8708t00;Times New Roman"/>
        </w:rPr>
        <w:t>funkcija kreira nove “lejere” u cilju rešavanja konkternih zadataka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  <w:sz w:val="32"/>
          <w:szCs w:val="32"/>
          <w:u w:val="single"/>
        </w:rPr>
      </w:pPr>
      <w:r>
        <w:rPr>
          <w:rFonts w:cs="Helvetica-Bold;Times New Roman" w:ascii="Helvetica-Bold;Times New Roman" w:hAnsi="Helvetica-Bold;Times New Roman"/>
          <w:bCs/>
          <w:sz w:val="32"/>
          <w:szCs w:val="32"/>
          <w:u w:val="single"/>
        </w:rPr>
        <w:t>Prikazi prostornih podataka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bel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rte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aktivni prikazi</w:t>
      </w:r>
    </w:p>
    <w:p>
      <w:pPr>
        <w:pStyle w:val="Normal"/>
        <w:numPr>
          <w:ilvl w:val="0"/>
          <w:numId w:val="1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3-D Perspektivni prikazi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  <w:u w:val="single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Digitalni modeli teren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efinicij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''DMT je numericka i matematicka predstava terena dobijena korišcenjem odgovarajucih visinskih i položajnih merenja, kompatibilnih u gustini i rasporedu sa terenom, tako da visina bilo koje tacke na obuhvacenom terenu može automatski da se dobije interpolacijom uz odgovarajucu tacnost.''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i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d terminom </w:t>
      </w:r>
      <w:r>
        <w:rPr>
          <w:rFonts w:cs="TTE2CDA808t00;Times New Roman" w:ascii="TTE2CDA808t00;Times New Roman" w:hAnsi="TTE2CDA808t00;Times New Roman"/>
          <w:u w:val="single"/>
        </w:rPr>
        <w:t>Digital Terrain Model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TM) podrazumevaju se baze sa TIN (</w:t>
      </w:r>
      <w:r>
        <w:rPr>
          <w:rFonts w:cs="TTE2CDA808t00;Times New Roman" w:ascii="TTE2CDA808t00;Times New Roman" w:hAnsi="TTE2CDA808t00;Times New Roman"/>
        </w:rPr>
        <w:t>Triangulated Irregular Network</w:t>
      </w:r>
      <w:r>
        <w:rPr>
          <w:rFonts w:cs="TTE2CD8708t00;Times New Roman" w:ascii="TTE2CD8708t00;Times New Roman" w:hAnsi="TTE2CD8708t00;Times New Roman"/>
        </w:rPr>
        <w:t>) stukturom podataka, koju cine nepravilno rasporedene, najcešce originalno merene tacke na terenu, koje predstavljaju temena mreže nepravilnih nepreklapajucih trouglova.</w:t>
      </w:r>
    </w:p>
    <w:p>
      <w:pPr>
        <w:pStyle w:val="Normal"/>
        <w:numPr>
          <w:ilvl w:val="0"/>
          <w:numId w:val="9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jam </w:t>
      </w:r>
      <w:r>
        <w:rPr>
          <w:rFonts w:cs="TTE2CDA808t00;Times New Roman" w:ascii="TTE2CDA808t00;Times New Roman" w:hAnsi="TTE2CDA808t00;Times New Roman"/>
          <w:u w:val="single"/>
        </w:rPr>
        <w:t>Digital Elevation Models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DEM) podrazumeva podatke o terenu u obliku matrice visina terena. Ona se cesto naziva gridnom (rešetkastom) strukturom podataka. Gridne celije su obicno u obliku kvadrata cija temena predstavljaju visinske tacke, a stranice su paralelne sa osama koordinatnog sistem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reža trouglov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Trouglovi su samo poligoni koji su uvek ravni u 3D prostor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ug koji opisuje trougao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rtamo ortogonale iz središta svake stranice troug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Centar kruga se nalazi u preseku ortogonala</w:t>
      </w:r>
    </w:p>
    <w:p>
      <w:pPr>
        <w:pStyle w:val="Normal"/>
        <w:numPr>
          <w:ilvl w:val="0"/>
          <w:numId w:val="20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adiajalne linije iz centra do temena su iste dužine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lazni podaci za kreiranje TIN-a</w:t>
      </w:r>
    </w:p>
    <w:p>
      <w:pPr>
        <w:pStyle w:val="Normal"/>
        <w:numPr>
          <w:ilvl w:val="0"/>
          <w:numId w:val="18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imes-Roman;Times New Roman" w:ascii="Times-Roman;Times New Roman" w:hAnsi="Times-Roman;Times New Roman"/>
        </w:rPr>
        <w:t>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(</w:t>
      </w:r>
      <w:r>
        <w:rPr>
          <w:rFonts w:cs="Times-Italic;Times New Roman" w:ascii="Times-Italic;Times New Roman" w:hAnsi="Times-Italic;Times New Roman"/>
          <w:i/>
          <w:iCs/>
        </w:rPr>
        <w:t>Mass Points</w:t>
      </w:r>
      <w:r>
        <w:rPr>
          <w:rFonts w:cs="Times-Roman;Times New Roman" w:ascii="Times-Roman;Times New Roman" w:hAnsi="Times-Roman;Times New Roman"/>
        </w:rPr>
        <w:t>)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Meke’ strukturne linije (</w:t>
      </w:r>
      <w:r>
        <w:rPr>
          <w:rFonts w:cs="Times-Italic;Times New Roman" w:ascii="Times-Italic;Times New Roman" w:hAnsi="Times-Italic;Times New Roman"/>
          <w:i/>
          <w:iCs/>
        </w:rPr>
        <w:t>Soft Breaklines</w:t>
      </w:r>
      <w:r>
        <w:rPr>
          <w:rFonts w:cs="Times-Roman;Times New Roman" w:ascii="Times-Roman;Times New Roman" w:hAnsi="Times-Roman;Times New Roman"/>
        </w:rPr>
        <w:t>)- obezb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da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ke duž linearnih prostornih pojava budu strane trouglova u TIN-u.</w:t>
      </w:r>
    </w:p>
    <w:p>
      <w:pPr>
        <w:pStyle w:val="Normal"/>
        <w:numPr>
          <w:ilvl w:val="0"/>
          <w:numId w:val="183"/>
        </w:numPr>
        <w:autoSpaceDE w:val="false"/>
        <w:rPr/>
      </w:pPr>
      <w:r>
        <w:rPr>
          <w:rFonts w:cs="Times-Roman;Times New Roman" w:ascii="Times-Roman;Times New Roman" w:hAnsi="Times-Roman;Times New Roman"/>
        </w:rPr>
        <w:t>‘</w:t>
      </w:r>
      <w:r>
        <w:rPr>
          <w:rFonts w:cs="Times-Roman;Times New Roman" w:ascii="Times-Roman;Times New Roman" w:hAnsi="Times-Roman;Times New Roman"/>
        </w:rPr>
        <w:t>Tvrde’ strukturne linije (</w:t>
      </w:r>
      <w:r>
        <w:rPr>
          <w:rFonts w:cs="Times-Italic;Times New Roman" w:ascii="Times-Italic;Times New Roman" w:hAnsi="Times-Italic;Times New Roman"/>
          <w:i/>
          <w:iCs/>
        </w:rPr>
        <w:t>Hard Breaklines</w:t>
      </w:r>
      <w:r>
        <w:rPr>
          <w:rFonts w:cs="Times-Roman;Times New Roman" w:ascii="Times-Roman;Times New Roman" w:hAnsi="Times-Roman;Times New Roman"/>
        </w:rPr>
        <w:t>)-</w:t>
      </w:r>
      <w:r>
        <w:rPr>
          <w:rFonts w:cs="Times-Roman;Times New Roman" w:ascii="Times-Roman;Times New Roman" w:hAnsi="Times-Roman;Times New Roman"/>
          <w:sz w:val="15"/>
          <w:szCs w:val="15"/>
        </w:rPr>
        <w:t xml:space="preserve"> </w:t>
      </w:r>
      <w:r>
        <w:rPr>
          <w:rFonts w:cs="Times-Roman;Times New Roman" w:ascii="Times-Roman;Times New Roman" w:hAnsi="Times-Roman;Times New Roman"/>
        </w:rPr>
        <w:t>definišu lokacije naglih promena površi  (npr. vododerine, vododelnice, putni nasipi, osnove zgrada, brane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IN</w:t>
      </w:r>
    </w:p>
    <w:p>
      <w:pPr>
        <w:pStyle w:val="Normal"/>
        <w:autoSpaceDE w:val="false"/>
        <w:rPr/>
      </w:pPr>
      <w:r>
        <w:rPr>
          <w:rFonts w:cs="Helvetica" w:ascii="Helvetica" w:hAnsi="Helvetica"/>
        </w:rPr>
        <w:t>Skup susednih nepreklapa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h trouglova dobijenih iz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o raspo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e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nosti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istaknute geomorfološke oblike (vododelnice, jaruge, vrhove, itd.)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ravnim terenima potrebno je samo nekoliko trouglova</w:t>
      </w:r>
    </w:p>
    <w:p>
      <w:pPr>
        <w:pStyle w:val="Normal"/>
        <w:numPr>
          <w:ilvl w:val="0"/>
          <w:numId w:val="18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lativno laki za odredene analize: nagibi, aspekti, zapremine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Nedostaci</w:t>
      </w:r>
    </w:p>
    <w:p>
      <w:pPr>
        <w:pStyle w:val="Normal"/>
        <w:numPr>
          <w:ilvl w:val="0"/>
          <w:numId w:val="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ško se uporediju i kombinuju sa drugim lejerima podat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IN baze podatak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</w:t>
      </w:r>
    </w:p>
    <w:p>
      <w:pPr>
        <w:pStyle w:val="Normal"/>
        <w:numPr>
          <w:ilvl w:val="0"/>
          <w:numId w:val="41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Upotrebljivi za prikazivanje površi kod vektorskih GIS-ova.</w:t>
      </w:r>
    </w:p>
    <w:p>
      <w:pPr>
        <w:pStyle w:val="Normal"/>
        <w:numPr>
          <w:ilvl w:val="0"/>
          <w:numId w:val="41"/>
        </w:numPr>
        <w:autoSpaceDE w:val="false"/>
        <w:rPr/>
      </w:pPr>
      <w:r>
        <w:rPr>
          <w:rFonts w:cs="Helvetica" w:ascii="Helvetica" w:hAnsi="Helvetica"/>
        </w:rPr>
        <w:t>Skupovi podataka 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njeni od bilo koje kombinacije izohipsi, strukturnih linija i visinsk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(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 i u obliku grida) mogu se kombinovati kod izrade TIN-a.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TIN-ovisu posebno efikasni za: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Modele koji verno prikazuju teren</w:t>
      </w:r>
    </w:p>
    <w:p>
      <w:pPr>
        <w:pStyle w:val="Normal"/>
        <w:numPr>
          <w:ilvl w:val="0"/>
          <w:numId w:val="8"/>
        </w:numPr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Nagibi i aspekti se lako dobijaju</w:t>
      </w:r>
    </w:p>
    <w:p>
      <w:pPr>
        <w:pStyle w:val="Normal"/>
        <w:numPr>
          <w:ilvl w:val="0"/>
          <w:numId w:val="8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Helvetica" w:ascii="Helvetica" w:hAnsi="Helvetica"/>
        </w:rPr>
        <w:t>Jednostavno 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nanje površi i zapremina na tere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nterpolacija visina u GRID-u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obalne metode</w:t>
      </w:r>
    </w:p>
    <w:p>
      <w:pPr>
        <w:pStyle w:val="Normal"/>
        <w:numPr>
          <w:ilvl w:val="0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kalne metode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TIN-a</w:t>
      </w:r>
    </w:p>
    <w:p>
      <w:pPr>
        <w:pStyle w:val="Normal"/>
        <w:numPr>
          <w:ilvl w:val="1"/>
          <w:numId w:val="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rpolacija iz pravilnog ili nepravilnog uzor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druživanje vrednosti najbližih susednih tacak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ilinearna interpola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ubna konvolucij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verzna distanca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kretne sredine</w:t>
      </w:r>
    </w:p>
    <w:p>
      <w:pPr>
        <w:pStyle w:val="Normal"/>
        <w:numPr>
          <w:ilvl w:val="0"/>
          <w:numId w:val="9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eostatisticke metode (Kriging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/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4" w:name="__Fieldmark__2_3958074658"/>
      <w:bookmarkStart w:id="5" w:name="__Fieldmark__2_3958074658"/>
      <w:bookmarkEnd w:id="5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iz visina (z) koje su regularno rasporedene u pravcu X i Y ose.</w:t>
      </w:r>
    </w:p>
    <w:p>
      <w:pPr>
        <w:pStyle w:val="Normal"/>
        <w:autoSpaceDE w:val="false"/>
        <w:rPr/>
      </w:pP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6" w:name="__Fieldmark__3_3958074658"/>
      <w:bookmarkStart w:id="7" w:name="__Fieldmark__3_3958074658"/>
      <w:bookmarkEnd w:id="7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Generalno prostoje dva pistupa u defeisanju visina površi u gridu.</w:t>
      </w:r>
    </w:p>
    <w:p>
      <w:pPr>
        <w:pStyle w:val="Normal"/>
        <w:numPr>
          <w:ilvl w:val="0"/>
          <w:numId w:val="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etkasti (</w:t>
      </w:r>
      <w:r>
        <w:rPr>
          <w:rFonts w:cs="TTE2CD92C8t00;Times New Roman" w:ascii="TTE2CD92C8t00;Times New Roman" w:hAnsi="TTE2CD92C8t00;Times New Roman"/>
        </w:rPr>
        <w:t>lattice</w:t>
      </w:r>
      <w:r>
        <w:rPr>
          <w:rFonts w:cs="TTE2CD8248t00;Times New Roman" w:ascii="TTE2CD8248t00;Times New Roman" w:hAnsi="TTE2CD8248t00;Times New Roman"/>
        </w:rPr>
        <w:t>)</w:t>
      </w:r>
      <w:r>
        <w:rPr>
          <w:rFonts w:cs="TTE2CD8708t00;Times New Roman" w:ascii="TTE2CD8708t00;Times New Roman" w:hAnsi="TTE2CD8708t00;Times New Roman"/>
        </w:rPr>
        <w:t>, svaka tacka u mreži reprezentije visinu centra gridne rešetke..</w:t>
      </w:r>
    </w:p>
    <w:p>
      <w:pPr>
        <w:pStyle w:val="Normal"/>
        <w:numPr>
          <w:ilvl w:val="0"/>
          <w:numId w:val="6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708t00;Times New Roman" w:ascii="TTE2CD8708t00;Times New Roman" w:hAnsi="TTE2CD8708t00;Times New Roman"/>
        </w:rPr>
        <w:t>Gridna površ (</w:t>
      </w:r>
      <w:r>
        <w:rPr>
          <w:rFonts w:cs="TTE2CD92C8t00;Times New Roman" w:ascii="TTE2CD92C8t00;Times New Roman" w:hAnsi="TTE2CD92C8t00;Times New Roman"/>
        </w:rPr>
        <w:t>surface grid</w:t>
      </w:r>
      <w:r>
        <w:rPr>
          <w:rFonts w:cs="TTE2CD8248t00;Times New Roman" w:ascii="TTE2CD8248t00;Times New Roman" w:hAnsi="TTE2CD8248t00;Times New Roman"/>
        </w:rPr>
        <w:t xml:space="preserve">) </w:t>
      </w:r>
      <w:r>
        <w:rPr>
          <w:rFonts w:cs="TTE2CD8708t00;Times New Roman" w:ascii="TTE2CD8708t00;Times New Roman" w:hAnsi="TTE2CD8708t00;Times New Roman"/>
        </w:rPr>
        <w:t>podrazumeva da površ cele grid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je ima konstantnu vrednost visine</w:t>
      </w:r>
      <w:r>
        <w:rPr>
          <w:rFonts w:cs="TTE2CD8248t00;Times New Roman" w:ascii="TTE2CD8248t00;Times New Roman" w:hAnsi="TTE2CD824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(z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Prednost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Jednostavni konceptualni model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Podaci se lako dobijaju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Lako se upo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uju sa drugim rasterskim podacim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epravilni skup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ka se lako konvertuje u GRID</w:t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</w:rPr>
      </w:pPr>
      <w:r>
        <w:rPr>
          <w:rFonts w:cs="Times-Bold;Times New Roman" w:ascii="Times-Bold;Times New Roman" w:hAnsi="Times-Bold;Times New Roman"/>
          <w:b/>
          <w:bCs/>
        </w:rPr>
        <w:t>Nedostaci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Nije pogodan u sl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ju promenljivog terena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•</w:t>
      </w:r>
      <w:r>
        <w:rPr>
          <w:rFonts w:eastAsia="Times-Roman;Times New Roman" w:cs="Times-Roman;Times New Roman" w:ascii="Times-Roman;Times New Roman" w:hAnsi="Times-Roman;Times New Roman"/>
        </w:rPr>
        <w:t xml:space="preserve"> </w:t>
      </w:r>
      <w:r>
        <w:rPr>
          <w:rFonts w:cs="Times-Roman;Times New Roman" w:ascii="Times-Roman;Times New Roman" w:hAnsi="Times-Roman;Times New Roman"/>
        </w:rPr>
        <w:t>Entiteti sa lienarnim strukturama nemogu se lako prikaza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RID kao model za memorisanje podataka</w:t>
      </w:r>
    </w:p>
    <w:p>
      <w:pPr>
        <w:pStyle w:val="Normal"/>
        <w:autoSpaceDE w:val="false"/>
        <w:rPr/>
      </w:pP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8" w:name="__Fieldmark__4_3958074658"/>
      <w:bookmarkStart w:id="9" w:name="__Fieldmark__4_3958074658"/>
      <w:bookmarkEnd w:id="9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>GRID-ovi su klasi</w:t>
      </w:r>
      <w:r>
        <w:rPr>
          <w:rFonts w:cs="TTE2CB8388t00;Times New Roman" w:ascii="TTE2CB8388t00;Times New Roman" w:hAnsi="TTE2CB8388t00;Times New Roman"/>
        </w:rPr>
        <w:t>c</w:t>
      </w:r>
      <w:r>
        <w:rPr>
          <w:rFonts w:cs="Helvetica-Bold;Times New Roman" w:ascii="Helvetica-Bold;Times New Roman" w:hAnsi="Helvetica-Bold;Times New Roman"/>
          <w:b/>
          <w:bCs/>
        </w:rPr>
        <w:t>ni rasterski format</w:t>
      </w:r>
    </w:p>
    <w:p>
      <w:pPr>
        <w:pStyle w:val="Normal"/>
        <w:autoSpaceDE w:val="false"/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0" w:name="__Fieldmark__5_3958074658"/>
      <w:bookmarkStart w:id="11" w:name="__Fieldmark__5_3958074658"/>
      <w:bookmarkEnd w:id="11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Helvetica-Bold;Times New Roman" w:ascii="Helvetica-Bold;Times New Roman" w:hAnsi="Helvetica-Bold;Times New Roman"/>
          <w:b/>
          <w:bCs/>
        </w:rPr>
        <w:t xml:space="preserve">GRID -ovi </w:t>
      </w:r>
      <w:r>
        <w:rPr>
          <w:rFonts w:cs="Helvetica" w:ascii="Helvetica" w:hAnsi="Helvetica"/>
        </w:rPr>
        <w:t>memorišu podatke u obliku</w:t>
      </w:r>
      <w:r>
        <w:rPr>
          <w:rFonts w:cs="Helvetica-Bold;Times New Roman" w:ascii="Helvetica-Bold;Times New Roman" w:hAnsi="Helvetica-Bold;Times New Roman"/>
          <w:b/>
          <w:bCs/>
        </w:rPr>
        <w:t>: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Celeobrojnih vrednosti (Integer): </w:t>
      </w:r>
      <w:r>
        <w:rPr>
          <w:rFonts w:cs="Helvetica" w:ascii="Helvetica" w:hAnsi="Helvetica"/>
        </w:rPr>
        <w:t>u tom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aju postoje pridružene </w:t>
      </w:r>
      <w:r>
        <w:rPr>
          <w:rFonts w:cs="Helvetica-Bold;Times New Roman" w:ascii="Helvetica-Bold;Times New Roman" w:hAnsi="Helvetica-Bold;Times New Roman"/>
          <w:b/>
          <w:bCs/>
        </w:rPr>
        <w:t xml:space="preserve">VAT ttabelle </w:t>
      </w:r>
      <w:r>
        <w:rPr>
          <w:rFonts w:cs="Helvetica" w:ascii="Helvetica" w:hAnsi="Helvetica"/>
        </w:rPr>
        <w:t>((</w:t>
      </w:r>
      <w:r>
        <w:rPr>
          <w:rFonts w:cs="Helvetica-Oblique;Times New Roman" w:ascii="Helvetica-Oblique;Times New Roman" w:hAnsi="Helvetica-Oblique;Times New Roman"/>
          <w:i/>
          <w:iCs/>
        </w:rPr>
        <w:t>value attribute table</w:t>
      </w:r>
      <w:r>
        <w:rPr>
          <w:rFonts w:cs="Helvetica" w:ascii="Helvetica" w:hAnsi="Helvetica"/>
        </w:rPr>
        <w:t xml:space="preserve">) koje sadrže jedan zapis za svaku </w:t>
      </w:r>
      <w:r>
        <w:rPr>
          <w:rFonts w:cs="Helvetica-Oblique;Times New Roman" w:ascii="Helvetica-Oblique;Times New Roman" w:hAnsi="Helvetica-Oblique;Times New Roman"/>
          <w:i/>
          <w:iCs/>
        </w:rPr>
        <w:t>razli</w:t>
      </w:r>
      <w:r>
        <w:rPr>
          <w:rFonts w:cs="TTE2CBC048t00;Times New Roman" w:ascii="TTE2CBC048t00;Times New Roman" w:hAnsi="TTE2CBC048t00;Times New Roman"/>
        </w:rPr>
        <w:t>c</w:t>
      </w:r>
      <w:r>
        <w:rPr>
          <w:rFonts w:cs="Helvetica-Oblique;Times New Roman" w:ascii="Helvetica-Oblique;Times New Roman" w:hAnsi="Helvetica-Oblique;Times New Roman"/>
          <w:i/>
          <w:iCs/>
        </w:rPr>
        <w:t xml:space="preserve">itu </w:t>
      </w:r>
      <w:r>
        <w:rPr>
          <w:rFonts w:cs="Helvetica" w:ascii="Helvetica" w:hAnsi="Helvetica"/>
        </w:rPr>
        <w:t xml:space="preserve">vrednost u rasteru (normalno da imamo mnogo manje zapisa u VAT tabeli nego što imamo rasterskih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).</w:t>
      </w:r>
    </w:p>
    <w:p>
      <w:pPr>
        <w:pStyle w:val="Normal"/>
        <w:numPr>
          <w:ilvl w:val="0"/>
          <w:numId w:val="159"/>
        </w:numPr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>Pokretni zarez (</w:t>
      </w:r>
      <w:r>
        <w:rPr>
          <w:rFonts w:cs="Helvetica-BoldOblique;Times New Roman" w:ascii="Helvetica-BoldOblique;Times New Roman" w:hAnsi="Helvetica-BoldOblique;Times New Roman"/>
          <w:b/>
          <w:bCs/>
          <w:i/>
          <w:iCs/>
        </w:rPr>
        <w:t>Floating point</w:t>
      </w:r>
      <w:r>
        <w:rPr>
          <w:rFonts w:cs="Helvetica-Bold;Times New Roman" w:ascii="Helvetica-Bold;Times New Roman" w:hAnsi="Helvetica-Bold;Times New Roman"/>
          <w:b/>
          <w:bCs/>
        </w:rPr>
        <w:t>)</w:t>
      </w:r>
      <w:r>
        <w:rPr>
          <w:rFonts w:cs="Helvetica" w:ascii="Helvetica" w:hAnsi="Helvetica"/>
        </w:rPr>
        <w:t>: (broj sa decimalnom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kom)VAT tabela ne postoji i svaka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ja ima svoju brojnu vrednost</w:t>
      </w:r>
    </w:p>
    <w:p>
      <w:pPr>
        <w:pStyle w:val="Normal"/>
        <w:autoSpaceDE w:val="false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TTE2CC83A8t00;Times New Roman" w:ascii="TTE2CC83A8t00;Times New Roman" w:hAnsi="TTE2CC83A8t00;Times New Roman"/>
        </w:rPr>
        <w:instrText xml:space="preserve"> FORMCHECKBOX </w:instrText>
      </w:r>
      <w:r>
        <w:rPr>
          <w:rFonts w:cs="TTE2CC83A8t00;Times New Roman" w:ascii="TTE2CC83A8t00;Times New Roman" w:hAnsi="TTE2CC83A8t00;Times New Roman"/>
        </w:rPr>
        <w:fldChar w:fldCharType="separate"/>
      </w:r>
      <w:bookmarkStart w:id="12" w:name="__Fieldmark__6_3958074658"/>
      <w:bookmarkStart w:id="13" w:name="__Fieldmark__6_3958074658"/>
      <w:bookmarkEnd w:id="13"/>
      <w:r>
        <w:rPr>
          <w:rFonts w:cs="TTE2CC83A8t00;Times New Roman" w:ascii="TTE2CC83A8t00;Times New Roman" w:hAnsi="TTE2CC83A8t00;Times New Roman"/>
        </w:rPr>
      </w:r>
      <w:r>
        <w:rPr>
          <w:rFonts w:cs="TTE2CC83A8t00;Times New Roman" w:ascii="TTE2CC83A8t00;Times New Roman" w:hAnsi="TTE2CC83A8t00;Times New Roman"/>
        </w:rPr>
        <w:fldChar w:fldCharType="end"/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Helvetica" w:ascii="Helvetica" w:hAnsi="Helvetica"/>
        </w:rPr>
        <w:t>Celeobrojni GRID-ovi su vrlo pogodni za brzo procesiran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marni topografski parametri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zakrivljenost terena,</w:t>
      </w:r>
    </w:p>
    <w:p>
      <w:pPr>
        <w:pStyle w:val="Normal"/>
        <w:numPr>
          <w:ilvl w:val="0"/>
          <w:numId w:val="14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rtikalna profilna zakrivljenost terena,</w:t>
      </w:r>
    </w:p>
    <w:p>
      <w:pPr>
        <w:pStyle w:val="Normal"/>
        <w:numPr>
          <w:ilvl w:val="0"/>
          <w:numId w:val="151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tangencijalna zakrivljenost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gib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gib terena u nekoj tacki definiše se kao ugao meren u vertikalnoj ravni koji zahvata tangencijalna ravan na površ terena u datoj tacki sa horizontalnom ravni u istoj tack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spekt ter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pekt terena predstavlja orijentaciju linije najveceg nagiba za posmatranu tac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rikupljana podatak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gitalizacija postojecih podlog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li InSAR</w:t>
      </w:r>
    </w:p>
    <w:p>
      <w:pPr>
        <w:pStyle w:val="Normal"/>
        <w:numPr>
          <w:ilvl w:val="0"/>
          <w:numId w:val="15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e metode merenja (tahimetrija, GPS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nimanje iz vazduh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a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DAR ili AVL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i InSAR</w:t>
      </w:r>
    </w:p>
    <w:p>
      <w:pPr>
        <w:pStyle w:val="Normal"/>
        <w:numPr>
          <w:ilvl w:val="0"/>
          <w:numId w:val="1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telitski snimci visoke rezolu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mena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morisanje visinskih podataka za potrebe izrade digitalnih topografskih kara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digitalnih i analognih ortofoto planova i karat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Rešavanje problema gradevinskih profila kod projektovanja saobracajnica, i vojno inženjerskih projekt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rodimenzionalni prikazi zemljišnih oblika i simulacije lete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ejzažna arhitektura i planiranje prostor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dogled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komunikacija,</w:t>
      </w:r>
    </w:p>
    <w:p>
      <w:pPr>
        <w:pStyle w:val="Normal"/>
        <w:numPr>
          <w:ilvl w:val="0"/>
          <w:numId w:val="17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Odredivanje lokacija za brane i mostove,</w:t>
      </w:r>
    </w:p>
    <w:p>
      <w:pPr>
        <w:pStyle w:val="Normal"/>
        <w:numPr>
          <w:ilvl w:val="0"/>
          <w:numId w:val="1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ološka i ekološka modeliranja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idraulicko modeliranje i simulacije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ze geomorfoloških parametara (ekspozicija, nagibi, zakrivljenosti terena),</w:t>
      </w:r>
    </w:p>
    <w:p>
      <w:pPr>
        <w:pStyle w:val="Normal"/>
        <w:numPr>
          <w:ilvl w:val="0"/>
          <w:numId w:val="17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loga za druge vrste prostornih informacija (satelitske snimke, tematske karte, itd.)</w:t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708t00;Times New Roman" w:hAnsi="TTE2CD8708t00;Times New Roman" w:cs="TTE2CD8708t00;Times New Roman"/>
          <w:i/>
          <w:i/>
          <w:sz w:val="36"/>
          <w:szCs w:val="36"/>
        </w:rPr>
      </w:pPr>
      <w:r>
        <w:rPr>
          <w:rFonts w:cs="TTE2CD8708t00;Times New Roman" w:ascii="TTE2CD8708t00;Times New Roman" w:hAnsi="TTE2CD8708t00;Times New Roman"/>
          <w:i/>
          <w:sz w:val="36"/>
          <w:szCs w:val="36"/>
        </w:rPr>
        <w:t xml:space="preserve">GPS </w:t>
      </w:r>
      <w:r>
        <w:rPr>
          <w:rFonts w:cs="TTE2CD8708t00;Times New Roman" w:ascii="TTE2CD8708t00;Times New Roman" w:hAnsi="TTE2CD8708t00;Times New Roman"/>
          <w:i/>
          <w:sz w:val="36"/>
          <w:szCs w:val="36"/>
          <w:u w:val="single"/>
        </w:rPr>
        <w:t>(Globalni Pozicioni Sistemi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ratka istorija GPS…</w:t>
      </w:r>
    </w:p>
    <w:p>
      <w:pPr>
        <w:pStyle w:val="Normal"/>
        <w:numPr>
          <w:ilvl w:val="0"/>
          <w:numId w:val="10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ORAN-C (Long Range Aid to Navigation) : brodska navigacija. Korišcene su bove radio predajnicima duž obala. Niska tacnost lokalizacije ~ 200m.</w:t>
      </w:r>
    </w:p>
    <w:p>
      <w:pPr>
        <w:pStyle w:val="Normal"/>
        <w:numPr>
          <w:ilvl w:val="0"/>
          <w:numId w:val="1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IT: razvijen od strane U. S. Navy. Koristio je 6 satelita, sa niskim orbitama. Pokrivao je celu Zemlju i nudi visoku tacnost (ispod metra), ali je zahtevao više sati rada.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ECOR</w:t>
      </w:r>
    </w:p>
    <w:p>
      <w:pPr>
        <w:pStyle w:val="Normal"/>
        <w:numPr>
          <w:ilvl w:val="0"/>
          <w:numId w:val="18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ystem 621B</w:t>
      </w:r>
    </w:p>
    <w:p>
      <w:pPr>
        <w:pStyle w:val="Normal"/>
        <w:numPr>
          <w:ilvl w:val="0"/>
          <w:numId w:val="184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Ministarstvo odbrane USA je utvrdilo da je tokom 70-tih godina ~120 navigacionih sistema bilo u upotrebi. Tada je predloženo uvodenje jedinstvenog sistema NAVSTAR ( NAVigation System with Timing And Ranging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istemi za globalno pozicioniranje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PS (</w:t>
      </w:r>
      <w:r>
        <w:rPr>
          <w:rFonts w:cs="TTE2CD8708t00;Times New Roman" w:ascii="TTE2CD8708t00;Times New Roman" w:hAnsi="TTE2CD8708t00;Times New Roman"/>
        </w:rPr>
        <w:t>NAVSTAR)</w:t>
      </w:r>
    </w:p>
    <w:p>
      <w:pPr>
        <w:pStyle w:val="Normal"/>
        <w:numPr>
          <w:ilvl w:val="0"/>
          <w:numId w:val="7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GLONASS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ALILEO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jekat Evropske Uni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lileo ce imati 30 satelita u orbiti na 23000km iznad Zemlje do 2007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o projekat košta 3 milijarde eura.</w:t>
      </w:r>
    </w:p>
    <w:p>
      <w:pPr>
        <w:pStyle w:val="Normal"/>
        <w:numPr>
          <w:ilvl w:val="0"/>
          <w:numId w:val="10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koliko projekat uspe, cena njegovog održavanja ce biti 220 miliona eura godišnj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ogucnost razvoja nove transportne infrastruktur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za komercijalne, bezbednosne, navigacione svrhe.</w:t>
      </w:r>
    </w:p>
    <w:p>
      <w:pPr>
        <w:pStyle w:val="Normal"/>
        <w:numPr>
          <w:ilvl w:val="0"/>
          <w:numId w:val="107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 xml:space="preserve">Link: </w:t>
      </w:r>
      <w:hyperlink r:id="rId3">
        <w:r>
          <w:rPr>
            <w:rStyle w:val="InternetLink"/>
            <w:rFonts w:cs="TTE2CD8708t00;Times New Roman" w:ascii="TTE2CD8708t00;Times New Roman" w:hAnsi="TTE2CD8708t00;Times New Roman"/>
            <w:color w:val="000000"/>
          </w:rPr>
          <w:t>http://www.galileo-pgm.org/</w:t>
        </w:r>
      </w:hyperlink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egmenti GPS-a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sm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troln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isnicki</w:t>
      </w:r>
    </w:p>
    <w:p>
      <w:pPr>
        <w:pStyle w:val="Normal"/>
        <w:numPr>
          <w:ilvl w:val="0"/>
          <w:numId w:val="14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stick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smicki Segment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ine ga sateliti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inimum 24 operativna satelita (7 rezervnih)</w:t>
      </w:r>
    </w:p>
    <w:p>
      <w:pPr>
        <w:pStyle w:val="Normal"/>
        <w:numPr>
          <w:ilvl w:val="0"/>
          <w:numId w:val="112"/>
        </w:numPr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Na udaljenosti oko 20000 km</w:t>
      </w:r>
      <w:r>
        <w:rPr>
          <w:rFonts w:cs="TTE2CD8708t00;Times New Roman" w:ascii="TTE2CD8708t00;Times New Roman" w:hAnsi="TTE2CD8708t00;Times New Roman"/>
          <w:sz w:val="15"/>
          <w:szCs w:val="15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konstalacija satelita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 orbita, svakom satelitu je potrebno 12 sati da obide Zemlju</w:t>
      </w:r>
    </w:p>
    <w:p>
      <w:pPr>
        <w:pStyle w:val="Normal"/>
        <w:numPr>
          <w:ilvl w:val="0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 satelita u svakoj orbiti</w:t>
      </w:r>
    </w:p>
    <w:p>
      <w:pPr>
        <w:pStyle w:val="Normal"/>
        <w:numPr>
          <w:ilvl w:val="1"/>
          <w:numId w:val="16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rbite satelita su projektovane tako da se najcešce signali sa šest satelita mogu primiti na bilo kojoj tacki Zeml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ontrolni Segment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tiri kontrolne stanice locirane na Zemlji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awai u Pacifiku;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ego Garcia u Indij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scension Island u Atlanskom Okeanu,</w:t>
      </w:r>
    </w:p>
    <w:p>
      <w:pPr>
        <w:pStyle w:val="Normal"/>
        <w:numPr>
          <w:ilvl w:val="2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lorado Springs u Coloradu</w:t>
      </w:r>
    </w:p>
    <w:p>
      <w:pPr>
        <w:pStyle w:val="Normal"/>
        <w:numPr>
          <w:ilvl w:val="0"/>
          <w:numId w:val="1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ontrolna stanica je u Schriever (Falcon) Air Force Base u Colorado Springsu, Colorado.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PS Risiver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PS risiveri mogu se nositi u ruci ili biti instalirani na prevoznim sredstvim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rakteristike GPS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unkcioniše u svim vremenskim uslovi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isoka tacnost 3D pozicioniranj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4 sata dnevno operativan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elika primena u inženjerstvu i geo-naukama,</w:t>
      </w:r>
    </w:p>
    <w:p>
      <w:pPr>
        <w:pStyle w:val="Normal"/>
        <w:numPr>
          <w:ilvl w:val="0"/>
          <w:numId w:val="16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 oprema je izuzetno skupa.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zicioniranje GPS-om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najmanje 4 satelita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4 satelita</w:t>
      </w:r>
      <w:r>
        <w:rPr>
          <w:rFonts w:cs="Symbol" w:ascii="Symbol" w:hAnsi="Symbol"/>
        </w:rPr>
        <w:t></w:t>
      </w:r>
      <w:r>
        <w:rPr>
          <w:rFonts w:cs="TTE2CD8708t00;Times New Roman" w:ascii="TTE2CD8708t00;Times New Roman" w:hAnsi="TTE2CD8708t00;Times New Roman"/>
        </w:rPr>
        <w:t>4 rastojanj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cunanje XYZ koordinata GPS vremena.</w:t>
      </w:r>
    </w:p>
    <w:p>
      <w:pPr>
        <w:pStyle w:val="Normal"/>
        <w:numPr>
          <w:ilvl w:val="0"/>
          <w:numId w:val="9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XYZ- u odnosu na centar Zemlje.</w:t>
      </w:r>
    </w:p>
    <w:p>
      <w:pPr>
        <w:pStyle w:val="Normal"/>
        <w:numPr>
          <w:ilvl w:val="0"/>
          <w:numId w:val="9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Transformacija u geografske koordinate.</w:t>
      </w:r>
    </w:p>
    <w:p>
      <w:pPr>
        <w:pStyle w:val="Normal"/>
        <w:autoSpaceDE w:val="false"/>
        <w:rPr/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 xml:space="preserve">Kako funkcioniše GPS? </w:t>
      </w: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(u 5 koraka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rak 1:Osnovu cini trilateracija GPS satelita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2:Za trilateraciju se koristi merenje dužina do satelita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3: Za merenje vremena koje putovanja signala potrebni su ta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 xml:space="preserve">ni 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imes-Roman;Times New Roman" w:ascii="Times-Roman;Times New Roman" w:hAnsi="Times-Roman;Times New Roman"/>
        </w:rPr>
        <w:t>asovnici.</w:t>
      </w:r>
    </w:p>
    <w:p>
      <w:pPr>
        <w:pStyle w:val="Normal"/>
        <w:autoSpaceDE w:val="false"/>
        <w:rPr/>
      </w:pPr>
      <w:r>
        <w:rPr>
          <w:rFonts w:cs="Times-Roman;Times New Roman" w:ascii="Times-Roman;Times New Roman" w:hAnsi="Times-Roman;Times New Roman"/>
        </w:rPr>
        <w:t>Korak 4: Uz odre</w:t>
      </w:r>
      <w:r>
        <w:rPr>
          <w:rFonts w:cs="TTE2CC60A8t00;Times New Roman" w:ascii="TTE2CC60A8t00;Times New Roman" w:hAnsi="TTE2CC60A8t00;Times New Roman"/>
        </w:rPr>
        <w:t>d</w:t>
      </w:r>
      <w:r>
        <w:rPr>
          <w:rFonts w:cs="Times-Roman;Times New Roman" w:ascii="Times-Roman;Times New Roman" w:hAnsi="Times-Roman;Times New Roman"/>
        </w:rPr>
        <w:t>ivanje rastojanja do satelita potrebno je znati i njegove koordinate u                                             prostoru.</w:t>
      </w:r>
    </w:p>
    <w:p>
      <w:pPr>
        <w:pStyle w:val="Normal"/>
        <w:autoSpaceDE w:val="false"/>
        <w:rPr>
          <w:rFonts w:ascii="Times-Roman;Times New Roman" w:hAnsi="Times-Roman;Times New Roman" w:cs="Times-Roman;Times New Roman"/>
        </w:rPr>
      </w:pPr>
      <w:r>
        <w:rPr>
          <w:rFonts w:cs="Times-Roman;Times New Roman" w:ascii="Times-Roman;Times New Roman" w:hAnsi="Times-Roman;Times New Roman"/>
        </w:rPr>
        <w:t>Korak 5: Kako GPS signali putuju kroz atmosferu oni i kas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PS signali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</w:rPr>
        <w:t>Prenose se dve (long wave) frekvencije signala.</w:t>
      </w:r>
    </w:p>
    <w:p>
      <w:pPr>
        <w:pStyle w:val="Normal"/>
        <w:numPr>
          <w:ilvl w:val="0"/>
          <w:numId w:val="136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L1 frekfencija (1575.42 MHz) sadrži navigacionu poruku (talasna dužina ~ 19cm). Navigaciona poruka se sastoji od podataka koji opisuju GPS satelitsku orbitu, korekciju casovnika, i druge parametre sistema.</w:t>
      </w:r>
    </w:p>
    <w:p>
      <w:pPr>
        <w:pStyle w:val="Normal"/>
        <w:numPr>
          <w:ilvl w:val="0"/>
          <w:numId w:val="13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2 frekfencija (1227.60 MHz) se koristi za odredivanje jonosferskog kašnjenja (talasna dužina ~ 24c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VSTAR GPS frekvencije i kodovi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eci talasi se moduliraju kodnim signalima.</w:t>
      </w:r>
    </w:p>
    <w:p>
      <w:pPr>
        <w:pStyle w:val="Normal"/>
        <w:numPr>
          <w:ilvl w:val="0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toje tri osnovna koda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cizni kod ili P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oarse/acquisition kod ili C/A kod</w:t>
      </w:r>
    </w:p>
    <w:p>
      <w:pPr>
        <w:pStyle w:val="Normal"/>
        <w:numPr>
          <w:ilvl w:val="1"/>
          <w:numId w:val="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igacioni kod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1 signal je modulisan sa P i C/A kodom</w:t>
      </w:r>
    </w:p>
    <w:p>
      <w:pPr>
        <w:pStyle w:val="Normal"/>
        <w:numPr>
          <w:ilvl w:val="0"/>
          <w:numId w:val="4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L2 signal je modulisan samo sa P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ako znamo kada je signal napustio satelit?</w:t>
      </w:r>
    </w:p>
    <w:p>
      <w:pPr>
        <w:pStyle w:val="Normal"/>
        <w:numPr>
          <w:ilvl w:val="0"/>
          <w:numId w:val="113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ateliti i prijemnici su sinhronizovani tako da oni generišu </w:t>
      </w:r>
      <w:r>
        <w:rPr>
          <w:rFonts w:cs="TTE2CDA808t00;Times New Roman" w:ascii="TTE2CDA808t00;Times New Roman" w:hAnsi="TTE2CDA808t00;Times New Roman"/>
        </w:rPr>
        <w:t xml:space="preserve">isti kod </w:t>
      </w:r>
      <w:r>
        <w:rPr>
          <w:rFonts w:cs="TTE2CD8708t00;Times New Roman" w:ascii="TTE2CD8708t00;Times New Roman" w:hAnsi="TTE2CD8708t00;Times New Roman"/>
        </w:rPr>
        <w:t xml:space="preserve">u </w:t>
      </w:r>
      <w:r>
        <w:rPr>
          <w:rFonts w:cs="TTE2CDA808t00;Times New Roman" w:ascii="TTE2CDA808t00;Times New Roman" w:hAnsi="TTE2CDA808t00;Times New Roman"/>
        </w:rPr>
        <w:t>isto vreme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trebno je primiti signal i odrediti vreme kada je prijemnik generisao isti signal.</w:t>
      </w:r>
    </w:p>
    <w:p>
      <w:pPr>
        <w:pStyle w:val="Normal"/>
        <w:numPr>
          <w:ilvl w:val="0"/>
          <w:numId w:val="11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remenska razlika pokazuje koliko je potrebno signalu da dode do nas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ri grešaka GPS</w:t>
      </w:r>
    </w:p>
    <w:p>
      <w:pPr>
        <w:pStyle w:val="Normal"/>
        <w:numPr>
          <w:ilvl w:val="0"/>
          <w:numId w:val="4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a casovnika-Razlike izmedu casovnika u satelitu i prijemniku</w:t>
      </w:r>
    </w:p>
    <w:p>
      <w:pPr>
        <w:pStyle w:val="Normal"/>
        <w:numPr>
          <w:ilvl w:val="0"/>
          <w:numId w:val="42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Jonosfersko kašnjenje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ašnjenje GPS signala prilikom prolaska kroz jonosferski omotac.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1515" w:leader="none"/>
        </w:tabs>
        <w:autoSpaceDE w:val="false"/>
        <w:rPr/>
      </w:pPr>
      <w:r>
        <w:rPr>
          <w:rFonts w:cs="TTE2CD8708t00;Times New Roman" w:ascii="TTE2CD8708t00;Times New Roman" w:hAnsi="TTE2CD8708t00;Times New Roman"/>
        </w:rPr>
        <w:t>Višestruka refleksija</w:t>
        <w:tab/>
        <w:t>-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Izazvana reflekijom od susednih objekata</w:t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515" w:leader="none"/>
        </w:tabs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A mere zaštite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Redukuje horizontalno pozicioniranje za civilne potrebe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0m.</w:t>
      </w:r>
    </w:p>
    <w:p>
      <w:pPr>
        <w:pStyle w:val="Normal"/>
        <w:numPr>
          <w:ilvl w:val="0"/>
          <w:numId w:val="148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Vojni prijemnici ostvaruju tacnost od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m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veden od strane US DoD da bi se onemogucilo navodene projektila na Belu Kucu u Vašingtonu.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1.maja 2000. god SA mere zaštite su ukinute</w:t>
      </w:r>
    </w:p>
    <w:p>
      <w:pPr>
        <w:pStyle w:val="Normal"/>
        <w:numPr>
          <w:ilvl w:val="0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mplementirane: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koordinata satelita</w:t>
      </w:r>
    </w:p>
    <w:p>
      <w:pPr>
        <w:pStyle w:val="Normal"/>
        <w:numPr>
          <w:ilvl w:val="1"/>
          <w:numId w:val="14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eške casovnika satelita.</w:t>
      </w:r>
    </w:p>
    <w:p>
      <w:pPr>
        <w:pStyle w:val="Normal"/>
        <w:numPr>
          <w:ilvl w:val="0"/>
          <w:numId w:val="13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Njihovim ukidanjem najjeftini civilni prijemnici ostvarju tacnost od approx.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0-20m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iferencijalni GPS (DGPS)</w:t>
      </w:r>
    </w:p>
    <w:p>
      <w:pPr>
        <w:pStyle w:val="Normal"/>
        <w:numPr>
          <w:ilvl w:val="0"/>
          <w:numId w:val="105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DGPS omogucuje vecu tacnost pozicioniranj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isti koordinate poznatih tacaka, kako bi se izvršila korekcija tacnosti na merenim tackama.</w:t>
      </w:r>
    </w:p>
    <w:p>
      <w:pPr>
        <w:pStyle w:val="Normal"/>
        <w:numPr>
          <w:ilvl w:val="0"/>
          <w:numId w:val="10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GPS korekcije mogu se primeniti na GPS podatke u realnom vremenu korišcenjem radio modema. Ili kasnije u post obradi podata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GROS</w:t>
      </w:r>
    </w:p>
    <w:p>
      <w:pPr>
        <w:pStyle w:val="Normal"/>
        <w:autoSpaceDE w:val="false"/>
        <w:rPr>
          <w:rFonts w:ascii="Helvetica-Bold;Times New Roman" w:hAnsi="Helvetica-Bold;Times New Roman" w:cs="Helvetica-Bold;Times New Roman"/>
          <w:bCs/>
        </w:rPr>
      </w:pPr>
      <w:r>
        <w:rPr>
          <w:rFonts w:cs="Helvetica-Bold;Times New Roman" w:ascii="Helvetica-Bold;Times New Roman" w:hAnsi="Helvetica-Bold;Times New Roman"/>
          <w:bCs/>
        </w:rPr>
        <w:t>Aktivna geodetska referentna osnova Srbij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34 Permanentne stanice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astojanje oko 70km</w:t>
      </w:r>
    </w:p>
    <w:p>
      <w:pPr>
        <w:pStyle w:val="Normal"/>
        <w:numPr>
          <w:ilvl w:val="0"/>
          <w:numId w:val="1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2 kontrolna centr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WGS84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ntar elipsoida je u centru Zemlje.</w:t>
      </w:r>
    </w:p>
    <w:p>
      <w:pPr>
        <w:pStyle w:val="Normal"/>
        <w:numPr>
          <w:ilvl w:val="0"/>
          <w:numId w:val="1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 elipsoida prestavlja referentnu WGS84 visinu.</w:t>
      </w:r>
    </w:p>
    <w:p>
      <w:pPr>
        <w:pStyle w:val="Normal"/>
        <w:numPr>
          <w:ilvl w:val="0"/>
          <w:numId w:val="17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rednja visina (geiod) Zemlje je oko </w:t>
      </w:r>
      <w:r>
        <w:rPr>
          <w:rFonts w:cs="Symbol" w:ascii="Symbol" w:hAnsi="Symbol"/>
        </w:rPr>
        <w:t></w:t>
      </w:r>
      <w:r>
        <w:rPr>
          <w:rFonts w:cs="TTE2CD8708t00;Times New Roman" w:ascii="TTE2CD8708t00;Times New Roman" w:hAnsi="TTE2CD8708t00;Times New Roman"/>
        </w:rPr>
        <w:t>120m udaljena od elipsoi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Koordinatni sistemi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Satelitski sistem (WGS84).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Lokalni sistem</w:t>
      </w:r>
    </w:p>
    <w:p>
      <w:pPr>
        <w:pStyle w:val="Normal"/>
        <w:numPr>
          <w:ilvl w:val="0"/>
          <w:numId w:val="120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Transformacioni parametr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vecanje tacnosti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ranje merenja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iferencijalni GPS</w:t>
      </w:r>
    </w:p>
    <w:p>
      <w:pPr>
        <w:pStyle w:val="Normal"/>
        <w:numPr>
          <w:ilvl w:val="0"/>
          <w:numId w:val="24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rimena prijemnika visoke tacnosti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ašto se GPS koristi u premeru?</w:t>
      </w:r>
    </w:p>
    <w:p>
      <w:pPr>
        <w:pStyle w:val="Normal"/>
        <w:numPr>
          <w:ilvl w:val="0"/>
          <w:numId w:val="1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Povecana tac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brzina skupljanja podatak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cana flesibilnost premera.</w:t>
      </w:r>
    </w:p>
    <w:p>
      <w:pPr>
        <w:pStyle w:val="Normal"/>
        <w:numPr>
          <w:ilvl w:val="0"/>
          <w:numId w:val="1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Smanjeni troškov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etode pozicioniranj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za staticka metoda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inematicka metoda sa naknadnom obradom</w:t>
      </w:r>
    </w:p>
    <w:p>
      <w:pPr>
        <w:pStyle w:val="Normal"/>
        <w:numPr>
          <w:ilvl w:val="0"/>
          <w:numId w:val="169"/>
        </w:numPr>
        <w:autoSpaceDE w:val="false"/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inematicka metoda u realnom vremenu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Buducnost GPS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mera zaštite iskljucena.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manjen uticaj vojnog servis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Ruskim GLONASS-om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voj Evropskog Galileo progr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tegracija sa GIS aplikacijama</w:t>
      </w:r>
    </w:p>
    <w:p>
      <w:pPr>
        <w:pStyle w:val="Normal"/>
        <w:numPr>
          <w:ilvl w:val="0"/>
          <w:numId w:val="16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akše povezivanje lokalnih i medunarodnih geodetskih mreža</w:t>
      </w:r>
    </w:p>
    <w:p>
      <w:pPr>
        <w:pStyle w:val="Normal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Fotogrametrija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poljna orijentacija</w:t>
      </w:r>
    </w:p>
    <w:p>
      <w:pPr>
        <w:pStyle w:val="Normal"/>
        <w:numPr>
          <w:ilvl w:val="0"/>
          <w:numId w:val="2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položaj i orijentaciju kamere u državnom koordinatnom sistemu na osnovu projekcija kontrolnih tacaka na snimku</w:t>
      </w:r>
    </w:p>
    <w:p>
      <w:pPr>
        <w:pStyle w:val="Normal"/>
        <w:numPr>
          <w:ilvl w:val="0"/>
          <w:numId w:val="23"/>
        </w:numPr>
        <w:autoSpaceDE w:val="false"/>
        <w:rPr/>
      </w:pPr>
      <w:r>
        <w:rPr>
          <w:rFonts w:cs="Helvetica" w:ascii="Helvetica" w:hAnsi="Helvetica"/>
        </w:rPr>
        <w:t>Spoljna orijentacija definiše sve parametre položaja kamere, kao što je položaj centra preslikavanja, pravac op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ih osa i dr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oljna orijentacija je definisana sa 3 ugla rotacije i 3 parametra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orijentacij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eduje unutrašnju geometriju kamere</w:t>
      </w:r>
    </w:p>
    <w:p>
      <w:pPr>
        <w:pStyle w:val="Normal"/>
        <w:numPr>
          <w:ilvl w:val="0"/>
          <w:numId w:val="14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Unutrašnja geometrija kamere je data na osnovu svih parametara koji odreduju 3D zrake sa merenih slikovnih koordinata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arameteri: konstanta kamere, glavna tacka, distorzija sociva kamere, …</w:t>
      </w:r>
    </w:p>
    <w:p>
      <w:pPr>
        <w:pStyle w:val="Normal"/>
        <w:numPr>
          <w:ilvl w:val="0"/>
          <w:numId w:val="14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 unutrašnjom i spoljnom orijentacijom kamera je u potpunosti orjentis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elativna orijentaci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Definiše relativni položaj dve kamere u trenutku snimanja</w:t>
      </w:r>
    </w:p>
    <w:p>
      <w:pPr>
        <w:pStyle w:val="Normal"/>
        <w:numPr>
          <w:ilvl w:val="0"/>
          <w:numId w:val="170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se na osnovu kontrolnih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ka i njihovih položaja u modelu</w:t>
      </w:r>
    </w:p>
    <w:p>
      <w:pPr>
        <w:pStyle w:val="Normal"/>
        <w:numPr>
          <w:ilvl w:val="0"/>
          <w:numId w:val="1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razumeva unutrašnju orijentaciju svake kamere</w:t>
      </w:r>
    </w:p>
    <w:p>
      <w:pPr>
        <w:pStyle w:val="Normal"/>
        <w:numPr>
          <w:ilvl w:val="0"/>
          <w:numId w:val="10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sana je sa 5 parametara: 3 ugla rotacije, 2 transla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psolutna orijentacija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Helvetica" w:ascii="Helvetica" w:hAnsi="Helvetica"/>
        </w:rPr>
        <w:t>Odre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>uje transformacione parametre iz modelskog u državni koordinatni sistem</w:t>
      </w:r>
    </w:p>
    <w:p>
      <w:pPr>
        <w:pStyle w:val="Normal"/>
        <w:numPr>
          <w:ilvl w:val="0"/>
          <w:numId w:val="9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finiše razmeru, 3 translacije, 3 rotacije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je vezu izmedu modelskog i državnog koordinatnog siste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FOTOGRAMETRIJA: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JEDNOG SNIMKA</w:t>
      </w:r>
    </w:p>
    <w:p>
      <w:pPr>
        <w:pStyle w:val="Normal"/>
        <w:numPr>
          <w:ilvl w:val="0"/>
          <w:numId w:val="3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STEREO FOTOGRAMETRIJA: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AEROFOTOGRAMETRIJA</w:t>
      </w:r>
    </w:p>
    <w:p>
      <w:pPr>
        <w:pStyle w:val="Normal"/>
        <w:numPr>
          <w:ilvl w:val="0"/>
          <w:numId w:val="5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Helvetica" w:ascii="Helvetica" w:hAnsi="Helvetica"/>
        </w:rPr>
        <w:t>TERE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ela fotogrametrije prema tehnologiji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ogn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naliticka,</w:t>
      </w:r>
    </w:p>
    <w:p>
      <w:pPr>
        <w:pStyle w:val="Normal"/>
        <w:numPr>
          <w:ilvl w:val="0"/>
          <w:numId w:val="11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Digital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ocare sa kapc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evo i desno socivo se otvaraja i zatvaraju sinhronizovano sa prikazima levog i desnog snimka na ekran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Anaglifski postup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nvertuje levi snimak u plavo/zeleno = cijan i desni snimak u crveno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azuje istovremeno oba snimka kao jednu sliku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otreba naocara sa cijan/crvenim filterima tako da sa jednim okom vidite odgovarajuci snimak</w:t>
      </w:r>
    </w:p>
    <w:p>
      <w:pPr>
        <w:pStyle w:val="Normal"/>
        <w:numPr>
          <w:ilvl w:val="0"/>
          <w:numId w:val="3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hnologija koja je danas vec napušten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  <w:u w:val="single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Laserska i radarska tehnologija u prikupljanju prostornih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Definicija daljinske detekcij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aljinska detekcija je nauka (u nekom smislu veština) prikupljanja informacija o Zemljinoj površi i objektima koji se nalaze na njoj, a da se tom prilikom ne dolazi u kontakt sa njima. To se obavlja registrovanjem odbijene ili emitovane energije od površi Zelje i objekata uz naknadno obrade i analize i kasniju primenu takvih informacij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AR i InSAR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(Syntetic Aperture Radar)</w:t>
      </w:r>
    </w:p>
    <w:p>
      <w:pPr>
        <w:pStyle w:val="Normal"/>
        <w:numPr>
          <w:ilvl w:val="0"/>
          <w:numId w:val="1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nSAR (Interferometric Syntetic Aperture Rad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snovne karakteristike SAR-a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zolucija SAR slike je nezavisna od rastojanja do tere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acnost koordinata SAR piksela ne zavisi od tacnosti platforme sa senzorom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metrijska tacnost SAR slike ne zavisi od rastojanj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AR prikupljanja podataka ne zavisi od doba dana,</w:t>
      </w:r>
    </w:p>
    <w:p>
      <w:pPr>
        <w:pStyle w:val="Normal"/>
        <w:numPr>
          <w:ilvl w:val="0"/>
          <w:numId w:val="13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Oblaci ne ometaju SAR prikupljanje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ransmisija podatak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) direktno prema zemaljskoj satelitskoj stanic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) memorisanja podataka za naknanadnu transmisiju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) sa satelita na satelit i kasnijom transmisijom ka zemaljskoj sateliskoj stanici</w:t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nepokret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O postanku i znacenju reci </w:t>
      </w:r>
      <w:r>
        <w:rPr>
          <w:rFonts w:cs="Symbol" w:ascii="Symbol" w:hAnsi="Symbol"/>
        </w:rPr>
        <w:t></w:t>
      </w:r>
      <w:r>
        <w:rPr>
          <w:rFonts w:cs="TTE2CD92C8t00;Times New Roman" w:ascii="TTE2CD92C8t00;Times New Roman" w:hAnsi="TTE2CD92C8t00;Times New Roman"/>
        </w:rPr>
        <w:t>katastar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postoji više objašnjenj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catastrum </w:t>
      </w:r>
      <w:r>
        <w:rPr>
          <w:rFonts w:cs="TTE2CD8708t00;Times New Roman" w:ascii="TTE2CD8708t00;Times New Roman" w:hAnsi="TTE2CD8708t00;Times New Roman"/>
        </w:rPr>
        <w:t xml:space="preserve">(lat.) odnosno </w:t>
      </w:r>
      <w:r>
        <w:rPr>
          <w:rFonts w:cs="TTE2CDA808t00;Times New Roman" w:ascii="TTE2CDA808t00;Times New Roman" w:hAnsi="TTE2CDA808t00;Times New Roman"/>
        </w:rPr>
        <w:t xml:space="preserve">capitastrum </w:t>
      </w:r>
      <w:r>
        <w:rPr>
          <w:rFonts w:cs="TTE2CD8708t00;Times New Roman" w:ascii="TTE2CD8708t00;Times New Roman" w:hAnsi="TTE2CD8708t00;Times New Roman"/>
        </w:rPr>
        <w:t>(</w:t>
      </w:r>
      <w:r>
        <w:rPr>
          <w:rFonts w:cs="TTE2CDA808t00;Times New Roman" w:ascii="TTE2CDA808t00;Times New Roman" w:hAnsi="TTE2CDA808t00;Times New Roman"/>
        </w:rPr>
        <w:t xml:space="preserve">caput - </w:t>
      </w:r>
      <w:r>
        <w:rPr>
          <w:rFonts w:cs="TTE2CD8708t00;Times New Roman" w:ascii="TTE2CD8708t00;Times New Roman" w:hAnsi="TTE2CD8708t00;Times New Roman"/>
        </w:rPr>
        <w:t>glava, lista ljudi) koja je u doba Rimskog Carstva bila naziv za knjigu rasporeda poreza i drugih slicnih davanja od zemljišta.</w:t>
      </w:r>
    </w:p>
    <w:p>
      <w:pPr>
        <w:pStyle w:val="Normal"/>
        <w:numPr>
          <w:ilvl w:val="0"/>
          <w:numId w:val="57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 xml:space="preserve">katastikhon (grc.) </w:t>
      </w:r>
      <w:r>
        <w:rPr>
          <w:rFonts w:cs="TTE2CD8708t00;Times New Roman" w:ascii="TTE2CD8708t00;Times New Roman" w:hAnsi="TTE2CD8708t00;Times New Roman"/>
        </w:rPr>
        <w:t>(list), koja predstavlja službenu evidenciju, odnosno popis poreskih obaveznika sa njihovim poreskim racunim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rminologija</w:t>
      </w:r>
    </w:p>
    <w:p>
      <w:pPr>
        <w:pStyle w:val="Normal"/>
        <w:numPr>
          <w:ilvl w:val="0"/>
          <w:numId w:val="61"/>
        </w:numPr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8708t00;Times New Roman" w:ascii="TTE2CD8708t00;Times New Roman" w:hAnsi="TTE2CD8708t00;Times New Roman"/>
        </w:rPr>
        <w:t xml:space="preserve">Belgijski geodeta Th. Leonard tvrdi da se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pojavila u doba kada se skica omedjavanja zemljišta</w:t>
      </w:r>
      <w:r>
        <w:rPr>
          <w:rFonts w:cs="TTE2CDA808t00;Times New Roman" w:ascii="TTE2CDA808t00;Times New Roman" w:hAnsi="TTE2CDA8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 xml:space="preserve">izradjivala na listovima škriljaca, zvanim </w:t>
      </w:r>
      <w:r>
        <w:rPr>
          <w:rFonts w:cs="TTE2CDA808t00;Times New Roman" w:ascii="TTE2CDA808t00;Times New Roman" w:hAnsi="TTE2CDA808t00;Times New Roman"/>
        </w:rPr>
        <w:t xml:space="preserve">cadattes </w:t>
      </w:r>
      <w:r>
        <w:rPr>
          <w:rFonts w:cs="TTE2CD8708t00;Times New Roman" w:ascii="TTE2CD8708t00;Times New Roman" w:hAnsi="TTE2CD8708t00;Times New Roman"/>
        </w:rPr>
        <w:t>ili</w:t>
      </w:r>
      <w:r>
        <w:rPr>
          <w:rFonts w:cs="TTE2CDA808t00;Times New Roman" w:ascii="TTE2CDA808t00;Times New Roman" w:hAnsi="TTE2CDA808t00;Times New Roman"/>
        </w:rPr>
        <w:t xml:space="preserve"> cadsses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numPr>
          <w:ilvl w:val="0"/>
          <w:numId w:val="6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edpostavlja se da je krajem XV veka rec 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TTE2CD8708t00;Times New Roman" w:ascii="TTE2CD8708t00;Times New Roman" w:hAnsi="TTE2CD8708t00;Times New Roman"/>
        </w:rPr>
        <w:t>ušla u širu upotrebu u zemljama zapadne i srednje Evrope kao pojam za popisivanje, procenjivanje i uspostavljanje pregleda o stanju nepokretnosti.</w:t>
      </w:r>
    </w:p>
    <w:p>
      <w:pPr>
        <w:pStyle w:val="Normal"/>
        <w:numPr>
          <w:ilvl w:val="0"/>
          <w:numId w:val="61"/>
        </w:numPr>
        <w:autoSpaceDE w:val="false"/>
        <w:rPr>
          <w:rFonts w:ascii="Symbol" w:hAnsi="Symbol" w:cs="Symbol"/>
        </w:rPr>
      </w:pPr>
      <w:r>
        <w:rPr>
          <w:rFonts w:cs="TTE2CD8708t00;Times New Roman" w:ascii="TTE2CD8708t00;Times New Roman" w:hAnsi="TTE2CD8708t00;Times New Roman"/>
        </w:rPr>
        <w:t xml:space="preserve">U enciklopediji </w:t>
      </w:r>
      <w:r>
        <w:rPr>
          <w:rFonts w:cs="TTE2CDA808t00;Times New Roman" w:ascii="TTE2CDA808t00;Times New Roman" w:hAnsi="TTE2CDA808t00;Times New Roman"/>
        </w:rPr>
        <w:t xml:space="preserve">Larousse </w:t>
      </w:r>
      <w:r>
        <w:rPr>
          <w:rFonts w:cs="TTE2CD8708t00;Times New Roman" w:ascii="TTE2CD8708t00;Times New Roman" w:hAnsi="TTE2CD8708t00;Times New Roman"/>
        </w:rPr>
        <w:t xml:space="preserve">objašnjava se da je </w:t>
      </w:r>
      <w:r>
        <w:rPr>
          <w:rFonts w:cs="Symbol" w:ascii="Symbol" w:hAnsi="Symbol"/>
        </w:rPr>
        <w:t></w:t>
      </w:r>
      <w:r>
        <w:rPr>
          <w:rFonts w:cs="TTE2CDA808t00;Times New Roman" w:ascii="TTE2CDA808t00;Times New Roman" w:hAnsi="TTE2CDA808t00;Times New Roman"/>
        </w:rPr>
        <w:t xml:space="preserve">cadastre 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javni dokument u kome se registruju oznaceni delov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teritorije odnosno parcele sa podacima o kulturi, površini</w:t>
      </w:r>
      <w:r>
        <w:rPr>
          <w:rFonts w:cs="Symbol" w:ascii="Symbol" w:hAnsi="Symbol"/>
        </w:rPr>
        <w:t></w:t>
      </w:r>
      <w:r>
        <w:rPr>
          <w:rFonts w:cs="TTE2CD8708t00;Times New Roman" w:ascii="TTE2CD8708t00;Times New Roman" w:hAnsi="TTE2CD8708t00;Times New Roman"/>
        </w:rPr>
        <w:t>i vlasnik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Kao najstariji dokument pominju se Haldejske tablice pronadjene u Telohu, u Arapskoj pustinji, koja potice još iz 40-tog veka pre nove ere, a koja predstavlja plan i opis grada Dungh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 KATASTRA U SRBIJI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eljama su tadašnji feudalci zaveštavali manastirima komplekse svojih poseda opisujuci u poveljama samo granice po prirodnim objektima (rekama, brdima, dolinama i drugim karakteristicnim objektima). Povelje su pisali kaludjeri na crkveno-slovenskom jezik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Najstarija sacuvana povelja iz 1220. godine nalazi se u manastiru Žici kod Kraljeva.</w:t>
      </w:r>
    </w:p>
    <w:p>
      <w:pPr>
        <w:pStyle w:val="Normal"/>
        <w:numPr>
          <w:ilvl w:val="0"/>
          <w:numId w:val="13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Jedna povelja iz 1314. godine, sacuvana je u manastiru Stevana Banjskog kod Kosovske Mitrovice. Jedna povelja se pominje za manastir Gracanicu na Kosmetu iz 1319. godine, a za manastir Decani pominju se dve povelje: jedna iz 1320. godine, a druga iz 1335. godine. Sve one su po formi i sadržini slicne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rvi poznati dokument na srpskom jeziku o premeru zemljišta je takozvana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Prizrenska tapija</w:t>
      </w:r>
      <w:r>
        <w:rPr>
          <w:rFonts w:cs="Symbol" w:ascii="Symbol" w:hAnsi="Symbol"/>
        </w:rPr>
        <w:t></w:t>
      </w:r>
      <w:r>
        <w:rPr>
          <w:rFonts w:cs="TTE2CD8708t00;Times New Roman" w:ascii="TTE2CD8708t00;Times New Roman" w:hAnsi="TTE2CD8708t00;Times New Roman"/>
        </w:rPr>
        <w:t>koja je sacinjena za vreme vladavine cara Dušana (1346-1355. godine) u kojoj su upisani brojni podaci o posedu pojedinaca. To kazuje da se u to vreme vršilo merenje i opis zemljišta za potrebe utvrdjivanja obaveza u odnosu na zemljište i uredjivanje svojinskih i drugih prava na njemu.</w:t>
      </w:r>
    </w:p>
    <w:p>
      <w:pPr>
        <w:pStyle w:val="Normal"/>
        <w:numPr>
          <w:ilvl w:val="0"/>
          <w:numId w:val="131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Dušanovim Zakonikom iz 1349. godine (najvažniji spomenik srednjovekovnog srpskog prava koji je donet na državnom saboru u Skoplju 21. maja 1349, a noveliran na saboru u Seru 1354. godine), pored privatno-pravnih odnosa, bio je regulisan i nacin oporezivanja zemljišta na osnovu popisa zemljišta, a kao jedinica mere za dužinu pominje se 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lakat</w:t>
      </w:r>
      <w:r>
        <w:rPr>
          <w:rFonts w:cs="Symbol" w:ascii="Symbol" w:hAnsi="Symbol"/>
        </w:rPr>
        <w:t>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storijat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o katastru izradio je profesor Visoke tehnicke škole Dragomir M. Andonovic sa advokatom Milanom Vlajkovicem.</w:t>
      </w:r>
    </w:p>
    <w:p>
      <w:pPr>
        <w:pStyle w:val="Normal"/>
        <w:numPr>
          <w:ilvl w:val="0"/>
          <w:numId w:val="1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29. donet je zakon pod naslovom Zakon o katastru zemljišta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odine 1953. doneta je Uredba o katastru zemljišta koja je 1956.godine nešto izmenjena i dopunjena. Ova Uredba omogucila je stvaranje popisnog katastra za državnu teritoriju koja nije imala tehnicki katastar.</w:t>
      </w:r>
    </w:p>
    <w:p>
      <w:pPr>
        <w:pStyle w:val="Normal"/>
        <w:numPr>
          <w:ilvl w:val="0"/>
          <w:numId w:val="11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tuacija je konacno rašcišcena 1965 god. donošenjem Osnovnog zakona o premeru i katastru zemljišta. Ovim zakonom poslovi premera i katastra zemljišta kao i njihovoodržavanje proglašeni su za poslove od opšteg interesa za celu zemlju.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 je u Srbiji stupio na snagu 1967.godine, pa je zatim menjan i dopunjavan 1971.godine</w:t>
      </w:r>
    </w:p>
    <w:p>
      <w:pPr>
        <w:pStyle w:val="Normal"/>
        <w:numPr>
          <w:ilvl w:val="0"/>
          <w:numId w:val="1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eastAsia="TTE2CD8708t00;Times New Roman" w:cs="TTE2CD8708t00;Times New Roman" w:ascii="TTE2CD8708t00;Times New Roman" w:hAnsi="TTE2CD870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Po ovom zakonu, premer zemljišta vrši se po jedinstvenom sistemu radi utvrdjivanja podataka potrebnih za horizontalnu i visinsku predstavu terena celokupne teritorije države, a u cilju korišcenja tih podataka, za privredne, tehnicke, naucne i upravne svrhe, kao i za druge potrebe državnih organa, raznih drugih organizacija i gradja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 xml:space="preserve">do 1988.godine u Srbiji su snazi bili propisi o izradi i održavanju katastra zemljišta. Katastar zemljišta izradjen po tim propisima još je u upotrebi na oko 60% teritorije Republike. </w:t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92C8t00;Times New Roman" w:ascii="TTE2CD92C8t00;Times New Roman" w:hAnsi="TTE2CD92C8t00;Times New Roman"/>
          <w:u w:val="single"/>
        </w:rPr>
        <w:t>Definicija</w:t>
      </w:r>
      <w:r>
        <w:rPr>
          <w:rFonts w:cs="TTE2CD92C8t00;Times New Roman" w:ascii="TTE2CD92C8t00;Times New Roman" w:hAnsi="TTE2CD92C8t00;Times New Roman"/>
        </w:rPr>
        <w:t>: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javna knjiga u kojoj se vodi evidencija o položaju, velicini, kulturi, bonitetu i korisnicima zemljišta (fakticka evidencija nepokretnost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numPr>
          <w:ilvl w:val="0"/>
          <w:numId w:val="12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podlozi na kojoj je izradjen, katastar zemljišta može biti:</w:t>
      </w:r>
    </w:p>
    <w:p>
      <w:pPr>
        <w:pStyle w:val="Normal"/>
        <w:numPr>
          <w:ilvl w:val="0"/>
          <w:numId w:val="2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>katastar na bazi popisa zemljišta</w:t>
      </w:r>
    </w:p>
    <w:p>
      <w:pPr>
        <w:pStyle w:val="Normal"/>
        <w:numPr>
          <w:ilvl w:val="0"/>
          <w:numId w:val="4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a bazi premera zemljišta (tehnicki katastar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premer (metode)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er treba da utvrdi: položaj, oblik velicinu, vrednost i vlasnika/ korisnika svake parcele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raf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c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Fotogrametrijskom</w:t>
      </w:r>
    </w:p>
    <w:p>
      <w:pPr>
        <w:pStyle w:val="Normal"/>
        <w:numPr>
          <w:ilvl w:val="0"/>
          <w:numId w:val="6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GPS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rste podataka katastra zemljišta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e planove i katastarske karte (pregledne planove) koji se još nazivaju i graficki podaci katastra zemljišta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e, odnosno sve vrste numerickih podataka, kao što su skice detalja, terenski zapisnici, racunski obrasci, i sl,</w:t>
      </w:r>
    </w:p>
    <w:p>
      <w:pPr>
        <w:pStyle w:val="Normal"/>
        <w:numPr>
          <w:ilvl w:val="0"/>
          <w:numId w:val="1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erate, odnosno specijalne knjigovodstvene podatke u obliku registara, spiskova i pregled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obuhvata: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o klasiranje i bonitiranje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laganje na javni uvid podataka premera i katastarskog klasiranja zemljišta,</w:t>
      </w:r>
    </w:p>
    <w:p>
      <w:pPr>
        <w:pStyle w:val="Normal"/>
        <w:numPr>
          <w:ilvl w:val="0"/>
          <w:numId w:val="14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katastarskog opera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zemljišta se sastoji iz dva dela: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eodetsko tehnicki deo - katastarski planovi i katastarski elaborat,</w:t>
      </w:r>
    </w:p>
    <w:p>
      <w:pPr>
        <w:pStyle w:val="Normal"/>
        <w:numPr>
          <w:ilvl w:val="0"/>
          <w:numId w:val="5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njigovodstveni deo - 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 katastra zemljišta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ka parcel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og pregleda posedovnih listova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a posedovnih listova po kulturama, klasama, neplodnim površinama i zemljištima u privatnoj i drugim oblicima svojine,</w:t>
      </w:r>
    </w:p>
    <w:p>
      <w:pPr>
        <w:pStyle w:val="Normal"/>
        <w:numPr>
          <w:ilvl w:val="0"/>
          <w:numId w:val="6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azbu</w:t>
      </w:r>
      <w:r>
        <w:rPr>
          <w:rFonts w:cs="TTE2CC60A8t00;Times New Roman" w:ascii="TTE2CC60A8t00;Times New Roman" w:hAnsi="TTE2CC60A8t00;Times New Roman"/>
        </w:rPr>
        <w:t>c</w:t>
      </w:r>
      <w:r>
        <w:rPr>
          <w:rFonts w:cs="TTE2CD8708t00;Times New Roman" w:ascii="TTE2CD8708t00;Times New Roman" w:hAnsi="TTE2CD8708t00;Times New Roman"/>
        </w:rPr>
        <w:t>nog (abecednog) pregleda korisnik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PISAK PARCEL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ni broj pacele i/ili pod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, broj skice detalj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ulice i broj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atastarske kulture, površinu, broj posedovnog lista,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ski prihod,vrstu zemljišta</w:t>
      </w:r>
    </w:p>
    <w:p>
      <w:pPr>
        <w:pStyle w:val="Normal"/>
        <w:numPr>
          <w:ilvl w:val="0"/>
          <w:numId w:val="72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arski broj promen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OSEDOVNI LIST (spoljna strana)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 korisnika, licne podatke korisnika ili naziv organa ili organizacij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atke o mestu stanovanja, ulicu i kucni broj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deo poseda,</w:t>
      </w:r>
    </w:p>
    <w:p>
      <w:pPr>
        <w:pStyle w:val="Normal"/>
        <w:numPr>
          <w:ilvl w:val="0"/>
          <w:numId w:val="18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lonu u koju se upisuje redni broj spiska promena i godina u kojoj je promena proved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Unutrašnja strana posedovnog lista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eve i podbrojeve svih parcela ukoliko ih ima i korisnika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lana i broj skice,</w:t>
      </w:r>
    </w:p>
    <w:p>
      <w:pPr>
        <w:pStyle w:val="Normal"/>
        <w:numPr>
          <w:ilvl w:val="0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vano mesto-ulica i kucni broj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kulture, odnosno nacin korišcnja neplodnog zemljišta, klasu, površinu i katastarski prihod u dinarima,</w:t>
      </w:r>
    </w:p>
    <w:p>
      <w:pPr>
        <w:pStyle w:val="Normal"/>
        <w:numPr>
          <w:ilvl w:val="1"/>
          <w:numId w:val="2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tim rubrika prinovljeno, otudjeno, redni broj promene i godinu promene.</w:t>
        <w:tab/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UMARNI PREGLED POSEDOVNIH LISTOVA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broj posedovnog lista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cni podaci korisnika ili naziv organa ili organizacije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esto stanovanja, ulica i kucni broj,</w:t>
      </w:r>
    </w:p>
    <w:p>
      <w:pPr>
        <w:pStyle w:val="Normal"/>
        <w:numPr>
          <w:ilvl w:val="0"/>
          <w:numId w:val="1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eo poseda, naziv kultur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Obrazac sadrži ukupnu površinu i ukupan katastarski prihod za svaku kulturu, ukupnu površinu za neplodna zemljišta i ukupnu površinu i katastarski prihod za posedovni list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EGLED POVRŠINA I KATASTARSKOG PRIHODA PO KULTURAMA I KLASAMA I NEPLODNIM ZEMLJIŠTIMA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in korišcenja zemljišt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lase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kupan broj parcela,</w:t>
      </w:r>
    </w:p>
    <w:p>
      <w:pPr>
        <w:pStyle w:val="Normal"/>
        <w:numPr>
          <w:ilvl w:val="0"/>
          <w:numId w:val="3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vršine i katastarski prihod za privatnu svojinu i ostale oblike svojine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Sadrži podatke za privatnu i ostale oblike svojine o ukupnim površinama i katastarskom prihodu za svaku kulturu odvojeno po klasama i neplodnim zemljištima razvrstanim po vrstama neplodnost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AZBUCHI PREGLED KORISNIKA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maticni broj, ime prezime i ime oca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ziv i sedište korisnika, mesto stanovanja, ulica i kucni broj,</w:t>
      </w:r>
    </w:p>
    <w:p>
      <w:pPr>
        <w:pStyle w:val="Normal"/>
        <w:numPr>
          <w:ilvl w:val="0"/>
          <w:numId w:val="25"/>
        </w:numPr>
        <w:autoSpaceDE w:val="false"/>
        <w:rPr>
          <w:rFonts w:ascii="TTE2CDA808t00;Times New Roman" w:hAnsi="TTE2CDA808t00;Times New Roman" w:cs="TTE2CDA8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brojeve posedovnih listova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DRŽAVANJE KATASTRA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državanje katastra zemljišta obuhvata utvrdjivanje promena na zemljištu i objektima na zemljištu u pogledu njihovog položaja, oblika, površine, nacina korišcenja, klase, katastarskog prihoda i podataka o korisniku zemljišta, kao i provodjenje ili evidentiranje utvrdjenih promena na radnom orginalu plana i provodjenje promena u katastarskom operatu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oblika i površine katastarske parcele vrši se na osnovu: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a parcelacije, projekta eksproprijacije ili drugog planskog akta overenog od strane nadležnog organa opštine, odnosno gra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e odluke suda ili drugog nadležnog organa i 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pisanog suvlasnickog odnosa ili po osnovu upisanih revizijskih delova,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dugovora overenog kod suda;</w:t>
      </w:r>
    </w:p>
    <w:p>
      <w:pPr>
        <w:pStyle w:val="Normal"/>
        <w:numPr>
          <w:ilvl w:val="0"/>
          <w:numId w:val="9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pismenog ugovora na kome potpisi ugovaraca nisu overeni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katastarske kulture i klase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jedan deo katastarske opštine pripoji drugoj katastarskoj opštini koja pripada drugom katastarskom srezu, u skladu sa novom osnovom za klasiranje;</w:t>
      </w:r>
    </w:p>
    <w:p>
      <w:pPr>
        <w:pStyle w:val="Normal"/>
        <w:numPr>
          <w:ilvl w:val="0"/>
          <w:numId w:val="6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je poljoprivredno zemljište uredjeno primenom agrotehnickih mera</w:t>
      </w:r>
      <w:r>
        <w:rPr>
          <w:rFonts w:cs="TTE2CD8708t00;Times New Roman" w:ascii="TTE2CD8708t00;Times New Roman" w:hAnsi="TTE2CD8708t00;Times New Roman"/>
          <w:sz w:val="18"/>
          <w:szCs w:val="18"/>
        </w:rPr>
        <w:t>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mena na zemljištu nastala izgradnjom, dogradnjom ili uklanjanjem objek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mene nastale uklanjanjem zgrada i drugih gradjevinskih objekata, konstatuju se na terenu 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ništavaju na skici održavanja premera. Cinjenica uklanjanja zgrade ili drugog gradjevinskog objekta, po potrebi, utvrdjuje se i izvodjenjem dokaza putem veštaka gradjevinske struke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umerisanje katastarskih parcela u postupku održavanja katastra zemljišta, po pravilu, vrši se u vidu razlomka, tako da brojilac predstavlja dosadašnji broj parcele, a imenilac, brojevi 1 do n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Numerisanje katastarskih parcela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deoba katastarske parcele koja je nastala u postupku održavanja katastra zemljišta, broj te katastarske parcele se poništava, a nove katastarske parcele se numerišu tako da u imeniocu dobijaju brojeve u nastavku iza poslednje iskorišcenog broja.</w:t>
      </w:r>
    </w:p>
    <w:p>
      <w:pPr>
        <w:pStyle w:val="Normal"/>
        <w:numPr>
          <w:ilvl w:val="0"/>
          <w:numId w:val="6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d se vrši spajanje dve ili više katastarskih parcela istog korisnika u postupku promene kulture zemljišta, nova katastarska parcela se numeriše brojem katastarske parcele koja je pre spajanja imala najvecu površinu.</w:t>
      </w:r>
    </w:p>
    <w:p>
      <w:pPr>
        <w:pStyle w:val="Normal"/>
        <w:autoSpaceDE w:val="false"/>
        <w:rPr>
          <w:rFonts w:ascii="TTE2CD92C8t00;Times New Roman" w:hAnsi="TTE2CD92C8t00;Times New Roman" w:cs="TTE2CD92C8t00;Times New Roman"/>
          <w:sz w:val="32"/>
          <w:szCs w:val="32"/>
          <w:u w:val="single"/>
        </w:rPr>
      </w:pPr>
      <w:r>
        <w:rPr>
          <w:rFonts w:cs="TTE2CD92C8t00;Times New Roman" w:ascii="TTE2CD92C8t00;Times New Roman" w:hAnsi="TTE2CD92C8t00;Times New Roman"/>
          <w:sz w:val="32"/>
          <w:szCs w:val="32"/>
          <w:u w:val="single"/>
        </w:rPr>
        <w:t>Racunanje površina katastarskih parcela</w:t>
      </w:r>
    </w:p>
    <w:p>
      <w:pPr>
        <w:pStyle w:val="Normal"/>
        <w:numPr>
          <w:ilvl w:val="0"/>
          <w:numId w:val="7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imetrom,</w:t>
      </w:r>
    </w:p>
    <w:p>
      <w:pPr>
        <w:pStyle w:val="Normal"/>
        <w:numPr>
          <w:ilvl w:val="0"/>
          <w:numId w:val="77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 koordinata tacaka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vodjenje promena u katastru zemljišt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snovi za promenu korisnika u katastarskom operatu su: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suda kojom je utvrdjeno pravo na zemljištu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osnažna odluka drugog nadležnog organa;</w:t>
      </w:r>
    </w:p>
    <w:p>
      <w:pPr>
        <w:pStyle w:val="Normal"/>
        <w:numPr>
          <w:ilvl w:val="0"/>
          <w:numId w:val="172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ugovor overen kod sud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rste promena u katastru zemljišta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korisnika zemljišta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enosa prava korišcenja sa ranijeg sopstvenika na bracnog druga, potomke, usvojenike, roditelje i usvojioce;</w:t>
      </w:r>
    </w:p>
    <w:p>
      <w:pPr>
        <w:pStyle w:val="Normal"/>
        <w:numPr>
          <w:ilvl w:val="0"/>
          <w:numId w:val="185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nasledjivanja ranijeg sopstvenika od strane navedenih lica;</w:t>
      </w:r>
    </w:p>
    <w:p>
      <w:pPr>
        <w:pStyle w:val="Normal"/>
        <w:numPr>
          <w:ilvl w:val="0"/>
          <w:numId w:val="36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a nacina korišcenja zemljišta</w:t>
      </w:r>
    </w:p>
    <w:p>
      <w:pPr>
        <w:pStyle w:val="Normal"/>
        <w:numPr>
          <w:ilvl w:val="0"/>
          <w:numId w:val="7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promenom kulture;</w:t>
      </w:r>
    </w:p>
    <w:p>
      <w:pPr>
        <w:pStyle w:val="Normal"/>
        <w:numPr>
          <w:ilvl w:val="0"/>
          <w:numId w:val="91"/>
        </w:numPr>
        <w:autoSpaceDE w:val="false"/>
        <w:rPr>
          <w:rFonts w:ascii="TTE2CD92C8t00;Times New Roman" w:hAnsi="TTE2CD92C8t00;Times New Roman" w:cs="TTE2CD92C8t00;Times New Roman"/>
        </w:rPr>
      </w:pPr>
      <w:r>
        <w:rPr>
          <w:rFonts w:cs="TTE2CD92C8t00;Times New Roman" w:ascii="TTE2CD92C8t00;Times New Roman" w:hAnsi="TTE2CD92C8t00;Times New Roman"/>
        </w:rPr>
        <w:t>izgradnjom objekata;</w:t>
      </w:r>
    </w:p>
    <w:p>
      <w:pPr>
        <w:pStyle w:val="Normal"/>
        <w:numPr>
          <w:ilvl w:val="0"/>
          <w:numId w:val="146"/>
        </w:numPr>
        <w:autoSpaceDE w:val="false"/>
        <w:rPr>
          <w:rFonts w:ascii="TTE2CD92C8t00;Times New Roman" w:hAnsi="TTE2CD92C8t00;Times New Roman" w:cs="TTE2CD92C8t00;Times New Roman"/>
          <w:u w:val="single"/>
        </w:rPr>
      </w:pPr>
      <w:r>
        <w:rPr>
          <w:rFonts w:cs="TTE2CD92C8t00;Times New Roman" w:ascii="TTE2CD92C8t00;Times New Roman" w:hAnsi="TTE2CD92C8t00;Times New Roman"/>
        </w:rPr>
        <w:t>uklanjanjem objekt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IZ KATASTRA ZEMLJIŠTA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štampanje pojedinih delova katastarskog operata ili kopiranjem na odgovarajucem prenosnom mediju;</w:t>
      </w:r>
    </w:p>
    <w:p>
      <w:pPr>
        <w:pStyle w:val="Normal"/>
        <w:numPr>
          <w:ilvl w:val="0"/>
          <w:numId w:val="4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a kopije plana koja sadrži podatke o katastarskoj parceli verne radnom originalu plana i katastarskom operat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Zemljišna knjig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e knjige su javni registri zemljišta (nepokternosti) u kojima se evidentiraju sva stvarna prava koja postoje na nepokretnostima (svojina, pravo korišcenja, službenost, zaloga realni tereti, pravo upravljanja, pravo gradenja itd.)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OSNOVNA NACELA ZEMLJIŠNIH KNJIGA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</w:rPr>
      </w:pPr>
      <w:r>
        <w:rPr>
          <w:rFonts w:cs="TTE2CDA808t00;Times New Roman" w:ascii="TTE2CDA808t00;Times New Roman" w:hAnsi="TTE2CDA808t00;Times New Roman"/>
        </w:rPr>
        <w:t>predstavljaju nacela zemljišnoknjižnog prava.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upisa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javnosti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ouzdanja u zemljišne knjige,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celo prvenstvenog reda</w:t>
      </w:r>
    </w:p>
    <w:p>
      <w:pPr>
        <w:pStyle w:val="Normal"/>
        <w:numPr>
          <w:ilvl w:val="0"/>
          <w:numId w:val="88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nacelo legaliteta (zakonitosti)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UPISA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stvarna prava na nepokretnostima mogu se steci samo upisom u zemljišne knjige.</w:t>
      </w:r>
    </w:p>
    <w:p>
      <w:pPr>
        <w:pStyle w:val="Normal"/>
        <w:numPr>
          <w:ilvl w:val="0"/>
          <w:numId w:val="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ravnog posla pravo svojine na nepokretnostima stice se uknjižbom u javnu knjigu, a i na drugi nacin odreden zakonom. To je sticanje prava svojine na osnovu pravnog posla. U tom slucaju pravo svojine se izvodi iz prava svojine prethodnog nosioc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JAVNOST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konom o zemljišnim knjigama, zemljišna knjiga je javna, što znaci da je njena sadržina dostupna svakom licu. Svako je može razgledati u prisustvu ovlašcenog lica i iz nje uzimati prepise i izvode. Pravo razgledanja odnosi se kako na glavnu knjigu tako i na zbirku isprava. Javnost zemljišnih knjiga je neogranicena. Mogucnost razgledanja zemljišne knjige i zahtevanje izvoda ne zavisi od toga da li to lice ima neki pravni interes, tj. za ovo niko ne mora dokazivati postojanje nekog pravnog interes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CELO POUZDANJA U ZEMLJIŠNE KNJIGE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ouzdanja u zemljišne knjige, sadržina ovih knjiga je verodostojna, istinita i pouzdana. Prema ovom nacelu, lice koje se prilikom kupovine ili drugog pravnog posla pouzda u zemljišnu knjigu, pribavice svojinu ili drugo pravo i u slucaju kad stanje u zemljišnoj knjizi ne odgovara stvarnom stanju, ako je bilo savesno. Pouzdanje može biti pozitivno i negativno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zitivno pouzdanje znaci da je istinito sve što je ubeleženo u zemljišnoj knjizi.</w:t>
      </w:r>
    </w:p>
    <w:p>
      <w:pPr>
        <w:pStyle w:val="Normal"/>
        <w:numPr>
          <w:ilvl w:val="0"/>
          <w:numId w:val="7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egativno pouzdanje znaci da sve što nije upisano, a inace se upisuje, pravno ne postoji. Ovo važi za sva prava koja se upisuju u zemljišne knjige, bez obzira da li upis ima konstitutivni karakter ili služi samo za evidentiran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PRVENSTVA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elu prvenstva (prioritet), onaj ko je ranije upisan u zemljišnu knjigu ima jace pravo od onog koji je upisan docnije .U slucaju kad prodavac zakljuci dva ugovora o prodaji nepokretnosti sa dvojicom kupaca, prednost ce imati ne onaj koji je ranije zakljucio ugovor, vec onaj koji je ranije zatražio upis u zemljišne knjige, ako je bio savestan, tj. nije znao za raniji ugovor.</w:t>
      </w:r>
    </w:p>
    <w:p>
      <w:pPr>
        <w:pStyle w:val="Normal"/>
        <w:numPr>
          <w:ilvl w:val="0"/>
          <w:numId w:val="15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kad je podneto više zahteva za upis prava na istoj nepokretnosti, prvo ce se uzeti u postupak zahtev koji je prvi primljen kod organa nadležnog za upis tih promen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NACELO LEGALITETA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ovom nacelu, upisi u zemljišne knjige vrše se samo na osnovu zakonom predvidenih isprava koje su vezane za odredenu formu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po službenoj dužnosti ispituje da li su ispunjeni zakonom propisani uslovi za upis. Predlog koji ne ispunjava potrebne uslove bice odbijen.</w:t>
      </w:r>
    </w:p>
    <w:p>
      <w:pPr>
        <w:pStyle w:val="Normal"/>
        <w:numPr>
          <w:ilvl w:val="0"/>
          <w:numId w:val="75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sud ispituje formalne uslove za upis u zemljišne knjige, tj. da li prema dotadašnjem stanju zemljišnih knjiga ima ili nema prepreka za upis koji se traži.</w:t>
      </w:r>
    </w:p>
    <w:p>
      <w:pPr>
        <w:pStyle w:val="Normal"/>
        <w:autoSpaceDE w:val="false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ZEMLJlŠNE KNJIGE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a knjiga se sastoji iz glavne knjige i zbirke isprava.</w:t>
      </w:r>
    </w:p>
    <w:p>
      <w:pPr>
        <w:pStyle w:val="Normal"/>
        <w:numPr>
          <w:ilvl w:val="0"/>
          <w:numId w:val="13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red ovih glavnih sastojaka, zemljišna knjiga obuhvata još i zbirku katastarskih planova, registre, dnevnik i druga pomocna sredstva evidencij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GLAVNA KNJIGA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lavna knjiga se sastoji od zemljišnoknjižnih uložaka. Svaki uložak ima svoj redni broj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te uloške se upisuju nepokretnosti, prava i subjekti prava, odnosno služe za upisivanje zemljišnoknjižnih tela.</w:t>
      </w:r>
    </w:p>
    <w:p>
      <w:pPr>
        <w:pStyle w:val="Normal"/>
        <w:numPr>
          <w:ilvl w:val="0"/>
          <w:numId w:val="13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d zemljišnoknjižnim telom podrazumeva se skup nepokretnosti istog vlasnika ili skupine vlasnika u istoj katastarskoj opštini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videncija se vodi prema nepokretnostima (sistem realnih folija), a ne prema imenima vlasnika. Povezani zemljišnoknjižni ulošci cine glavnu knjigu.</w:t>
      </w:r>
    </w:p>
    <w:p>
      <w:pPr>
        <w:pStyle w:val="Normal"/>
        <w:numPr>
          <w:ilvl w:val="0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noknjižni uložak ima tri dela: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pisni (ili opisni) list,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lasnicki list</w:t>
      </w:r>
    </w:p>
    <w:p>
      <w:pPr>
        <w:pStyle w:val="Normal"/>
        <w:numPr>
          <w:ilvl w:val="1"/>
          <w:numId w:val="15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 teretni list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ZBIRKA ISPRA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 je sastavni deo zemljišne knjige, a sastoji se od isprava na osnovu kojih je izvršen upis u glavnu knjigu. Sud vrši upis na osnovu isprava koje mu se podnose, kao što su kupoprodajni ugovor ugovor o poklonu, izjava zemljišnoknjižnog prethodnika da pristaje da se kupac, odnosno plodouživalac uknjiži, rešenje o nasledivanju, rešenje organa uprave kao što su rešenje o nacionalizaciji, arondaciji, komasaciji i drugo rešenje organa uprave. Od svih isprava sud zadržava original ili overeni prepis istih i sredjuje ih po broju dnevnika za svaku godinu, i tako nastaje zbirka isprava. Zbirka isprava služi da objasni upise glavnoj knjizi. U glavnu knjigu unosi se samo bitna sadržina isprave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IZVOD IZ ZEMLJLŠNIH KNJIGA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vod iz zemljišnih knjiga (zemljišni izvadak) služi kaodokaz o upisu odredenih nepokretnosti i prava u zemljišne knjige. U mnogim imovinskim stvarima o nepokretnosti stranke moraju da podnesu sudu izvod iz zemljišnih knjiga kao dokaz da su vlasnici odredjenih nepokretnosti ili da imaju pravo korišcenja na njima.</w:t>
      </w:r>
    </w:p>
    <w:p>
      <w:pPr>
        <w:pStyle w:val="Normal"/>
        <w:numPr>
          <w:ilvl w:val="0"/>
          <w:numId w:val="63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vode iz zemljišnih knjiga izdaju zemljišnoknjižni sudovi</w:t>
      </w:r>
    </w:p>
    <w:p>
      <w:pPr>
        <w:pStyle w:val="Normal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TAPIJSKI SISTE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podrucjima naše zemlje gde nisu uvedene zemljišne knjige postoji tapijski sistem, koji je donekle slican francuskom sistemu transkripcije - inskripcije. Karakteriše se neobaveznošcu upisa koji je deklaratorne prirode. U prvo vreme postojanja ovog sistema, tapija nije upisivana u neki registar. Tek Zakonom o izdavanju tapija iz 1929. godine uvedene su knjige tapija. Zakonom o izdavanju tapija iz 1930. godine, ovaj sistem je doveden u vezu sa katastrom zemljišta, cime se približio zemljišnoknjižnom sistemu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nepokretnosti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je javni registar koga vodi republicki organ nadležan za geodetske poslove i sadrži podatke o :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emljištu - katastarskoj parceli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ama, stanovima i poslovnim prostorijama, kao posebnim delovima zgrada i drugim gradjevinskim objektima,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avima na nepokretnostima i nosiocima tih prava, teretima i ogranicenjima.</w:t>
      </w:r>
    </w:p>
    <w:p>
      <w:pPr>
        <w:pStyle w:val="Normal"/>
        <w:numPr>
          <w:ilvl w:val="0"/>
          <w:numId w:val="16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nepokretnosti sadrži i podatke o držaocima nepokretnosti, u slucajevima utvrdjenim Zakono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parceli</w:t>
      </w:r>
    </w:p>
    <w:p>
      <w:pPr>
        <w:pStyle w:val="Normal"/>
        <w:numPr>
          <w:ilvl w:val="0"/>
          <w:numId w:val="10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vedeni podaci utvrdjuju se i upisuju u katastar nepokretnosti u odnosu na katastarsku opštinu i katastarsku parcelu.</w:t>
      </w:r>
    </w:p>
    <w:p>
      <w:pPr>
        <w:pStyle w:val="Normal"/>
        <w:numPr>
          <w:ilvl w:val="0"/>
          <w:numId w:val="106"/>
        </w:numPr>
        <w:autoSpaceDE w:val="false"/>
        <w:rPr/>
      </w:pPr>
      <w:r>
        <w:rPr>
          <w:rFonts w:cs="TTE2CD92C8t00;Times New Roman" w:ascii="TTE2CD92C8t00;Times New Roman" w:hAnsi="TTE2CD92C8t00;Times New Roman"/>
        </w:rPr>
        <w:t>Parcela (def.)</w:t>
      </w:r>
      <w:r>
        <w:rPr>
          <w:rFonts w:cs="TTE2CD8708t00;Times New Roman" w:ascii="TTE2CD8708t00;Times New Roman" w:hAnsi="TTE2CD8708t00;Times New Roman"/>
        </w:rPr>
        <w:t>-je neprekinuta površina zemljišta na kojoj vladaju jedinsteveni i homogeni interesi.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/broj dela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snovni broj parcele</w:t>
      </w:r>
    </w:p>
    <w:p>
      <w:pPr>
        <w:pStyle w:val="Normal"/>
        <w:numPr>
          <w:ilvl w:val="1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dbroj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potesa ili ulic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parcele</w:t>
      </w:r>
    </w:p>
    <w:p>
      <w:pPr>
        <w:pStyle w:val="Normal"/>
        <w:numPr>
          <w:ilvl w:val="0"/>
          <w:numId w:val="9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248t00;Times New Roman" w:ascii="TTE2CD8248t00;Times New Roman" w:hAnsi="TTE2CD8248t00;Times New Roman"/>
        </w:rPr>
        <w:t>Katastarska klas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onitetne klase i podklase zemljišta</w:t>
      </w:r>
    </w:p>
    <w:p>
      <w:pPr>
        <w:pStyle w:val="Normal"/>
        <w:numPr>
          <w:ilvl w:val="0"/>
          <w:numId w:val="178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Površina </w:t>
      </w:r>
      <w:r>
        <w:rPr>
          <w:rFonts w:cs="TTE2CD8708t00;Times New Roman" w:ascii="TTE2CD8708t00;Times New Roman" w:hAnsi="TTE2CD8708t00;Times New Roman"/>
        </w:rPr>
        <w:t>(ha, ar, m2)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statistickog krug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Katastarski prihod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zemljišta</w:t>
      </w:r>
    </w:p>
    <w:p>
      <w:pPr>
        <w:pStyle w:val="Normal"/>
        <w:numPr>
          <w:ilvl w:val="0"/>
          <w:numId w:val="178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osilac prava na zemljištu</w:t>
      </w:r>
    </w:p>
    <w:p>
      <w:pPr>
        <w:pStyle w:val="Normal"/>
        <w:numPr>
          <w:ilvl w:val="0"/>
          <w:numId w:val="178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im prava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0"/>
          <w:numId w:val="1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0"/>
          <w:numId w:val="17"/>
        </w:numPr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daci o objektim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ziv katastarske opštine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Maticni broj katastarske opštine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1200" w:leader="none"/>
        </w:tabs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parcele</w:t>
        <w:tab/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dela parcele pod zgradom ili objektom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Broj etaža</w:t>
      </w:r>
    </w:p>
    <w:p>
      <w:pPr>
        <w:pStyle w:val="Normal"/>
        <w:numPr>
          <w:ilvl w:val="0"/>
          <w:numId w:val="67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Nacin korišcenja i naziv objekta</w:t>
      </w:r>
    </w:p>
    <w:p>
      <w:pPr>
        <w:pStyle w:val="Normal"/>
        <w:numPr>
          <w:ilvl w:val="0"/>
          <w:numId w:val="67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Adresa objekt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Vrsta prava</w:t>
      </w:r>
    </w:p>
    <w:p>
      <w:pPr>
        <w:pStyle w:val="Normal"/>
        <w:numPr>
          <w:ilvl w:val="0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Oblik svojine</w:t>
      </w:r>
    </w:p>
    <w:p>
      <w:pPr>
        <w:pStyle w:val="Normal"/>
        <w:numPr>
          <w:ilvl w:val="0"/>
          <w:numId w:val="13"/>
        </w:numPr>
        <w:autoSpaceDE w:val="false"/>
        <w:rPr/>
      </w:pPr>
      <w:r>
        <w:rPr>
          <w:rFonts w:cs="TTE2CD8248t00;Times New Roman" w:ascii="TTE2CD8248t00;Times New Roman" w:hAnsi="TTE2CD8248t00;Times New Roman"/>
        </w:rPr>
        <w:t xml:space="preserve">Obim prava </w:t>
      </w:r>
      <w:r>
        <w:rPr>
          <w:rFonts w:cs="TTE2CD8708t00;Times New Roman" w:ascii="TTE2CD8708t00;Times New Roman" w:hAnsi="TTE2CD8708t00;Times New Roman"/>
        </w:rPr>
        <w:t>(celo pravo, idealni deo, realni deo)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Rešenje</w:t>
      </w:r>
    </w:p>
    <w:p>
      <w:pPr>
        <w:pStyle w:val="Normal"/>
        <w:numPr>
          <w:ilvl w:val="1"/>
          <w:numId w:val="13"/>
        </w:numPr>
        <w:autoSpaceDE w:val="false"/>
        <w:rPr>
          <w:rFonts w:ascii="TTE2CD8248t00;Times New Roman" w:hAnsi="TTE2CD8248t00;Times New Roman" w:cs="TTE2CD8248t00;Times New Roman"/>
        </w:rPr>
      </w:pPr>
      <w:r>
        <w:rPr>
          <w:rFonts w:cs="TTE2CD8248t00;Times New Roman" w:ascii="TTE2CD8248t00;Times New Roman" w:hAnsi="TTE2CD8248t00;Times New Roman"/>
        </w:rPr>
        <w:t>Žalba</w:t>
      </w:r>
    </w:p>
    <w:p>
      <w:pPr>
        <w:pStyle w:val="Normal"/>
        <w:numPr>
          <w:ilvl w:val="1"/>
          <w:numId w:val="13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248t00;Times New Roman" w:ascii="TTE2CD8248t00;Times New Roman" w:hAnsi="TTE2CD8248t00;Times New Roman"/>
        </w:rPr>
        <w:t>Položaj parcele u prostoru</w:t>
      </w:r>
    </w:p>
    <w:p>
      <w:pPr>
        <w:pStyle w:val="Normal"/>
        <w:rPr>
          <w:rFonts w:ascii="TTE2CDA808t00;Times New Roman" w:hAnsi="TTE2CDA808t00;Times New Roman" w:cs="TTE2CDA808t00;Times New Roman"/>
          <w:sz w:val="32"/>
          <w:szCs w:val="32"/>
          <w:u w:val="single"/>
        </w:rPr>
      </w:pPr>
      <w:r>
        <w:rPr>
          <w:rFonts w:cs="TTE2CDA808t00;Times New Roman" w:ascii="TTE2CDA808t00;Times New Roman" w:hAnsi="TTE2CDA808t00;Times New Roman"/>
          <w:sz w:val="32"/>
          <w:szCs w:val="32"/>
          <w:u w:val="single"/>
        </w:rPr>
        <w:t>SASTAV KATASTRA NEPOKRETNOSTI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dni original katastarskog plana,</w:t>
      </w:r>
    </w:p>
    <w:p>
      <w:pPr>
        <w:pStyle w:val="Normal"/>
        <w:numPr>
          <w:ilvl w:val="0"/>
          <w:numId w:val="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ka isprava,</w:t>
      </w:r>
    </w:p>
    <w:p>
      <w:pPr>
        <w:pStyle w:val="Normal"/>
        <w:numPr>
          <w:ilvl w:val="0"/>
          <w:numId w:val="79"/>
        </w:numPr>
        <w:rPr>
          <w:rFonts w:ascii="TTE2CD8248t00;Times New Roman" w:hAnsi="TTE2CD8248t00;Times New Roman" w:cs="TTE2CD824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katastarski operat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numPr>
          <w:ilvl w:val="0"/>
          <w:numId w:val="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Katastarski operat, u klasicnom smislu, je sastavni deo katastra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nepokretnosti i sastoji se iz listova nepokretnosti. Katastarski operat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je, izmedju ostalog, skup listova nepokretnosti povezanih u jednu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celinu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obuhvata sve katastarske parcele koje pripadaju istom nosiocu prava (odnosno držaocu) na parceli i objektima na tim parcelama, a koje se nalaze u istoj katastraskoj opštini.</w:t>
      </w:r>
    </w:p>
    <w:p>
      <w:pPr>
        <w:pStyle w:val="Normal"/>
        <w:numPr>
          <w:ilvl w:val="0"/>
          <w:numId w:val="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em prava, smatra se vlasnik nepokretnosti, nosilac prava korišcenja na nepokretnostima u državnoj svojini, odnosno nosilac prava u pogledu raspolaganja, korišcenja i upravljanja na nepokretnostima u društvenoj svojini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SKI OPERAT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st nepokretnosti sadrži podatke o:</w:t>
      </w:r>
    </w:p>
    <w:p>
      <w:pPr>
        <w:pStyle w:val="Normal"/>
        <w:numPr>
          <w:ilvl w:val="0"/>
          <w:numId w:val="21"/>
        </w:numPr>
        <w:autoSpaceDE w:val="false"/>
        <w:rPr>
          <w:rFonts w:ascii="TTE2CC83A8t00;Times New Roman" w:hAnsi="TTE2CC83A8t00;Times New Roman" w:cs="TTE2CC83A8t00;Times New Roman"/>
        </w:rPr>
      </w:pPr>
      <w:r>
        <w:rPr>
          <w:rFonts w:cs="TTE2CD8708t00;Times New Roman" w:ascii="TTE2CD8708t00;Times New Roman" w:hAnsi="TTE2CD8708t00;Times New Roman"/>
        </w:rPr>
        <w:t>zemljištu (A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osiocu prava na zemljištu (B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gradi, stanu i poslovnoj prostoriji, kao posebnim delovima zgrade i drugim gradjevinskim objektima i nosiocima prava na njima (V list);</w:t>
      </w:r>
    </w:p>
    <w:p>
      <w:pPr>
        <w:pStyle w:val="Normal"/>
        <w:numPr>
          <w:ilvl w:val="0"/>
          <w:numId w:val="21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teretima i ogranicenjima (G list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podataka unetih u listove nepokretnosti formira se: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pisak katastarskih parcel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umarnik katastarskog prihod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birni pregled površina i katastarskog prihoda prema nacinu korišcenja i katastarskim klasama;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ucni pregled vlasnika, nosilaca prava korišcenja i držalaca nepokretnosti</w:t>
      </w:r>
    </w:p>
    <w:p>
      <w:pPr>
        <w:pStyle w:val="Normal"/>
        <w:numPr>
          <w:ilvl w:val="0"/>
          <w:numId w:val="3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p>
      <w:pPr>
        <w:pStyle w:val="Normal"/>
        <w:autoSpaceDE w:val="false"/>
        <w:jc w:val="center"/>
        <w:rPr>
          <w:rFonts w:ascii="TTE2CD8248t00;Times New Roman" w:hAnsi="TTE2CD8248t00;Times New Roman" w:cs="TTE2CD8248t00;Times New Roman"/>
          <w:i/>
          <w:i/>
          <w:sz w:val="36"/>
          <w:szCs w:val="36"/>
        </w:rPr>
      </w:pPr>
      <w:r>
        <w:rPr>
          <w:rFonts w:cs="TTE2CD8248t00;Times New Roman" w:ascii="TTE2CD8248t00;Times New Roman" w:hAnsi="TTE2CD8248t00;Times New Roman"/>
          <w:i/>
          <w:sz w:val="36"/>
          <w:szCs w:val="36"/>
        </w:rPr>
        <w:t>Katastar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i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katastru vodova vodi se evidencija o nadzemnim i podzemnim vodovima sa pripadajucim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postrojenjima i uredajima za koje postoji obaveza pribavljanja gradevinske i upotrebne  dozvole i to za: </w:t>
      </w:r>
      <w:r>
        <w:rPr>
          <w:rFonts w:cs="TTE2CD8248t00;Times New Roman" w:ascii="TTE2CD8248t00;Times New Roman" w:hAnsi="TTE2CD8248t00;Times New Roman"/>
        </w:rPr>
        <w:t>vodovodnu, kanalizacionu, toplovodn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parovodnu, elektroenergetsku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telekomunikacionu, naftovodnu, gasovodnu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8248t00;Times New Roman" w:ascii="TTE2CD8248t00;Times New Roman" w:hAnsi="TTE2CD8248t00;Times New Roman"/>
        </w:rPr>
        <w:t>drenažnu mrežu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je evidencija u kojoj se utvrdeni podaci o vodovima prikazuju graficki, numericki i opisno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po katastarskim opštinama.</w:t>
      </w:r>
    </w:p>
    <w:p>
      <w:pPr>
        <w:pStyle w:val="Normal"/>
        <w:numPr>
          <w:ilvl w:val="0"/>
          <w:numId w:val="8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tastar vodova izradjuje se na osnovu podataka dobijenih snimanjem vodova i dokumentacije o vodovima kojom raspolažu državni organi, preduzeca i druge organizacij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tastar vodova sastoji se od: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aborata originalnih terenskih podataka dobijenih snimanjem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ova pojedin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glednih planova svih vodov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pisa karakteristicnih podataka o vodovima;</w:t>
      </w:r>
    </w:p>
    <w:p>
      <w:pPr>
        <w:pStyle w:val="Normal"/>
        <w:numPr>
          <w:ilvl w:val="0"/>
          <w:numId w:val="189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katastra vodova obuhvata: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premne radove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nimanje vodova sa izradom elaborata originalnih terenskih podatak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izradu planova vodova;</w:t>
      </w:r>
    </w:p>
    <w:p>
      <w:pPr>
        <w:pStyle w:val="Normal"/>
        <w:numPr>
          <w:ilvl w:val="0"/>
          <w:numId w:val="74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regi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ripremni radovi obuhvataju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ikupljanje i analizu upotrebljivosti postojece dokumentacije o vodovim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onalaženje podzemnih vodova;</w:t>
      </w:r>
    </w:p>
    <w:p>
      <w:pPr>
        <w:pStyle w:val="Normal"/>
        <w:numPr>
          <w:ilvl w:val="0"/>
          <w:numId w:val="90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zradu skica snimanja vodova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planova vodova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 osnovu elaborata originalnih terenskih podataka dobijenih snimanjem vodova izradjuju se planovi pojedinih vodova i pregledni planovi svih vodova, u analognom ili digitalnom obliku, a njihov sadržaj prikazuje na nacin propisan za izradu geodetskih planova.</w:t>
      </w:r>
    </w:p>
    <w:p>
      <w:pPr>
        <w:pStyle w:val="Normal"/>
        <w:numPr>
          <w:ilvl w:val="0"/>
          <w:numId w:val="12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n pojedinog voda sadrži podatke o položaju trase voda sa pripadajucim postrojenjima i uredjajima i sve karakteristicne opisne podatke za tu vrstu voda. Plan pojedinog voda sadrži i podatke o obliku i položaju zgrada i drugih gradevinskih objekata, kao i ostale podatke prikazane na katastarskom planu osim brojeva i granicnih linija katastarskih parcela i njihovih posebnih del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Razmera planova vodova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era koja je identicna razmeri planova katastra nepokretnosti.</w:t>
      </w:r>
    </w:p>
    <w:p>
      <w:pPr>
        <w:pStyle w:val="Normal"/>
        <w:numPr>
          <w:ilvl w:val="0"/>
          <w:numId w:val="152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Za izgradjena podrucja vecih naseljenih mesta i gradova izradjuju se pregledni planovi vodova u razmeri 1:2500 ili 1:5000, a za vangradska i neizgradena podrucja u razmeri 1:10000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rada registra vodov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egistar vodova izradjuje se i održava po ulicama, trgovima ili potesima u okviru katastarske opštine, u cilju lakšeg pronalaženja mernih podataka na osnovu kojih se kartiraju vodovi i pripadajuca postrojenja i uredaji.</w:t>
      </w:r>
    </w:p>
    <w:p>
      <w:pPr>
        <w:pStyle w:val="Normal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državanje katastra vodova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Obuhvata utvrdjivanje i provodjenje nastalih promena na vodovima sa pripadajucim postrojenjima i uredjajima. Promenu nastalu na vodovima investitor je dužan da prijavi u skladu sa Zakonom.</w:t>
      </w:r>
    </w:p>
    <w:p>
      <w:pPr>
        <w:pStyle w:val="Normal"/>
        <w:numPr>
          <w:ilvl w:val="0"/>
          <w:numId w:val="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tvrdjivanje i provodjenje promena vrši se istom tacnošcu i metodama propisanim za izradu katastra vodova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Izdavanje podataka katastra vodova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postupku održavanja katastra vodova, na zahtev zainteresovanih lica, izdaju se kopije plana vodova i kopije celih listova ili delova lista plana, pojedinacnih ili svih vrsta vodova. Kopije moraju biti verne radnom originalu plana vodova, potpisane i overene od strane obradjivaca i direktora službe.</w:t>
      </w:r>
    </w:p>
    <w:p>
      <w:pPr>
        <w:pStyle w:val="Normal"/>
        <w:numPr>
          <w:ilvl w:val="0"/>
          <w:numId w:val="2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opija plana vodova izradjuje se na obrazcu formata A4 ili A3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VODOVOD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iz postrojenja i pojedinacnih vodova (cevovoda) koji su povezani u sistem za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obijanje vode iz razlicitih prirodnih izvorišta, njeno precišcavanje i distribucija do potrošaca naziva se vodovodna mreža, ili krace, vodovod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cevovoda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1. liveno gvoždje (gvozdene livene cevi proizvode se od sivog liva, obostrano se zašticuju od   korozije bitumenskim premazima, sa precnicima od 80, 100, 125 i 150mm i dužinom cevi do 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2. celik (celicne cevi su tanjih zidova od livenih, precnika 40-600mm, dužine 7-16m,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3. celicno pocinkovano gvoždje (u precnicima 10-150mm, u dužinama 3-5m),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4. azbestcementne cevi (proizvode se u precnicima od 50- 300mm, dužine 3-5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5. olovo (cevi precnika 10-100mm, u dužinama 2-70m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6. bakarne cevi (koriste se kao kucne instalacije , trajne su i elasticne kao i tankih zidova, i proizvode se precnika 5-75 mm)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7. plasticne cevi -PVC (proizvode se u precnicima 20- 500mm i razlicitih su dužina)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8. armirani beton (za veoma velike precnike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Vodovodni uredjaji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luže za prekidanje toka vode, regulisanje protoka i za ispuštanje vode. U vodovodne uredaje se ubrajaju: </w:t>
      </w:r>
      <w:r>
        <w:rPr>
          <w:rFonts w:cs="TTE2CDA808t00;Times New Roman" w:ascii="TTE2CDA808t00;Times New Roman" w:hAnsi="TTE2CDA808t00;Times New Roman"/>
        </w:rPr>
        <w:t>taložnice, zatvaraci,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azdušni ventili, povratni poklopci, redukcion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ventili, hidranti, prikljucne ogrlice i slavine i</w:t>
      </w:r>
      <w:r>
        <w:rPr>
          <w:rFonts w:cs="TTE2CD8708t00;Times New Roman" w:ascii="TTE2CD8708t00;Times New Roman" w:hAnsi="TTE2CD8708t00;Times New Roman"/>
        </w:rPr>
        <w:t xml:space="preserve"> </w:t>
      </w:r>
      <w:r>
        <w:rPr>
          <w:rFonts w:cs="TTE2CDA808t00;Times New Roman" w:ascii="TTE2CDA808t00;Times New Roman" w:hAnsi="TTE2CDA808t00;Times New Roman"/>
        </w:rPr>
        <w:t>dr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KANALIZACIJA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odvodi svu otpadnu vodu (fekalnu, potrošnu, industrijsku, padavinsku i ostalu) iz zgrada, odnosno sa podrucja naselja, na pogodno mesto (direktno u vodoprijemnik ili se prethodno vrši delimicno ili potpuno precišcavanje), sa zadatkom da je ucini neškodljivom i da je ukljuci u prirodno kruženje vode na zemlji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ona mreža se sastoji iz: uredaja u objektima, spoljne kanalizacione mreže, crpnih stanica i vodova pod pritiskom i objekata za precišcavanje.</w:t>
      </w:r>
    </w:p>
    <w:p>
      <w:pPr>
        <w:pStyle w:val="Normal"/>
        <w:numPr>
          <w:ilvl w:val="0"/>
          <w:numId w:val="83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rema nacinu odvodjenja otpadnih voda postoje dva sistema kanalizacije: opšti (mešoviti, skupni) i separacioni (odvojeni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Materijali za izradu kanalizacije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eramicke cevi (koriste se za izradu donje i horizontalne mreže u objektima u dvorišnoj i ulicnoj mreži; prave cevi su dužine 300mm, 500mm, 750mm i 1500mm, precnika 75-40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livene gvozdene cevi (koriste se za gornje vertikalne kanale, i za donji horizontalni razvod u zgradama; proizvode se u dužini od 50-200mm, pa sve do 2500 mm i razlicite su težine i obrade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azbestnocementne (salonit) cevi (koriste se za dvorišnu, industrijsku i ulicnu kanalizaciju; otporne su na koroziju; proizvode u dužini od 3-5m i precnika 100- 1300mm),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lasticne cevi (koriste se za izvodjenje kucne kanalizacije, za odvodjenje atmosferskih voda, kao i za industrijsku kanalizaciju; proizvode se u dužini od 5m, precnika 25-250mm);</w:t>
      </w:r>
    </w:p>
    <w:p>
      <w:pPr>
        <w:pStyle w:val="Normal"/>
        <w:numPr>
          <w:ilvl w:val="0"/>
          <w:numId w:val="186"/>
        </w:numPr>
        <w:autoSpaceDE w:val="false"/>
        <w:rPr>
          <w:rFonts w:ascii="TTE2CD8708t00;Times New Roman" w:hAnsi="TTE2CD8708t00;Times New Roman" w:cs="TTE2CD8708t00;Times New Roman"/>
          <w:u w:val="single"/>
        </w:rPr>
      </w:pPr>
      <w:r>
        <w:rPr>
          <w:rFonts w:cs="TTE2CD8708t00;Times New Roman" w:ascii="TTE2CD8708t00;Times New Roman" w:hAnsi="TTE2CD8708t00;Times New Roman"/>
        </w:rPr>
        <w:t>i betonske cevi ( kružnog su ili elipticnog oblika;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ELEKTROENERGETSKA MREŽA</w:t>
      </w:r>
    </w:p>
    <w:p>
      <w:pPr>
        <w:pStyle w:val="Normal"/>
        <w:numPr>
          <w:ilvl w:val="0"/>
          <w:numId w:val="179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elektricnih objekata, postrojenja i vodova koji služe za proizvodnju, prenos i distribuciju elektricne energije od mesta proizvodnje energije (elektrane) do mesta potrošnje naziva se elektroenergetska mreža</w:t>
      </w:r>
    </w:p>
    <w:p>
      <w:pPr>
        <w:pStyle w:val="Normal"/>
        <w:numPr>
          <w:ilvl w:val="0"/>
          <w:numId w:val="179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Elektricna energija se od elektrana do praga velikih potrošackih centara prenosi </w:t>
      </w:r>
      <w:r>
        <w:rPr>
          <w:rFonts w:cs="TTE2CD92C8t00;Times New Roman" w:ascii="TTE2CD92C8t00;Times New Roman" w:hAnsi="TTE2CD92C8t00;Times New Roman"/>
        </w:rPr>
        <w:t xml:space="preserve">vodovima (dalekovodima) visokog napona </w:t>
      </w:r>
      <w:r>
        <w:rPr>
          <w:rFonts w:cs="TTE2CD8708t00;Times New Roman" w:ascii="TTE2CD8708t00;Times New Roman" w:hAnsi="TTE2CD8708t00;Times New Roman"/>
        </w:rPr>
        <w:t xml:space="preserve">od 220 KV. Za potrebe naselja i privrede ovaj napon se transformiše u takodje visoki napon od 110 KV pomocu transformatora smeštenih u </w:t>
      </w:r>
      <w:r>
        <w:rPr>
          <w:rFonts w:cs="TTE2CD92C8t00;Times New Roman" w:ascii="TTE2CD92C8t00;Times New Roman" w:hAnsi="TTE2CD92C8t00;Times New Roman"/>
        </w:rPr>
        <w:t xml:space="preserve">trafostanicama </w:t>
      </w:r>
      <w:r>
        <w:rPr>
          <w:rFonts w:cs="TTE2CD8708t00;Times New Roman" w:ascii="TTE2CD8708t00;Times New Roman" w:hAnsi="TTE2CD8708t00;Times New Roman"/>
        </w:rPr>
        <w:t>na periferiji naselja. Dalekovodi razvodne mreže visokog napona od 110 KV razvode elektricnu energiju od razvodnih transformatora i pretvaraju je u srednje visoki napon od 35 KV i 10 KV kojim se napajaju veliki potrošaci. Za široku potrošnju ova struja srednje visokog napona (od 35 KV i 10 KV) transformiše se u struju niskog napona od 220/380 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lag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Dubina polaganja kablova </w:t>
      </w:r>
      <w:r>
        <w:rPr>
          <w:rFonts w:cs="Helvetica" w:ascii="Helvetica" w:hAnsi="Helvetica"/>
        </w:rPr>
        <w:t>zavisi od napo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e struje i to: kablovi visokog napona na 1,2 m, kablovi srednjeg napona (35 KV) na 0,8 do 1,0 m, kablovi napona 10 KV na 0,8 m i kablovi napona 1 KV od 0,6 do 0,8 m. Ako se isti rov polažu kablovi raz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tog napona njihova udaljenost mora biti najmanje 0,20 m, jer se izmedju njih stavlja opeka. Kad se u zemlju polažu kablovi visokog napona onda se preko njih stavlja sloj sitnog peska, a zatim red opeke. U sam rov kablovi se polažu krivudavo radi izbegavanja suvišnih naprezanja i opte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a spojki. Prilikom provodjenja kabla ispod ulice koriste se betonski elementi (sa otvorima za žice) koji se polažu u rov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OPLOVODNA I PAROVODNA MREŽA</w:t>
      </w:r>
    </w:p>
    <w:p>
      <w:pPr>
        <w:pStyle w:val="Normal"/>
        <w:numPr>
          <w:ilvl w:val="0"/>
          <w:numId w:val="16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istem objekata, postrojenja i vodova za proizvodnju, sprovodjenje (širenje) i raspodelu toplotne energije koja se dobija iz vodene pare, vruce i tople vode od mesta proizvodnje do mesta potrošnje naziva se toplovodna i parovodna mreža.</w:t>
      </w:r>
    </w:p>
    <w:p>
      <w:pPr>
        <w:pStyle w:val="Normal"/>
        <w:numPr>
          <w:ilvl w:val="0"/>
          <w:numId w:val="167"/>
        </w:numPr>
        <w:autoSpaceDE w:val="false"/>
        <w:rPr/>
      </w:pPr>
      <w:r>
        <w:rPr>
          <w:rFonts w:cs="TTE2CD8708t00;Times New Roman" w:ascii="TTE2CD8708t00;Times New Roman" w:hAnsi="TTE2CD8708t00;Times New Roman"/>
        </w:rPr>
        <w:t xml:space="preserve">Snabdevanje toplotnom energijom može biti za jedan objekat, blok naselja ili za citavo naselje, što se naziva </w:t>
      </w:r>
      <w:r>
        <w:rPr>
          <w:rFonts w:cs="TTE2CD92C8t00;Times New Roman" w:ascii="TTE2CD92C8t00;Times New Roman" w:hAnsi="TTE2CD92C8t00;Times New Roman"/>
        </w:rPr>
        <w:t>daljinskim grejanjem</w:t>
      </w:r>
      <w:r>
        <w:rPr>
          <w:rFonts w:cs="TTE2CD8708t00;Times New Roman" w:ascii="TTE2CD8708t00;Times New Roman" w:hAnsi="TTE2CD8708t00;Times New Roman"/>
        </w:rPr>
        <w:t>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TELEKOMUNIKACIJE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je, odnosno telekomunikacionu mrežu cine telefonska i telegrafska mreža i mreže posebne namene.</w:t>
      </w:r>
    </w:p>
    <w:p>
      <w:pPr>
        <w:pStyle w:val="Normal"/>
        <w:numPr>
          <w:ilvl w:val="0"/>
          <w:numId w:val="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sredstvo kojim se vrši prenos, telekomunikacije se dele na elektricne (žicani prenos: telegrafski prenos, telefonski prenos, radio i televizijski prenos, telesignalizacija, prenos podataka i dr) i radioelektricne (bežicni prenos preko radio, relejnih antenskih i televizijskih stubova i repetitora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Postavljanje vodova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Podzemni kablovi </w:t>
      </w:r>
      <w:r>
        <w:rPr>
          <w:rFonts w:cs="Helvetica" w:ascii="Helvetica" w:hAnsi="Helvetica"/>
        </w:rPr>
        <w:t>se polažu neposredno u zemlju ili u kablovske cevi, što je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 sl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 polaganja kablova u naselju. Kablovske cevi su od betonskih  blokova raznih oblika koji imaju jedan ili više otvora za provl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nje žica. Za postavljanje više vodova blokovi se slažu jedan preko drugog. Blokovi su 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e dužine 1 m sa najviše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tiri otvora 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100 mm, ali postoje i druge dimenzije. Kanali takodje mogu biti izradjeni od drugih materijala (azbestcenment, termo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 xml:space="preserve">ne PVC mase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 i dr). Po pravilu, kablovska kanalizacija se postavlja ispod trotoara. Najmanja dubina rova je 0,60m.</w:t>
      </w:r>
    </w:p>
    <w:p>
      <w:pPr>
        <w:pStyle w:val="Normal"/>
        <w:autoSpaceDE w:val="false"/>
        <w:rPr/>
      </w:pPr>
      <w:r>
        <w:rPr>
          <w:rFonts w:cs="Helvetica-Bold;Times New Roman" w:ascii="Helvetica-Bold;Times New Roman" w:hAnsi="Helvetica-Bold;Times New Roman"/>
          <w:b/>
          <w:bCs/>
        </w:rPr>
        <w:t xml:space="preserve">Nadzemni vodovi </w:t>
      </w:r>
      <w:r>
        <w:rPr>
          <w:rFonts w:cs="Helvetica" w:ascii="Helvetica" w:hAnsi="Helvetica"/>
        </w:rPr>
        <w:t>naj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š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 se vešaju na stubove ili korovne nos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. Minimalna visina voda iznad zemlje je 3 m, a kod prelaza saob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ajnice ta visina iznosi 6 m. Kablovi se postavljaju na suprotnoj strani ulice u odnosu na elektr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vod i na udaljenosti 3 m od zgrade. Stubovi se postavljaju ob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o na udaljenosti od 50 do 80 m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objekti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šahtovi (okna), postavljaju na prelomima trase i u horizontalnom i u vertikalnom smislu, kao i na mestima racvanja kablova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i ormani, služe za razvodjenje mreže u pojedine zgrade i postavljaju se, najcešce, u trotoarim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a razvodišta, postavljaju se na mestima gde kablovi prelaze u nadzemne ili unutrašnje kucne vodove. Postavljaju se na stubove ili zidove zgrada.</w:t>
      </w:r>
    </w:p>
    <w:p>
      <w:pPr>
        <w:pStyle w:val="Normal"/>
        <w:numPr>
          <w:ilvl w:val="0"/>
          <w:numId w:val="4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blovsko kamenje ili gvozdene ploce su specijalno izradjene oznake za obeležavanje trase ukopanog kablovskog dalekovoda na asfaltu</w:t>
      </w:r>
    </w:p>
    <w:p>
      <w:pPr>
        <w:pStyle w:val="Normal"/>
        <w:numPr>
          <w:ilvl w:val="0"/>
          <w:numId w:val="44"/>
        </w:numPr>
        <w:autoSpaceDE w:val="false"/>
        <w:rPr>
          <w:rFonts w:ascii="Helvetica" w:hAnsi="Helvetica" w:cs="Helvetica"/>
          <w:u w:val="single"/>
        </w:rPr>
      </w:pPr>
      <w:r>
        <w:rPr>
          <w:rFonts w:cs="TTE2CD8708t00;Times New Roman" w:ascii="TTE2CD8708t00;Times New Roman" w:hAnsi="TTE2CD8708t00;Times New Roman"/>
        </w:rPr>
        <w:t>i telefonske kabine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GASOVOD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om se smatraju podzemni, nadzemni i podvodni cevovodi i objekti (instalacije i gasni aparati), uredjaji i postrojenja koji su njihovi sastavni delovi i koji služe za transport i distribuciju prirodnog gas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S obzirom na pritisak u cevima, gasovodna mreža se deli na: mrežu visokog pritiska - preko 50 bara, mrežu srednjeg pritiska i mrežu niskog pritiska od 8 do 16 bara.</w:t>
      </w:r>
    </w:p>
    <w:p>
      <w:pPr>
        <w:pStyle w:val="Normal"/>
        <w:numPr>
          <w:ilvl w:val="0"/>
          <w:numId w:val="4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U odnosu na funkciju mreža se deli na: primarne (magistralne) vodove (doprema od primopredajnog mesta do potrošackih centara), sekundarne vodove (razvod po podrucjima i ulicama) i tercijalne vodove (kucni prikljucci)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Transportovanje gasa vrši se cevima koje se izradjuju od gvož</w:t>
      </w:r>
      <w:r>
        <w:rPr>
          <w:rFonts w:cs="TTE154D808t00;Times New Roman" w:ascii="TTE154D808t00;Times New Roman" w:hAnsi="TTE154D808t00;Times New Roman"/>
        </w:rPr>
        <w:t>d</w:t>
      </w:r>
      <w:r>
        <w:rPr>
          <w:rFonts w:cs="Helvetica" w:ascii="Helvetica" w:hAnsi="Helvetica"/>
        </w:rPr>
        <w:t xml:space="preserve">a, 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lika, azbesta i plast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masa. I kod vodova gasa postoje delovi za promenu pravca, montažu armaturnih delova, merenja i kontrolu i dr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Gasne cevi se ukopavaju u zemlju, na dubinu od minimum 1m, odnosno ispod t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ke smrzavanja kondenzata, zbog koga se cevi ukopavaju i pod nagibom. Minimalni pad uli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h gasnih vodova za cevi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do 200 mm iznosi 0,5%, a za cevi v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eg pre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ka 0,2%. Ukrštanje sa ostalim vodovima izvodi se pomo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u zaštitne cevi. Prema propisima, gasni vodovi se ne smeju polagati u kolektore instalacija, ve</w:t>
      </w:r>
      <w:r>
        <w:rPr>
          <w:rFonts w:cs="TTE154D808t00;Times New Roman" w:ascii="TTE154D808t00;Times New Roman" w:hAnsi="TTE154D808t00;Times New Roman"/>
        </w:rPr>
        <w:t xml:space="preserve">c </w:t>
      </w:r>
      <w:r>
        <w:rPr>
          <w:rFonts w:cs="Helvetica" w:ascii="Helvetica" w:hAnsi="Helvetica"/>
        </w:rPr>
        <w:t>potpuno odvojeno.</w:t>
      </w:r>
    </w:p>
    <w:p>
      <w:pPr>
        <w:pStyle w:val="Normal"/>
        <w:autoSpaceDE w:val="false"/>
        <w:ind w:left="420" w:hanging="0"/>
        <w:rPr/>
      </w:pPr>
      <w:r>
        <w:rPr>
          <w:rFonts w:cs="Helvetica" w:ascii="Helvetica" w:hAnsi="Helvetica"/>
        </w:rPr>
        <w:t>•</w:t>
      </w:r>
      <w:r>
        <w:rPr>
          <w:rFonts w:eastAsia="Helvetica" w:cs="Helvetica" w:ascii="Helvetica" w:hAnsi="Helvetica"/>
        </w:rPr>
        <w:t xml:space="preserve"> </w:t>
      </w:r>
      <w:r>
        <w:rPr>
          <w:rFonts w:cs="Helvetica" w:ascii="Helvetica" w:hAnsi="Helvetica"/>
        </w:rPr>
        <w:t>Sastavni elementi spoljne gasne mreže su: sifoni, zatvara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i, regulatorske stanice i regulatori, kontrolne kape, k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ni priklju</w:t>
      </w:r>
      <w:r>
        <w:rPr>
          <w:rFonts w:cs="TTE154D808t00;Times New Roman" w:ascii="TTE154D808t00;Times New Roman" w:hAnsi="TTE154D808t00;Times New Roman"/>
        </w:rPr>
        <w:t>c</w:t>
      </w:r>
      <w:r>
        <w:rPr>
          <w:rFonts w:cs="Helvetica" w:ascii="Helvetica" w:hAnsi="Helvetica"/>
        </w:rPr>
        <w:t>ci i kompenzatori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NAFTOVOD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u cevovodi sa uredajima, postrojenjima i objektima koji služe za transport gasovitih i tecnih ugljovodonik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iti i tecni ugljovodonici su: sirova nafta i gasoviti i tecni derivati nafte propisanih tehnickih karakteristika, u skladu sa standardima.</w:t>
      </w:r>
    </w:p>
    <w:p>
      <w:pPr>
        <w:pStyle w:val="Normal"/>
        <w:numPr>
          <w:ilvl w:val="0"/>
          <w:numId w:val="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i i produktovodi služe za transport sirove nafte i tecnih derivata nafte od terminala u luci, otpremnih stanica na naftnim poljima i rezervoarskog prostora preradivaca nafte do rezervoarskog prostora rafinerije ili potrošaca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u mrežu cine sistemi cevi kojima se vrši prenos sirove nafte od mesta eksploatacije do rafinerij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Cevi koje se koriste za izgradnju naftovoda su celicne cevi razlicitih profila i pritisaka u cevima. Podzemni naftovod se polaže u rovove minimalne dubine od 1m od gornje ivice cevi do nadmorske visine nivelete terena.</w:t>
      </w:r>
    </w:p>
    <w:p>
      <w:pPr>
        <w:pStyle w:val="Normal"/>
        <w:numPr>
          <w:ilvl w:val="0"/>
          <w:numId w:val="15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obeležava na terenu po odgovarajucim propisima. Naftovod se duž trase obeležava tablom upozorenja na stubu propisanog oblika, a na rastojanju 50 do 100m 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DRENAŽA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na mreža je sastavljena od perforiranih cevi-drenova postavljenih u zemljištu na odredjenoj dubini i rastojanju koji imaju sposobnost prijema i odvodjenja vode. Služi za odvodnjavanje površinskih voda (sistem drenažnih cevi za sušivanje tla - otvori na cevima su okrenuti naviše, ka površini tla) kao i za navodnjavanje zemljišta-otvori na cevima su okrenuti naniže, ka utrobi zemlje.</w:t>
      </w:r>
    </w:p>
    <w:p>
      <w:pPr>
        <w:pStyle w:val="Normal"/>
        <w:numPr>
          <w:ilvl w:val="0"/>
          <w:numId w:val="176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može biti: horizontalna, vertikalna i kombinacija horizontalne i vertikalne. Mreža može da bude od keramickih, plasticnih, betonskih i drugih cevi. U horizontalnoj mreži drenovi se postavljaju približno paralelno sa površinom terena. U vertikalnoj mreži regulacioni elementi se postavljaju upravno na površinu teren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fizickih hemijskih osobina medijuma</w:t>
      </w:r>
      <w:r>
        <w:rPr>
          <w:rFonts w:cs="TTE2CD8708t00;Times New Roman" w:ascii="TTE2CD8708t00;Times New Roman" w:hAnsi="TTE2CD8708t00;Times New Roman"/>
        </w:rPr>
        <w:t>. Fizicke osobine medijuma (gravitacija, pritisak, elektricni napon) uticu na smeštaj vodova u vertikalnoj ravni, a hemijske osobine (gas, zagadjena voda i sl.) uticu na njihov horizontalni položaj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ekonomicnosti</w:t>
      </w:r>
      <w:r>
        <w:rPr>
          <w:rFonts w:cs="TTE2CD8708t00;Times New Roman" w:ascii="TTE2CD8708t00;Times New Roman" w:hAnsi="TTE2CD8708t00;Times New Roman"/>
        </w:rPr>
        <w:t>. Najekonomicnije rešenje postiže se maksimalnim skracenjem trase voda. To znaci da trasa voda treba da ima minimalna skretanja.</w:t>
      </w:r>
    </w:p>
    <w:p>
      <w:pPr>
        <w:pStyle w:val="Normal"/>
        <w:numPr>
          <w:ilvl w:val="0"/>
          <w:numId w:val="100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spostvene mreže od spoljnih uticaja</w:t>
      </w:r>
      <w:r>
        <w:rPr>
          <w:rFonts w:cs="TTE2CD8708t00;Times New Roman" w:ascii="TTE2CD8708t00;Times New Roman" w:hAnsi="TTE2CD8708t00;Times New Roman"/>
        </w:rPr>
        <w:t>. Mreža treba da bude smeštena na takvoj dubini da ne dodje do smrzavanja medijuma, odnosno da on ne menja temperaturu i da je instalacija što više prirodno hladjena (kablovi)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Smeštaj (lociranje) vodova u prostoru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obezbedjenje okolne mreže</w:t>
      </w:r>
      <w:r>
        <w:rPr>
          <w:rFonts w:cs="TTE2CD8708t00;Times New Roman" w:ascii="TTE2CD8708t00;Times New Roman" w:hAnsi="TTE2CD8708t00;Times New Roman"/>
        </w:rPr>
        <w:t>. Vodovi moraju biti tako položeni da ne ometaju rad i ne oštecuju uredjaje i medijume susednih vodova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cuvanje stabilnosti površinskih objekata</w:t>
      </w:r>
      <w:r>
        <w:rPr>
          <w:rFonts w:cs="TTE2CD8708t00;Times New Roman" w:ascii="TTE2CD8708t00;Times New Roman" w:hAnsi="TTE2CD8708t00;Times New Roman"/>
        </w:rPr>
        <w:t>. Vodovi se po pravilu ukopavaju izvan zone pritiska zgrade ili nekog drugog objekta. Ovo se postiže na taj nacin što se bliže zgradi, odnosno regulacionoj liniji ukopavaju vodovi manjeg profila i koji ne zahtevaju vecu dubinu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pristup do podzemnog voda</w:t>
      </w:r>
      <w:r>
        <w:rPr>
          <w:rFonts w:cs="TTE2CD8708t00;Times New Roman" w:ascii="TTE2CD8708t00;Times New Roman" w:hAnsi="TTE2CD8708t00;Times New Roman"/>
        </w:rPr>
        <w:t>. Ovaj se pristup obzbedjuje na taj nacin što se nikad u jednoj vertikalnoj ravni ne ukopavaju dva voda, odnosno ne ukopavaju jedan iznad drugog.</w:t>
      </w:r>
    </w:p>
    <w:p>
      <w:pPr>
        <w:pStyle w:val="Normal"/>
        <w:numPr>
          <w:ilvl w:val="0"/>
          <w:numId w:val="173"/>
        </w:numPr>
        <w:autoSpaceDE w:val="false"/>
        <w:rPr/>
      </w:pPr>
      <w:r>
        <w:rPr>
          <w:rFonts w:cs="TTE2CDA808t00;Times New Roman" w:ascii="TTE2CDA808t00;Times New Roman" w:hAnsi="TTE2CDA808t00;Times New Roman"/>
        </w:rPr>
        <w:t>sigurnost korišcenja</w:t>
      </w:r>
      <w:r>
        <w:rPr>
          <w:rFonts w:cs="TTE2CD8708t00;Times New Roman" w:ascii="TTE2CD8708t00;Times New Roman" w:hAnsi="TTE2CD8708t00;Times New Roman"/>
        </w:rPr>
        <w:t>. Vodovi su smešteni tako da u slucaju kvara ne ugrožavaju život i zdravlje svojih korisnika i da su kvarovi svedeni na minimum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Položaj vodova dat je sa sledecim elementima: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horizontalna udaljenost od regulacione linije;</w:t>
      </w:r>
    </w:p>
    <w:p>
      <w:pPr>
        <w:pStyle w:val="Normal"/>
        <w:numPr>
          <w:ilvl w:val="0"/>
          <w:numId w:val="130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ubina voda, odnosno kota gornje ivice voda i kota terena;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razmak vodova, odnosno horizontalna udaljenost spoljnih ivica susednih vodova.</w:t>
      </w:r>
    </w:p>
    <w:p>
      <w:pPr>
        <w:pStyle w:val="Normal"/>
        <w:autoSpaceDE w:val="false"/>
        <w:rPr>
          <w:rFonts w:ascii="Helvetica" w:hAnsi="Helvetica" w:cs="Helvetica"/>
          <w:sz w:val="6"/>
          <w:szCs w:val="6"/>
        </w:rPr>
      </w:pPr>
      <w:r>
        <w:rPr>
          <w:rFonts w:cs="Helvetica" w:ascii="Helvetica" w:hAnsi="Helvetica"/>
          <w:sz w:val="6"/>
          <w:szCs w:val="6"/>
        </w:rPr>
        <w:t>43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  <w:sz w:val="32"/>
          <w:szCs w:val="32"/>
          <w:u w:val="single"/>
        </w:rPr>
      </w:pPr>
      <w:r>
        <w:rPr>
          <w:rFonts w:cs="TTE2CD8708t00;Times New Roman" w:ascii="TTE2CD8708t00;Times New Roman" w:hAnsi="TTE2CD8708t00;Times New Roman"/>
          <w:sz w:val="32"/>
          <w:szCs w:val="32"/>
          <w:u w:val="single"/>
        </w:rPr>
        <w:t>Smeštaj (lociranje) vodova u profilu ulice</w:t>
      </w:r>
    </w:p>
    <w:p>
      <w:pPr>
        <w:pStyle w:val="Normal"/>
        <w:autoSpaceDE w:val="false"/>
        <w:rPr>
          <w:rFonts w:ascii="Helvetica" w:hAnsi="Helvetica" w:cs="Helvetica"/>
        </w:rPr>
      </w:pPr>
      <w:r>
        <w:rPr>
          <w:rFonts w:cs="Helvetica" w:ascii="Helvetica" w:hAnsi="Helvetica"/>
        </w:rPr>
        <w:t>Po pravilu, sekundarni potrošni vodovi smešteni su bliže zgradi, a primarni dalje od zgrade. Prema nekim stranim normativima redosled je ovakav: telefonski kablovi, elektroenergetski kablovi, potrošni gasovodi, potrošni vodovodi, potrošni toplovod, primarni vodovod, primarni toplovod, kanalizacija. U novije vreme kod nas se grade kolektori za vodove u koje se postavljaju svi vodovi osim vodova gasa i kanalizacije. Ovo rešenje ima niz prednosti kod prohodnosti, postavljanja, održavanja, snimanja, evidentiranja i dr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vodova vrši se na sledeci nacin: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Vodovod se pronalazi uglavnom preko nadzemnih pripadajucih objekata, narocito zatvaraca. Zatvaraci se nalaze iznad osovina cevi i svojim položajem odredjuju trase vodova, pri cemu treba utvrditi da li se zatvaraci nalaze iznad glavnih cevi ili iznad prikljucaka za zgrade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Kanalizacija se pronalazi preko revizionih silaza-okana, koji mogu biti postavljeni i ekscentricno u odnosu na osu kanala, odnosno sa bocnim ulazom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Elektoenergetska mreža se pronalazi preko okana i pripadajucih objekat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oplovodna mreža se pronalazi preko kontrolnih okana.</w:t>
      </w:r>
    </w:p>
    <w:p>
      <w:pPr>
        <w:pStyle w:val="Normal"/>
        <w:numPr>
          <w:ilvl w:val="0"/>
          <w:numId w:val="118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Telekomunikaciona mreža: TT kanalizacija se pronalazi preko TT okana, a armirani TT kablovi preko nastavaka, podzemnih pojacavackih kucišta ili pojacavackih kucica.</w:t>
      </w:r>
    </w:p>
    <w:p>
      <w:pPr>
        <w:pStyle w:val="Normal"/>
        <w:numPr>
          <w:ilvl w:val="0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Naftovodna mreža se pronalazi preko kontrolnih okana i pripadajucih objekata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Gasovod se pronalazi na osnovu površinskih poklopaca (kapa)-zatvaraca koji se nalaze iznad osovina cevi, pri cemu treba utvrditi da li se nalaze iznad glavnih cevi ili iznad prikljucaka za zgrade.</w:t>
      </w:r>
    </w:p>
    <w:p>
      <w:pPr>
        <w:pStyle w:val="Normal"/>
        <w:numPr>
          <w:ilvl w:val="1"/>
          <w:numId w:val="47"/>
        </w:numPr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  <w:t>Drenaža se pronalazi preko okana. Kote se odredjuju za: poklopce i dna okana i dna glavnih kanala.</w:t>
      </w:r>
    </w:p>
    <w:p>
      <w:pPr>
        <w:pStyle w:val="Normal"/>
        <w:autoSpaceDE w:val="false"/>
        <w:rPr>
          <w:rFonts w:ascii="TTE2CD8248t00;Times New Roman" w:hAnsi="TTE2CD8248t00;Times New Roman" w:cs="TTE2CD8248t00;Times New Roman"/>
          <w:sz w:val="32"/>
          <w:szCs w:val="32"/>
          <w:u w:val="single"/>
        </w:rPr>
      </w:pPr>
      <w:r>
        <w:rPr>
          <w:rFonts w:cs="TTE2CD8248t00;Times New Roman" w:ascii="TTE2CD8248t00;Times New Roman" w:hAnsi="TTE2CD8248t00;Times New Roman"/>
          <w:sz w:val="32"/>
          <w:szCs w:val="32"/>
          <w:u w:val="single"/>
        </w:rPr>
        <w:t>Pronalaženje podzemnih vodova može se vršiti:</w:t>
      </w:r>
    </w:p>
    <w:p>
      <w:pPr>
        <w:pStyle w:val="Normal"/>
        <w:autoSpaceDE w:val="false"/>
        <w:rPr/>
      </w:pPr>
      <w:r>
        <w:rPr>
          <w:rFonts w:cs="TTE2CD8708t00;Times New Roman" w:ascii="TTE2CD8708t00;Times New Roman" w:hAnsi="TTE2CD8708t00;Times New Roman"/>
        </w:rPr>
        <w:t>otkopavanjem,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tragacem (detektorom), ili</w:t>
      </w:r>
      <w:r>
        <w:rPr>
          <w:rFonts w:cs="TTE2CC83A8t00;Times New Roman" w:ascii="TTE2CC83A8t00;Times New Roman" w:hAnsi="TTE2CC83A8t00;Times New Roman"/>
        </w:rPr>
        <w:t xml:space="preserve"> </w:t>
      </w:r>
      <w:r>
        <w:rPr>
          <w:rFonts w:cs="TTE2CD8708t00;Times New Roman" w:ascii="TTE2CD8708t00;Times New Roman" w:hAnsi="TTE2CD8708t00;Times New Roman"/>
        </w:rPr>
        <w:t>kombinovano (otkopavanjem i tragacem).</w:t>
      </w:r>
    </w:p>
    <w:p>
      <w:pPr>
        <w:pStyle w:val="Normal"/>
        <w:autoSpaceDE w:val="false"/>
        <w:rPr>
          <w:rFonts w:ascii="TTE2CD8708t00;Times New Roman" w:hAnsi="TTE2CD8708t00;Times New Roman" w:cs="TTE2CD8708t00;Times New Roman"/>
        </w:rPr>
      </w:pPr>
      <w:r>
        <w:rPr>
          <w:rFonts w:cs="TTE2CD8708t00;Times New Roman" w:ascii="TTE2CD8708t00;Times New Roman" w:hAnsi="TTE2CD8708t00;Times New Roman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TE2CD8708t00">
    <w:altName w:val="Times New Roman"/>
    <w:charset w:val="00"/>
    <w:family w:val="auto"/>
    <w:pitch w:val="default"/>
  </w:font>
  <w:font w:name="TTE2CDA808t00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TE2CD8248t00">
    <w:altName w:val="Times New Roman"/>
    <w:charset w:val="00"/>
    <w:family w:val="auto"/>
    <w:pitch w:val="default"/>
  </w:font>
  <w:font w:name="TTE2CD92C8t00">
    <w:altName w:val="Times New Roman"/>
    <w:charset w:val="00"/>
    <w:family w:val="auto"/>
    <w:pitch w:val="default"/>
  </w:font>
  <w:font w:name="TTE2CC7808t00">
    <w:altName w:val="Times New Roman"/>
    <w:charset w:val="00"/>
    <w:family w:val="auto"/>
    <w:pitch w:val="default"/>
  </w:font>
  <w:font w:name="TTE2CC60A8t00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Helvetica-Bold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BoldOblique">
    <w:altName w:val="Times New Roman"/>
    <w:charset w:val="00"/>
    <w:family w:val="swiss"/>
    <w:pitch w:val="default"/>
  </w:font>
  <w:font w:name="TTE2CDC388t00">
    <w:altName w:val="Times New Roman"/>
    <w:charset w:val="00"/>
    <w:family w:val="auto"/>
    <w:pitch w:val="default"/>
  </w:font>
  <w:font w:name="TTE154D808t00">
    <w:altName w:val="Times New Roman"/>
    <w:charset w:val="00"/>
    <w:family w:val="auto"/>
    <w:pitch w:val="default"/>
  </w:font>
  <w:font w:name="TTE2CB8388t00">
    <w:altName w:val="Times New Roman"/>
    <w:charset w:val="00"/>
    <w:family w:val="auto"/>
    <w:pitch w:val="default"/>
  </w:font>
  <w:font w:name="Times-Bold">
    <w:altName w:val="Times New Roman"/>
    <w:charset w:val="00"/>
    <w:family w:val="auto"/>
    <w:pitch w:val="default"/>
  </w:font>
  <w:font w:name="TTE2CC5528t00">
    <w:altName w:val="Times New Roman"/>
    <w:charset w:val="00"/>
    <w:family w:val="auto"/>
    <w:pitch w:val="default"/>
  </w:font>
  <w:font w:name="Times-Italic">
    <w:altName w:val="Times New Roman"/>
    <w:charset w:val="00"/>
    <w:family w:val="auto"/>
    <w:pitch w:val="default"/>
  </w:font>
  <w:font w:name="TTE2CC83A8t00">
    <w:altName w:val="Times New Roman"/>
    <w:charset w:val="00"/>
    <w:family w:val="auto"/>
    <w:pitch w:val="default"/>
  </w:font>
  <w:font w:name="TTE2CC59E8t00">
    <w:altName w:val="Times New Roman"/>
    <w:charset w:val="00"/>
    <w:family w:val="auto"/>
    <w:pitch w:val="default"/>
  </w:font>
  <w:font w:name="TTE2CD7328t00">
    <w:altName w:val="Times New Roman"/>
    <w:charset w:val="00"/>
    <w:family w:val="auto"/>
    <w:pitch w:val="default"/>
  </w:font>
  <w:font w:name="Helvetica-Oblique">
    <w:altName w:val="Times New Roman"/>
    <w:charset w:val="00"/>
    <w:family w:val="swiss"/>
    <w:pitch w:val="default"/>
  </w:font>
  <w:font w:name="TTE2CBC048t00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53">
    <w:lvl w:ilvl="0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92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TE2CD8708t00" w:hAnsi="TTE2CD8708t00" w:cs="TTE2CD8708t00" w:hint="default"/>
      </w:rPr>
    </w:lvl>
  </w:abstractNum>
  <w:abstractNum w:abstractNumId="14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47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TE2CD8708t00" w:hAnsi="TTE2CD8708t00" w:cs="TTE2CD8708t00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50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o"/>
      <w:lvlJc w:val="left"/>
      <w:pPr>
        <w:tabs>
          <w:tab w:val="num" w:pos="780"/>
        </w:tabs>
        <w:ind w:left="780" w:hanging="360"/>
      </w:pPr>
      <w:rPr>
        <w:rFonts w:ascii="Courier New" w:hAnsi="Courier New" w:cs="Courier New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9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TE2CD8708t00;Times New Roman" w:hAnsi="TTE2CD8708t00;Times New Roman" w:eastAsia="Times New Roman" w:cs="TTE2CD8708t00;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TE2CD8708t00;Times New Roman" w:hAnsi="TTE2CD8708t00;Times New Roman" w:eastAsia="Times New Roman" w:cs="TTE2CD8708t00;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TE2CD8708t00;Times New Roman" w:hAnsi="TTE2CD8708t00;Times New Roman" w:eastAsia="Times New Roman" w:cs="TTE2CD8708t00;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TE2CD8708t00;Times New Roman" w:hAnsi="TTE2CD8708t00;Times New Roman" w:eastAsia="Times New Roman" w:cs="TTE2CD8708t00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TE2CD8708t00;Times New Roman" w:hAnsi="TTE2CD8708t00;Times New Roman" w:eastAsia="Times New Roman" w:cs="TTE2CD8708t00;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TTE2CDA808t00;Times New Roman" w:hAnsi="TTE2CDA808t00;Times New Roman" w:cs="TTE2CDA808t00;Times New Roman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/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2z5">
    <w:name w:val="WW8Num72z5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TTE2CD8708t00;Times New Roman" w:hAnsi="TTE2CD8708t00;Times New Roman" w:eastAsia="Times New Roman" w:cs="TTE2CD8708t00;Times New Roman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/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4">
    <w:name w:val="WW8Num97z4"/>
    <w:qFormat/>
    <w:rPr>
      <w:rFonts w:ascii="Courier New" w:hAnsi="Courier New" w:cs="Courier New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TTE2CD8708t00;Times New Roman" w:hAnsi="TTE2CD8708t00;Times New Roman" w:eastAsia="Times New Roman" w:cs="TTE2CD8708t00;Times New Roman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TTE2CD8708t00;Times New Roman" w:hAnsi="TTE2CD8708t00;Times New Roman" w:eastAsia="Times New Roman" w:cs="TTE2CD8708t00;Times New Roman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TTE2CD8708t00;Times New Roman" w:hAnsi="TTE2CD8708t00;Times New Roman" w:eastAsia="Times New Roman" w:cs="TTE2CD8708t00;Times New Roman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TTE2CD8708t00;Times New Roman" w:hAnsi="TTE2CD8708t00;Times New Roman" w:eastAsia="Times New Roman" w:cs="TTE2CD8708t00;Times New Roman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4">
    <w:name w:val="WW8Num127z4"/>
    <w:qFormat/>
    <w:rPr>
      <w:rFonts w:ascii="Courier New" w:hAnsi="Courier New" w:cs="Courier New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TTE2CD8708t00;Times New Roman" w:hAnsi="TTE2CD8708t00;Times New Roman" w:eastAsia="Times New Roman" w:cs="TTE2CD8708t00;Times New Roman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TTE2CD8708t00;Times New Roman" w:hAnsi="TTE2CD8708t00;Times New Roman" w:eastAsia="Times New Roman" w:cs="TTE2CD8708t00;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TE2CD8708t00;Times New Roman" w:hAnsi="TTE2CD8708t00;Times New Roman" w:eastAsia="Times New Roman" w:cs="TTE2CD8708t00;Times New Roman"/>
    </w:rPr>
  </w:style>
  <w:style w:type="character" w:styleId="WW8Num150z1">
    <w:name w:val="WW8Num150z1"/>
    <w:qFormat/>
    <w:rPr>
      <w:rFonts w:ascii="Courier New" w:hAnsi="Courier New" w:cs="Courier New"/>
    </w:rPr>
  </w:style>
  <w:style w:type="character" w:styleId="WW8Num150z2">
    <w:name w:val="WW8Num150z2"/>
    <w:qFormat/>
    <w:rPr>
      <w:rFonts w:ascii="Wingdings" w:hAnsi="Wingdings" w:cs="Wingdings"/>
    </w:rPr>
  </w:style>
  <w:style w:type="character" w:styleId="WW8Num150z3">
    <w:name w:val="WW8Num150z3"/>
    <w:qFormat/>
    <w:rPr>
      <w:rFonts w:ascii="Symbol" w:hAnsi="Symbol" w:cs="Symbol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TTE2CD8708t00;Times New Roman" w:hAnsi="TTE2CD8708t00;Times New Roman" w:eastAsia="Times New Roman" w:cs="TTE2CD8708t00;Times New Roman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/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4">
    <w:name w:val="WW8Num158z4"/>
    <w:qFormat/>
    <w:rPr>
      <w:rFonts w:ascii="Courier New" w:hAnsi="Courier New" w:cs="Courier New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TTE2CD8708t00;Times New Roman" w:hAnsi="TTE2CD8708t00;Times New Roman" w:eastAsia="Times New Roman" w:cs="TTE2CD8708t00;Times New Roman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1z0">
    <w:name w:val="WW8Num161z0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1z3">
    <w:name w:val="WW8Num161z3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4">
    <w:name w:val="WW8Num166z4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0z4">
    <w:name w:val="WW8Num180z4"/>
    <w:qFormat/>
    <w:rPr>
      <w:rFonts w:ascii="Courier New" w:hAnsi="Courier New" w:cs="Courier New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4z1">
    <w:name w:val="WW8Num184z1"/>
    <w:qFormat/>
    <w:rPr>
      <w:rFonts w:ascii="Courier New" w:hAnsi="Courier New" w:cs="Courier New"/>
    </w:rPr>
  </w:style>
  <w:style w:type="character" w:styleId="WW8Num184z3">
    <w:name w:val="WW8Num184z3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/>
  </w:style>
  <w:style w:type="character" w:styleId="WW8Num198z4">
    <w:name w:val="WW8Num198z4"/>
    <w:qFormat/>
    <w:rPr>
      <w:rFonts w:ascii="Courier New" w:hAnsi="Courier New" w:cs="Courier New"/>
    </w:rPr>
  </w:style>
  <w:style w:type="character" w:styleId="WW8Num198z5">
    <w:name w:val="WW8Num19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alileo-pgm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5T12:38:00Z</dcterms:created>
  <dc:creator>Milica Pivaljevic</dc:creator>
  <dc:description/>
  <cp:keywords/>
  <dc:language>en-US</dc:language>
  <cp:lastModifiedBy>Milica Pivaljevic</cp:lastModifiedBy>
  <dcterms:modified xsi:type="dcterms:W3CDTF">2009-08-16T11:39:00Z</dcterms:modified>
  <cp:revision>4</cp:revision>
  <dc:subject/>
  <dc:title> </dc:title>
</cp:coreProperties>
</file>