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0" w:name="__Fieldmark__0_567664304"/>
      <w:bookmarkStart w:id="1" w:name="__Fieldmark__0_567664304"/>
      <w:bookmarkEnd w:id="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nošenje te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" w:name="__Fieldmark__1_567664304"/>
      <w:bookmarkStart w:id="3" w:name="__Fieldmark__1_567664304"/>
      <w:bookmarkEnd w:id="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ršenje osnovnih računskih opera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" w:name="__Fieldmark__2_567664304"/>
      <w:bookmarkStart w:id="5" w:name="__Fieldmark__2_567664304"/>
      <w:bookmarkEnd w:id="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sključivo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" w:name="__Fieldmark__3_567664304"/>
      <w:bookmarkStart w:id="7" w:name="__Fieldmark__3_567664304"/>
      <w:bookmarkEnd w:id="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boje kojom je tekst odštampan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" w:name="__Fieldmark__4_567664304"/>
      <w:bookmarkStart w:id="9" w:name="__Fieldmark__4_567664304"/>
      <w:bookmarkEnd w:id="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obavljanje matematčkih funk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" w:name="__Fieldmark__5_567664304"/>
      <w:bookmarkStart w:id="11" w:name="__Fieldmark__5_567664304"/>
      <w:bookmarkEnd w:id="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veličine slova kojim je tekst odštampa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" w:name="__Fieldmark__6_567664304"/>
      <w:bookmarkStart w:id="13" w:name="__Fieldmark__6_567664304"/>
      <w:bookmarkEnd w:id="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" w:name="__Fieldmark__7_567664304"/>
      <w:bookmarkStart w:id="15" w:name="__Fieldmark__7_567664304"/>
      <w:bookmarkEnd w:id="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mo za unos tek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Word je tekst procesor tip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" w:name="__Fieldmark__8_567664304"/>
      <w:bookmarkStart w:id="17" w:name="__Fieldmark__8_567664304"/>
      <w:bookmarkEnd w:id="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" w:name="__Fieldmark__9_567664304"/>
      <w:bookmarkStart w:id="19" w:name="__Fieldmark__9_567664304"/>
      <w:bookmarkEnd w:id="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A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" w:name="__Fieldmark__10_567664304"/>
      <w:bookmarkStart w:id="21" w:name="__Fieldmark__10_567664304"/>
      <w:bookmarkEnd w:id="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YSIWY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" w:name="__Fieldmark__11_567664304"/>
      <w:bookmarkStart w:id="23" w:name="__Fieldmark__11_567664304"/>
      <w:bookmarkEnd w:id="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DYW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" w:name="__Fieldmark__12_567664304"/>
      <w:bookmarkStart w:id="25" w:name="__Fieldmark__12_567664304"/>
      <w:bookmarkEnd w:id="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" w:name="__Fieldmark__13_567664304"/>
      <w:bookmarkStart w:id="27" w:name="__Fieldmark__13_567664304"/>
      <w:bookmarkEnd w:id="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mbinovano tekst pol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" w:name="__Fieldmark__14_567664304"/>
      <w:bookmarkStart w:id="29" w:name="__Fieldmark__14_567664304"/>
      <w:bookmarkEnd w:id="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zor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" w:name="__Fieldmark__15_567664304"/>
      <w:bookmarkStart w:id="31" w:name="__Fieldmark__15_567664304"/>
      <w:bookmarkEnd w:id="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meni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" w:name="__Fieldmark__16_567664304"/>
      <w:bookmarkStart w:id="33" w:name="__Fieldmark__16_567664304"/>
      <w:bookmarkEnd w:id="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tus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" w:name="__Fieldmark__17_567664304"/>
      <w:bookmarkStart w:id="35" w:name="__Fieldmark__17_567664304"/>
      <w:bookmarkEnd w:id="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alatk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" w:name="__Fieldmark__18_567664304"/>
      <w:bookmarkStart w:id="37" w:name="__Fieldmark__18_567664304"/>
      <w:bookmarkEnd w:id="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" w:name="__Fieldmark__19_567664304"/>
      <w:bookmarkStart w:id="39" w:name="__Fieldmark__19_567664304"/>
      <w:bookmarkEnd w:id="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ntrolno dugm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0" w:name="__Fieldmark__20_567664304"/>
      <w:bookmarkStart w:id="41" w:name="__Fieldmark__20_567664304"/>
      <w:bookmarkEnd w:id="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nalazi tačka umetan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2" w:name="__Fieldmark__21_567664304"/>
      <w:bookmarkStart w:id="43" w:name="__Fieldmark__21_567664304"/>
      <w:bookmarkEnd w:id="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kupan broj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4" w:name="__Fieldmark__22_567664304"/>
      <w:bookmarkStart w:id="45" w:name="__Fieldmark__22_567664304"/>
      <w:bookmarkEnd w:id="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čeni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6" w:name="__Fieldmark__23_567664304"/>
      <w:bookmarkStart w:id="47" w:name="__Fieldmark__23_567664304"/>
      <w:bookmarkEnd w:id="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lizač skrol trak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8" w:name="__Fieldmark__24_567664304"/>
      <w:bookmarkStart w:id="49" w:name="__Fieldmark__24_567664304"/>
      <w:bookmarkEnd w:id="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0" w:name="__Fieldmark__25_567664304"/>
      <w:bookmarkStart w:id="51" w:name="__Fieldmark__25_567664304"/>
      <w:bookmarkEnd w:id="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2" w:name="__Fieldmark__26_567664304"/>
      <w:bookmarkStart w:id="53" w:name="__Fieldmark__26_567664304"/>
      <w:bookmarkEnd w:id="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tačka umetanja nalaz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4" w:name="__Fieldmark__27_567664304"/>
      <w:bookmarkStart w:id="55" w:name="__Fieldmark__27_567664304"/>
      <w:bookmarkEnd w:id="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okružiti tačna tvrđenja vezana za unico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6" w:name="__Fieldmark__28_567664304"/>
      <w:bookmarkStart w:id="57" w:name="__Fieldmark__28_567664304"/>
      <w:bookmarkEnd w:id="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eden je već u prvoj verziji Word-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8" w:name="__Fieldmark__29_567664304"/>
      <w:bookmarkStart w:id="59" w:name="__Fieldmark__29_567664304"/>
      <w:bookmarkEnd w:id="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0" w:name="__Fieldmark__30_567664304"/>
      <w:bookmarkStart w:id="61" w:name="__Fieldmark__30_567664304"/>
      <w:bookmarkEnd w:id="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ne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2" w:name="__Fieldmark__31_567664304"/>
      <w:bookmarkStart w:id="63" w:name="__Fieldmark__31_567664304"/>
      <w:bookmarkEnd w:id="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lakšava selektovanje reč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Word-u postoje sledeći izgledi dokumenta na ekran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4" w:name="__Fieldmark__32_567664304"/>
      <w:bookmarkStart w:id="65" w:name="__Fieldmark__32_567664304"/>
      <w:bookmarkEnd w:id="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6" w:name="__Fieldmark__33_567664304"/>
      <w:bookmarkStart w:id="67" w:name="__Fieldmark__33_567664304"/>
      <w:bookmarkEnd w:id="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8" w:name="__Fieldmark__34_567664304"/>
      <w:bookmarkStart w:id="69" w:name="__Fieldmark__34_567664304"/>
      <w:bookmarkEnd w:id="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nterne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0" w:name="__Fieldmark__35_567664304"/>
      <w:bookmarkStart w:id="71" w:name="__Fieldmark__35_567664304"/>
      <w:bookmarkEnd w:id="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nt Layou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2" w:name="__Fieldmark__36_567664304"/>
      <w:bookmarkStart w:id="73" w:name="__Fieldmark__36_567664304"/>
      <w:bookmarkEnd w:id="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i podnožje strane mogu se videti u izgledu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4" w:name="__Fieldmark__37_567664304"/>
      <w:bookmarkStart w:id="75" w:name="__Fieldmark__37_567664304"/>
      <w:bookmarkEnd w:id="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ličiti nivoi dokumenta vide se u izgledu Outl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6" w:name="__Fieldmark__38_567664304"/>
      <w:bookmarkStart w:id="77" w:name="__Fieldmark__38_567664304"/>
      <w:bookmarkEnd w:id="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 vidi se u izgledu Print Layou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8" w:name="__Fieldmark__39_567664304"/>
      <w:bookmarkStart w:id="79" w:name="__Fieldmark__39_567664304"/>
      <w:bookmarkEnd w:id="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izgledu Full Screan na ekranu su prikazane i linije alatk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0" w:name="__Fieldmark__40_567664304"/>
      <w:bookmarkStart w:id="81" w:name="__Fieldmark__40_567664304"/>
      <w:bookmarkEnd w:id="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sus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2" w:name="__Fieldmark__41_567664304"/>
      <w:bookmarkStart w:id="83" w:name="__Fieldmark__41_567664304"/>
      <w:bookmarkEnd w:id="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sused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4" w:name="__Fieldmark__42_567664304"/>
      <w:bookmarkStart w:id="85" w:name="__Fieldmark__42_567664304"/>
      <w:bookmarkEnd w:id="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6" w:name="__Fieldmark__43_567664304"/>
      <w:bookmarkStart w:id="87" w:name="__Fieldmark__43_567664304"/>
      <w:bookmarkEnd w:id="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leve margine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8" w:name="__Fieldmark__44_567664304"/>
      <w:bookmarkStart w:id="89" w:name="__Fieldmark__44_567664304"/>
      <w:bookmarkEnd w:id="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0" w:name="__Fieldmark__45_567664304"/>
      <w:bookmarkStart w:id="91" w:name="__Fieldmark__45_567664304"/>
      <w:bookmarkEnd w:id="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2" w:name="__Fieldmark__46_567664304"/>
      <w:bookmarkStart w:id="93" w:name="__Fieldmark__46_567664304"/>
      <w:bookmarkEnd w:id="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4" w:name="__Fieldmark__47_567664304"/>
      <w:bookmarkStart w:id="95" w:name="__Fieldmark__47_567664304"/>
      <w:bookmarkEnd w:id="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6" w:name="__Fieldmark__48_567664304"/>
      <w:bookmarkStart w:id="97" w:name="__Fieldmark__48_567664304"/>
      <w:bookmarkEnd w:id="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znaci moraju biti ispisani crnom bo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8" w:name="__Fieldmark__49_567664304"/>
      <w:bookmarkStart w:id="99" w:name="__Fieldmark__49_567664304"/>
      <w:bookmarkEnd w:id="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poveća horizontalno rastojanje između susednih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0" w:name="__Fieldmark__50_567664304"/>
      <w:bookmarkStart w:id="101" w:name="__Fieldmark__50_567664304"/>
      <w:bookmarkEnd w:id="1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smanji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2" w:name="__Fieldmark__51_567664304"/>
      <w:bookmarkStart w:id="103" w:name="__Fieldmark__51_567664304"/>
      <w:bookmarkEnd w:id="1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može da iznosi 12.5 p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font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4" w:name="__Fieldmark__52_567664304"/>
      <w:bookmarkStart w:id="105" w:name="__Fieldmark__52_567664304"/>
      <w:bookmarkEnd w:id="1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pozad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6" w:name="__Fieldmark__53_567664304"/>
      <w:bookmarkStart w:id="107" w:name="__Fieldmark__53_567664304"/>
      <w:bookmarkEnd w:id="1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tr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8" w:name="__Fieldmark__54_567664304"/>
      <w:bookmarkStart w:id="109" w:name="__Fieldmark__54_567664304"/>
      <w:bookmarkEnd w:id="1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5 tač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0" w:name="__Fieldmark__55_567664304"/>
      <w:bookmarkStart w:id="111" w:name="__Fieldmark__55_567664304"/>
      <w:bookmarkEnd w:id="1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či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color w:val="000000"/>
          <w:lang w:val="sr-Latn-CS"/>
        </w:rPr>
        <w:t>Elementi formata znaka s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2" w:name="__Fieldmark__56_567664304"/>
      <w:bookmarkStart w:id="113" w:name="__Fieldmark__56_567664304"/>
      <w:bookmarkEnd w:id="1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4" w:name="__Fieldmark__57_567664304"/>
      <w:bookmarkStart w:id="115" w:name="__Fieldmark__57_567664304"/>
      <w:bookmarkEnd w:id="1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uvlačenje prvog znaka paragrafa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6" w:name="__Fieldmark__58_567664304"/>
      <w:bookmarkStart w:id="117" w:name="__Fieldmark__58_567664304"/>
      <w:bookmarkEnd w:id="1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8" w:name="__Fieldmark__59_567664304"/>
      <w:bookmarkStart w:id="119" w:name="__Fieldmark__59_567664304"/>
      <w:bookmarkEnd w:id="1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i položaj znaka u odnosu na sredinu reda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Formatom </w:t>
      </w:r>
      <w:r>
        <w:rPr>
          <w:lang w:val="sr-Latn-CS"/>
        </w:rPr>
        <w:t>znaka</w:t>
      </w:r>
      <w:r>
        <w:rPr>
          <w:lang w:val="sr-CS"/>
        </w:rPr>
        <w:t xml:space="preserve">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0" w:name="__Fieldmark__60_567664304"/>
      <w:bookmarkStart w:id="121" w:name="__Fieldmark__60_567664304"/>
      <w:bookmarkEnd w:id="1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2" w:name="__Fieldmark__61_567664304"/>
      <w:bookmarkStart w:id="123" w:name="__Fieldmark__61_567664304"/>
      <w:bookmarkEnd w:id="1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dova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4" w:name="__Fieldmark__62_567664304"/>
      <w:bookmarkStart w:id="125" w:name="__Fieldmark__62_567664304"/>
      <w:bookmarkEnd w:id="1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dv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6" w:name="__Fieldmark__63_567664304"/>
      <w:bookmarkStart w:id="127" w:name="__Fieldmark__63_567664304"/>
      <w:bookmarkEnd w:id="1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8.5 tač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8" w:name="__Fieldmark__64_567664304"/>
      <w:bookmarkStart w:id="129" w:name="__Fieldmark__64_567664304"/>
      <w:bookmarkEnd w:id="1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0" w:name="__Fieldmark__65_567664304"/>
      <w:bookmarkStart w:id="131" w:name="__Fieldmark__65_567664304"/>
      <w:bookmarkEnd w:id="1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ower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2" w:name="__Fieldmark__66_567664304"/>
      <w:bookmarkStart w:id="133" w:name="__Fieldmark__66_567664304"/>
      <w:bookmarkEnd w:id="1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4" w:name="__Fieldmark__67_567664304"/>
      <w:bookmarkStart w:id="135" w:name="__Fieldmark__67_567664304"/>
      <w:bookmarkEnd w:id="1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numPr>
          <w:ilvl w:val="0"/>
          <w:numId w:val="2"/>
        </w:numPr>
        <w:rPr/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6" w:name="__Fieldmark__68_567664304"/>
      <w:bookmarkStart w:id="137" w:name="__Fieldmark__68_567664304"/>
      <w:bookmarkEnd w:id="1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i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8" w:name="__Fieldmark__69_567664304"/>
      <w:bookmarkStart w:id="139" w:name="__Fieldmark__69_567664304"/>
      <w:bookmarkEnd w:id="1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lo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0" w:name="__Fieldmark__70_567664304"/>
      <w:bookmarkStart w:id="141" w:name="__Fieldmark__70_567664304"/>
      <w:bookmarkEnd w:id="1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idde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2" w:name="__Fieldmark__71_567664304"/>
      <w:bookmarkStart w:id="143" w:name="__Fieldmark__71_567664304"/>
      <w:bookmarkEnd w:id="1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grave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4" w:name="__Fieldmark__72_567664304"/>
      <w:bookmarkStart w:id="145" w:name="__Fieldmark__72_567664304"/>
      <w:bookmarkEnd w:id="1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nden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6" w:name="__Fieldmark__73_567664304"/>
      <w:bookmarkStart w:id="147" w:name="__Fieldmark__73_567664304"/>
      <w:bookmarkEnd w:id="1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per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8" w:name="__Fieldmark__74_567664304"/>
      <w:bookmarkStart w:id="149" w:name="__Fieldmark__74_567664304"/>
      <w:bookmarkEnd w:id="1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b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0" w:name="__Fieldmark__75_567664304"/>
      <w:bookmarkStart w:id="151" w:name="__Fieldmark__75_567664304"/>
      <w:bookmarkEnd w:id="1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ght show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2" w:name="__Fieldmark__76_567664304"/>
      <w:bookmarkStart w:id="153" w:name="__Fieldmark__76_567664304"/>
      <w:bookmarkEnd w:id="1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4" w:name="__Fieldmark__77_567664304"/>
      <w:bookmarkStart w:id="155" w:name="__Fieldmark__77_567664304"/>
      <w:bookmarkEnd w:id="1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6" w:name="__Fieldmark__78_567664304"/>
      <w:bookmarkStart w:id="157" w:name="__Fieldmark__78_567664304"/>
      <w:bookmarkEnd w:id="1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xpand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8" w:name="__Fieldmark__79_567664304"/>
      <w:bookmarkStart w:id="159" w:name="__Fieldmark__79_567664304"/>
      <w:bookmarkEnd w:id="1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anging</w:t>
      </w:r>
    </w:p>
    <w:p>
      <w:pPr>
        <w:pStyle w:val="Normal"/>
        <w:numPr>
          <w:ilvl w:val="0"/>
          <w:numId w:val="2"/>
        </w:numPr>
        <w:rPr>
          <w:color w:val="000000"/>
          <w:lang w:val="sr-Latn-CS"/>
        </w:rPr>
      </w:pPr>
      <w:r>
        <w:rPr>
          <w:color w:val="000000"/>
          <w:lang w:val="sr-Latn-CS"/>
        </w:rPr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0" w:name="__Fieldmark__80_567664304"/>
      <w:bookmarkStart w:id="161" w:name="__Fieldmark__80_567664304"/>
      <w:bookmarkEnd w:id="1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2" w:name="__Fieldmark__81_567664304"/>
      <w:bookmarkStart w:id="163" w:name="__Fieldmark__81_567664304"/>
      <w:bookmarkEnd w:id="1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4" w:name="__Fieldmark__82_567664304"/>
      <w:bookmarkStart w:id="165" w:name="__Fieldmark__82_567664304"/>
      <w:bookmarkEnd w:id="1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se može izbaciti sa leve i desne strane van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6" w:name="__Fieldmark__83_567664304"/>
      <w:bookmarkStart w:id="167" w:name="__Fieldmark__83_567664304"/>
      <w:bookmarkEnd w:id="1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d paragrafa se ne mogu uvući svi redovi sem prvog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8" w:name="__Fieldmark__84_567664304"/>
      <w:bookmarkStart w:id="169" w:name="__Fieldmark__84_567664304"/>
      <w:bookmarkEnd w:id="1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0" w:name="__Fieldmark__85_567664304"/>
      <w:bookmarkStart w:id="171" w:name="__Fieldmark__85_567664304"/>
      <w:bookmarkEnd w:id="1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2" w:name="__Fieldmark__86_567664304"/>
      <w:bookmarkStart w:id="173" w:name="__Fieldmark__86_567664304"/>
      <w:bookmarkEnd w:id="1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i red paragrafa se može uvući za 0.25 c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4" w:name="__Fieldmark__87_567664304"/>
      <w:bookmarkStart w:id="175" w:name="__Fieldmark__87_567664304"/>
      <w:bookmarkEnd w:id="1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6" w:name="__Fieldmark__88_567664304"/>
      <w:bookmarkStart w:id="177" w:name="__Fieldmark__88_567664304"/>
      <w:bookmarkEnd w:id="1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8" w:name="__Fieldmark__89_567664304"/>
      <w:bookmarkStart w:id="179" w:name="__Fieldmark__89_567664304"/>
      <w:bookmarkEnd w:id="1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 mora biti za pozitivnu velič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0" w:name="__Fieldmark__90_567664304"/>
      <w:bookmarkStart w:id="181" w:name="__Fieldmark__90_567664304"/>
      <w:bookmarkEnd w:id="1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2" w:name="__Fieldmark__91_567664304"/>
      <w:bookmarkStart w:id="183" w:name="__Fieldmark__91_567664304"/>
      <w:bookmarkEnd w:id="1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4" w:name="__Fieldmark__92_567664304"/>
      <w:bookmarkStart w:id="185" w:name="__Fieldmark__92_567664304"/>
      <w:bookmarkEnd w:id="1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6" w:name="__Fieldmark__93_567664304"/>
      <w:bookmarkStart w:id="187" w:name="__Fieldmark__93_567664304"/>
      <w:bookmarkEnd w:id="1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8" w:name="__Fieldmark__94_567664304"/>
      <w:bookmarkStart w:id="189" w:name="__Fieldmark__94_567664304"/>
      <w:bookmarkEnd w:id="1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0" w:name="__Fieldmark__95_567664304"/>
      <w:bookmarkStart w:id="191" w:name="__Fieldmark__95_567664304"/>
      <w:bookmarkEnd w:id="1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2" w:name="__Fieldmark__96_567664304"/>
      <w:bookmarkStart w:id="193" w:name="__Fieldmark__96_567664304"/>
      <w:bookmarkEnd w:id="1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4" w:name="__Fieldmark__97_567664304"/>
      <w:bookmarkStart w:id="195" w:name="__Fieldmark__97_567664304"/>
      <w:bookmarkEnd w:id="1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6" w:name="__Fieldmark__98_567664304"/>
      <w:bookmarkStart w:id="197" w:name="__Fieldmark__98_567664304"/>
      <w:bookmarkEnd w:id="1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8" w:name="__Fieldmark__99_567664304"/>
      <w:bookmarkStart w:id="199" w:name="__Fieldmark__99_567664304"/>
      <w:bookmarkEnd w:id="1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0" w:name="__Fieldmark__100_567664304"/>
      <w:bookmarkStart w:id="201" w:name="__Fieldmark__100_567664304"/>
      <w:bookmarkEnd w:id="2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2" w:name="__Fieldmark__101_567664304"/>
      <w:bookmarkStart w:id="203" w:name="__Fieldmark__101_567664304"/>
      <w:bookmarkEnd w:id="2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4" w:name="__Fieldmark__102_567664304"/>
      <w:bookmarkStart w:id="205" w:name="__Fieldmark__102_567664304"/>
      <w:bookmarkEnd w:id="2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6" w:name="__Fieldmark__103_567664304"/>
      <w:bookmarkStart w:id="207" w:name="__Fieldmark__103_567664304"/>
      <w:bookmarkEnd w:id="2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zn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8" w:name="__Fieldmark__104_567664304"/>
      <w:bookmarkStart w:id="209" w:name="__Fieldmark__104_567664304"/>
      <w:bookmarkEnd w:id="2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0" w:name="__Fieldmark__105_567664304"/>
      <w:bookmarkStart w:id="211" w:name="__Fieldmark__105_567664304"/>
      <w:bookmarkEnd w:id="2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ložaj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2" w:name="__Fieldmark__106_567664304"/>
      <w:bookmarkStart w:id="213" w:name="__Fieldmark__106_567664304"/>
      <w:bookmarkEnd w:id="2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o rastojanje između susednih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4" w:name="__Fieldmark__107_567664304"/>
      <w:bookmarkStart w:id="215" w:name="__Fieldmark__107_567664304"/>
      <w:bookmarkEnd w:id="2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6" w:name="__Fieldmark__108_567664304"/>
      <w:bookmarkStart w:id="217" w:name="__Fieldmark__108_567664304"/>
      <w:bookmarkEnd w:id="2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rvog reda paragrafa od lev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8" w:name="__Fieldmark__109_567664304"/>
      <w:bookmarkStart w:id="219" w:name="__Fieldmark__109_567664304"/>
      <w:bookmarkEnd w:id="2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aragraf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0" w:name="__Fieldmark__110_567664304"/>
      <w:bookmarkStart w:id="221" w:name="__Fieldmark__110_567664304"/>
      <w:bookmarkEnd w:id="2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 u paragraf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2" w:name="__Fieldmark__111_567664304"/>
      <w:bookmarkStart w:id="223" w:name="__Fieldmark__111_567664304"/>
      <w:bookmarkEnd w:id="2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 znakova u paragrafu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4" w:name="__Fieldmark__112_567664304"/>
      <w:bookmarkStart w:id="225" w:name="__Fieldmark__112_567664304"/>
      <w:bookmarkEnd w:id="2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pola red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6" w:name="__Fieldmark__113_567664304"/>
      <w:bookmarkStart w:id="227" w:name="__Fieldmark__113_567664304"/>
      <w:bookmarkEnd w:id="2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gativno uvlačenje (indentation)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8" w:name="__Fieldmark__114_567664304"/>
      <w:bookmarkStart w:id="229" w:name="__Fieldmark__114_567664304"/>
      <w:bookmarkEnd w:id="2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spred paragrafa od 1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0" w:name="__Fieldmark__115_567664304"/>
      <w:bookmarkStart w:id="231" w:name="__Fieldmark__115_567664304"/>
      <w:bookmarkEnd w:id="2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paragrafa na strani po vertikali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2" w:name="__Fieldmark__116_567664304"/>
      <w:bookmarkStart w:id="233" w:name="__Fieldmark__116_567664304"/>
      <w:bookmarkEnd w:id="2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0.75 red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4" w:name="__Fieldmark__117_567664304"/>
      <w:bookmarkStart w:id="235" w:name="__Fieldmark__117_567664304"/>
      <w:bookmarkEnd w:id="2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za paragrafa od 0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6" w:name="__Fieldmark__118_567664304"/>
      <w:bookmarkStart w:id="237" w:name="__Fieldmark__118_567664304"/>
      <w:bookmarkEnd w:id="2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svih redova osim poslednje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8" w:name="__Fieldmark__119_567664304"/>
      <w:bookmarkStart w:id="239" w:name="__Fieldmark__119_567664304"/>
      <w:bookmarkEnd w:id="2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leve ivic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0" w:name="__Fieldmark__120_567664304"/>
      <w:bookmarkStart w:id="241" w:name="__Fieldmark__120_567664304"/>
      <w:bookmarkEnd w:id="2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2" w:name="__Fieldmark__121_567664304"/>
      <w:bookmarkStart w:id="243" w:name="__Fieldmark__121_567664304"/>
      <w:bookmarkEnd w:id="2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4" w:name="__Fieldmark__122_567664304"/>
      <w:bookmarkStart w:id="245" w:name="__Fieldmark__122_567664304"/>
      <w:bookmarkEnd w:id="2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6" w:name="__Fieldmark__123_567664304"/>
      <w:bookmarkStart w:id="247" w:name="__Fieldmark__123_567664304"/>
      <w:bookmarkEnd w:id="2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zaglavl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8" w:name="__Fieldmark__124_567664304"/>
      <w:bookmarkStart w:id="249" w:name="__Fieldmark__124_567664304"/>
      <w:bookmarkEnd w:id="2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0" w:name="__Fieldmark__125_567664304"/>
      <w:bookmarkStart w:id="251" w:name="__Fieldmark__125_567664304"/>
      <w:bookmarkEnd w:id="2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2" w:name="__Fieldmark__126_567664304"/>
      <w:bookmarkStart w:id="253" w:name="__Fieldmark__126_567664304"/>
      <w:bookmarkEnd w:id="2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4" w:name="__Fieldmark__127_567664304"/>
      <w:bookmarkStart w:id="255" w:name="__Fieldmark__127_567664304"/>
      <w:bookmarkEnd w:id="2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6" w:name="__Fieldmark__128_567664304"/>
      <w:bookmarkStart w:id="257" w:name="__Fieldmark__128_567664304"/>
      <w:bookmarkEnd w:id="2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samostalno da odredi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8" w:name="__Fieldmark__129_567664304"/>
      <w:bookmarkStart w:id="259" w:name="__Fieldmark__129_567664304"/>
      <w:bookmarkEnd w:id="2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ord automatski ubacuje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0" w:name="__Fieldmark__130_567664304"/>
      <w:bookmarkStart w:id="261" w:name="__Fieldmark__130_567664304"/>
      <w:bookmarkEnd w:id="2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ne može da se nalazi unutar paragrafa,</w:t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2" w:name="__Fieldmark__131_567664304"/>
      <w:bookmarkStart w:id="263" w:name="__Fieldmark__131_567664304"/>
      <w:bookmarkEnd w:id="2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se uvek nalazi ispred paragrafa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4" w:name="__Fieldmark__132_567664304"/>
      <w:bookmarkStart w:id="265" w:name="__Fieldmark__132_567664304"/>
      <w:bookmarkEnd w:id="2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6" w:name="__Fieldmark__133_567664304"/>
      <w:bookmarkStart w:id="267" w:name="__Fieldmark__133_567664304"/>
      <w:bookmarkEnd w:id="2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je zaglavlja od ivic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8" w:name="__Fieldmark__134_567664304"/>
      <w:bookmarkStart w:id="269" w:name="__Fieldmark__134_567664304"/>
      <w:bookmarkEnd w:id="2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0" w:name="__Fieldmark__135_567664304"/>
      <w:bookmarkStart w:id="271" w:name="__Fieldmark__135_567664304"/>
      <w:bookmarkEnd w:id="2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2" w:name="__Fieldmark__136_567664304"/>
      <w:bookmarkStart w:id="273" w:name="__Fieldmark__136_567664304"/>
      <w:bookmarkEnd w:id="2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4" w:name="__Fieldmark__137_567664304"/>
      <w:bookmarkStart w:id="275" w:name="__Fieldmark__137_567664304"/>
      <w:bookmarkEnd w:id="2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za koriče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6" w:name="__Fieldmark__138_567664304"/>
      <w:bookmarkStart w:id="277" w:name="__Fieldmark__138_567664304"/>
      <w:bookmarkEnd w:id="2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rmat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8" w:name="__Fieldmark__139_567664304"/>
      <w:bookmarkStart w:id="279" w:name="__Fieldmark__139_567664304"/>
      <w:bookmarkEnd w:id="2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a obe strane li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0" w:name="__Fieldmark__140_567664304"/>
      <w:bookmarkStart w:id="281" w:name="__Fieldmark__140_567664304"/>
      <w:bookmarkEnd w:id="2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zaglavlje se može uneti samo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2" w:name="__Fieldmark__141_567664304"/>
      <w:bookmarkStart w:id="283" w:name="__Fieldmark__141_567664304"/>
      <w:bookmarkEnd w:id="2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definiše veličinu zaglavl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4" w:name="__Fieldmark__142_567664304"/>
      <w:bookmarkStart w:id="285" w:name="__Fieldmark__142_567664304"/>
      <w:bookmarkEnd w:id="2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arnih strana se može razlikovati od zaglavlja neparn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6" w:name="__Fieldmark__143_567664304"/>
      <w:bookmarkStart w:id="287" w:name="__Fieldmark__143_567664304"/>
      <w:bookmarkEnd w:id="2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rana mora da ima zaglavl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8" w:name="__Fieldmark__144_567664304"/>
      <w:bookmarkStart w:id="289" w:name="__Fieldmark__144_567664304"/>
      <w:bookmarkEnd w:id="2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se u zaglavlju ne može formatizov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0" w:name="__Fieldmark__145_567664304"/>
      <w:bookmarkStart w:id="291" w:name="__Fieldmark__145_567664304"/>
      <w:bookmarkEnd w:id="2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rve strane se može razlikovati od zaglavlja ostal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2" w:name="__Fieldmark__146_567664304"/>
      <w:bookmarkStart w:id="293" w:name="__Fieldmark__146_567664304"/>
      <w:bookmarkEnd w:id="2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az iz zaglavlja u podnožje vrši se klikom na odgovarajuću alat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4" w:name="__Fieldmark__147_567664304"/>
      <w:bookmarkStart w:id="295" w:name="__Fieldmark__147_567664304"/>
      <w:bookmarkEnd w:id="2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podnožju se ne može uneti datum</w:t>
      </w:r>
    </w:p>
    <w:p>
      <w:pPr>
        <w:pStyle w:val="Normal"/>
        <w:numPr>
          <w:ilvl w:val="0"/>
          <w:numId w:val="2"/>
        </w:numPr>
        <w:rPr/>
      </w:pPr>
      <w:r>
        <w:rPr/>
        <w:t>Označiti</w:t>
      </w:r>
      <w:r>
        <w:rPr>
          <w:lang w:val="sr-CS"/>
        </w:rPr>
        <w:t xml:space="preserve">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6" w:name="__Fieldmark__148_567664304"/>
      <w:bookmarkStart w:id="297" w:name="__Fieldmark__148_567664304"/>
      <w:bookmarkEnd w:id="2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može da sadrži sliku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8" w:name="__Fieldmark__149_567664304"/>
      <w:bookmarkStart w:id="299" w:name="__Fieldmark__149_567664304"/>
      <w:bookmarkEnd w:id="2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dnožje može da sadrži popis stavki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0" w:name="__Fieldmark__150_567664304"/>
      <w:bookmarkStart w:id="301" w:name="__Fieldmark__150_567664304"/>
      <w:bookmarkEnd w:id="3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rana može da ima dva podnožja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2" w:name="__Fieldmark__151_567664304"/>
      <w:bookmarkStart w:id="303" w:name="__Fieldmark__151_567664304"/>
      <w:bookmarkEnd w:id="3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ako strana ima zaglavlje mora da ima i podnožje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4" w:name="__Fieldmark__152_567664304"/>
      <w:bookmarkStart w:id="305" w:name="__Fieldmark__152_567664304"/>
      <w:bookmarkEnd w:id="3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fusnota mora da ima ozna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6" w:name="__Fieldmark__153_567664304"/>
      <w:bookmarkStart w:id="307" w:name="__Fieldmark__153_567664304"/>
      <w:bookmarkEnd w:id="3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ka fusnote je obavezno broj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8" w:name="__Fieldmark__154_567664304"/>
      <w:bookmarkStart w:id="309" w:name="__Fieldmark__154_567664304"/>
      <w:bookmarkEnd w:id="3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fusnote je od ostalog teksta odvojen crt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0" w:name="__Fieldmark__155_567664304"/>
      <w:bookmarkStart w:id="311" w:name="__Fieldmark__155_567664304"/>
      <w:bookmarkEnd w:id="3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formatizuje sadržaj fusnot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2" w:name="__Fieldmark__156_567664304"/>
      <w:bookmarkStart w:id="313" w:name="__Fieldmark__156_567664304"/>
      <w:bookmarkEnd w:id="3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endnota može da započne od broja 3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4" w:name="__Fieldmark__157_567664304"/>
      <w:bookmarkStart w:id="315" w:name="__Fieldmark__157_567664304"/>
      <w:bookmarkEnd w:id="3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 mogu biti označene slovima engleske abece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6" w:name="__Fieldmark__158_567664304"/>
      <w:bookmarkStart w:id="317" w:name="__Fieldmark__158_567664304"/>
      <w:bookmarkEnd w:id="3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obavezno piše u podnožju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8" w:name="__Fieldmark__159_567664304"/>
      <w:bookmarkStart w:id="319" w:name="__Fieldmark__159_567664304"/>
      <w:bookmarkEnd w:id="3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može zapisati i u zaglavlju stran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0" w:name="__Fieldmark__160_567664304"/>
      <w:bookmarkStart w:id="321" w:name="__Fieldmark__160_567664304"/>
      <w:bookmarkEnd w:id="3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van zaglavlja odnosno podnož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2" w:name="__Fieldmark__161_567664304"/>
      <w:bookmarkStart w:id="323" w:name="__Fieldmark__161_567664304"/>
      <w:bookmarkEnd w:id="3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formatizuje broj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4" w:name="__Fieldmark__162_567664304"/>
      <w:bookmarkStart w:id="325" w:name="__Fieldmark__162_567664304"/>
      <w:bookmarkEnd w:id="3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na levom kraju zaglavl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6" w:name="__Fieldmark__163_567664304"/>
      <w:bookmarkStart w:id="327" w:name="__Fieldmark__163_567664304"/>
      <w:bookmarkEnd w:id="3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a strana obavezno mora da ima numeraciju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Brojač strana može 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8" w:name="__Fieldmark__164_567664304"/>
      <w:bookmarkStart w:id="329" w:name="__Fieldmark__164_567664304"/>
      <w:bookmarkEnd w:id="3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istovremeno i u zaglavlju i u podnož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0" w:name="__Fieldmark__165_567664304"/>
      <w:bookmarkStart w:id="331" w:name="__Fieldmark__165_567664304"/>
      <w:bookmarkEnd w:id="3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e pojavi bilo gde u tekst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2" w:name="__Fieldmark__166_567664304"/>
      <w:bookmarkStart w:id="333" w:name="__Fieldmark__166_567664304"/>
      <w:bookmarkEnd w:id="3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u formatu i,ii,iii,…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4" w:name="__Fieldmark__167_567664304"/>
      <w:bookmarkStart w:id="335" w:name="__Fieldmark__167_567664304"/>
      <w:bookmarkEnd w:id="3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i unatrag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6" w:name="__Fieldmark__168_567664304"/>
      <w:bookmarkStart w:id="337" w:name="__Fieldmark__168_567664304"/>
      <w:bookmarkEnd w:id="3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uvek nalazi u podnožj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8" w:name="__Fieldmark__169_567664304"/>
      <w:bookmarkStart w:id="339" w:name="__Fieldmark__169_567664304"/>
      <w:bookmarkEnd w:id="3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započne od broja 53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0" w:name="__Fieldmark__170_567664304"/>
      <w:bookmarkStart w:id="341" w:name="__Fieldmark__170_567664304"/>
      <w:bookmarkEnd w:id="3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rane može da se povećava za 2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2" w:name="__Fieldmark__171_567664304"/>
      <w:bookmarkStart w:id="343" w:name="__Fieldmark__171_567664304"/>
      <w:bookmarkEnd w:id="3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svakom dokumentu strane se moraju numerisa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4" w:name="__Fieldmark__172_567664304"/>
      <w:bookmarkStart w:id="345" w:name="__Fieldmark__172_567664304"/>
      <w:bookmarkEnd w:id="3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6" w:name="__Fieldmark__173_567664304"/>
      <w:bookmarkStart w:id="347" w:name="__Fieldmark__173_567664304"/>
      <w:bookmarkEnd w:id="3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avka popisa može da sadrži samo jedan paragraf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8" w:name="__Fieldmark__174_567664304"/>
      <w:bookmarkStart w:id="349" w:name="__Fieldmark__174_567664304"/>
      <w:bookmarkEnd w:id="3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avki popisa se može povećavati za 2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0" w:name="__Fieldmark__175_567664304"/>
      <w:bookmarkStart w:id="351" w:name="__Fieldmark__175_567664304"/>
      <w:bookmarkEnd w:id="3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popisu ne mogu biti uvučeni u odnosu na margin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2" w:name="__Fieldmark__176_567664304"/>
      <w:bookmarkStart w:id="353" w:name="__Fieldmark__176_567664304"/>
      <w:bookmarkEnd w:id="3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4" w:name="__Fieldmark__177_567664304"/>
      <w:bookmarkStart w:id="355" w:name="__Fieldmark__177_567664304"/>
      <w:bookmarkEnd w:id="3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pomoću alatke 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6" w:name="__Fieldmark__178_567664304"/>
      <w:bookmarkStart w:id="357" w:name="__Fieldmark__178_567664304"/>
      <w:bookmarkEnd w:id="3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stavkama popisa mogu biti uvučeni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8" w:name="__Fieldmark__179_567664304"/>
      <w:bookmarkStart w:id="359" w:name="__Fieldmark__179_567664304"/>
      <w:bookmarkEnd w:id="3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ao oznaka stavke popisa ne može se koristiti znak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0" w:name="__Fieldmark__180_567664304"/>
      <w:bookmarkStart w:id="361" w:name="__Fieldmark__180_567664304"/>
      <w:bookmarkEnd w:id="3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2" w:name="__Fieldmark__181_567664304"/>
      <w:bookmarkStart w:id="363" w:name="__Fieldmark__181_567664304"/>
      <w:bookmarkEnd w:id="3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obliku #1,#2,#3,..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4" w:name="__Fieldmark__182_567664304"/>
      <w:bookmarkStart w:id="365" w:name="__Fieldmark__182_567664304"/>
      <w:bookmarkEnd w:id="3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bude samo u neparnim brojevim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6" w:name="__Fieldmark__183_567664304"/>
      <w:bookmarkStart w:id="367" w:name="__Fieldmark__183_567664304"/>
      <w:bookmarkEnd w:id="3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ide unatra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8" w:name="__Fieldmark__184_567664304"/>
      <w:bookmarkStart w:id="369" w:name="__Fieldmark__184_567664304"/>
      <w:bookmarkEnd w:id="3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0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0" w:name="__Fieldmark__185_567664304"/>
      <w:bookmarkStart w:id="371" w:name="__Fieldmark__185_567664304"/>
      <w:bookmarkEnd w:id="3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fontu različitom od ostatka tekst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2" w:name="__Fieldmark__186_567664304"/>
      <w:bookmarkStart w:id="373" w:name="__Fieldmark__186_567664304"/>
      <w:bookmarkEnd w:id="3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imbol za popis može da se postavi na kraj red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4" w:name="__Fieldmark__187_567664304"/>
      <w:bookmarkStart w:id="375" w:name="__Fieldmark__187_567664304"/>
      <w:bookmarkEnd w:id="3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može da bude istovremeno sa numeracijom i bez n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6" w:name="__Fieldmark__188_567664304"/>
      <w:bookmarkStart w:id="377" w:name="__Fieldmark__188_567664304"/>
      <w:bookmarkEnd w:id="3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8" w:name="__Fieldmark__189_567664304"/>
      <w:bookmarkStart w:id="379" w:name="__Fieldmark__189_567664304"/>
      <w:bookmarkEnd w:id="3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0" w:name="__Fieldmark__190_567664304"/>
      <w:bookmarkStart w:id="381" w:name="__Fieldmark__190_567664304"/>
      <w:bookmarkEnd w:id="3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2" w:name="__Fieldmark__191_567664304"/>
      <w:bookmarkStart w:id="383" w:name="__Fieldmark__191_567664304"/>
      <w:bookmarkEnd w:id="3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–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4" w:name="__Fieldmark__192_567664304"/>
      <w:bookmarkStart w:id="385" w:name="__Fieldmark__192_567664304"/>
      <w:bookmarkEnd w:id="3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gu se štampati samo parne strane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6" w:name="__Fieldmark__193_567664304"/>
      <w:bookmarkStart w:id="387" w:name="__Fieldmark__193_567664304"/>
      <w:bookmarkEnd w:id="3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ra se uvek štampati čitav dokume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8" w:name="__Fieldmark__194_567664304"/>
      <w:bookmarkStart w:id="389" w:name="__Fieldmark__194_567664304"/>
      <w:bookmarkEnd w:id="3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štampanja više kopija dokumenta strane se mogu sortir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0" w:name="__Fieldmark__195_567664304"/>
      <w:bookmarkStart w:id="391" w:name="__Fieldmark__195_567664304"/>
      <w:bookmarkEnd w:id="3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e vrši samo zadavanjem odgovarajuće komand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2" w:name="__Fieldmark__196_567664304"/>
      <w:bookmarkStart w:id="393" w:name="__Fieldmark__196_567664304"/>
      <w:bookmarkEnd w:id="3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 može se štampati viša kopija istog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4" w:name="__Fieldmark__197_567664304"/>
      <w:bookmarkStart w:id="395" w:name="__Fieldmark__197_567664304"/>
      <w:bookmarkEnd w:id="3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že se štampati samo označen deo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6" w:name="__Fieldmark__198_567664304"/>
      <w:bookmarkStart w:id="397" w:name="__Fieldmark__198_567664304"/>
      <w:bookmarkEnd w:id="3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okument se može štampati u datotek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8" w:name="__Fieldmark__199_567664304"/>
      <w:bookmarkStart w:id="399" w:name="__Fieldmark__199_567664304"/>
      <w:bookmarkEnd w:id="3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a ekranu se ne može videti kako će dokument izgledati prilikom štampan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Latn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16:00Z</dcterms:created>
  <dc:creator>Natasa Prascevic</dc:creator>
  <dc:description/>
  <cp:keywords/>
  <dc:language>en-US</dc:language>
  <cp:lastModifiedBy>Sanja</cp:lastModifiedBy>
  <dcterms:modified xsi:type="dcterms:W3CDTF">2007-11-20T17:16:00Z</dcterms:modified>
  <cp:revision>2</cp:revision>
  <dc:subject/>
  <dc:title>Tekst procesor i tekst editor</dc:title>
</cp:coreProperties>
</file>