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cesori teksta služ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0" w:name="__Fieldmark__0_3459331919"/>
      <w:bookmarkStart w:id="1" w:name="__Fieldmark__0_3459331919"/>
      <w:bookmarkEnd w:id="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nošenje te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" w:name="__Fieldmark__1_3459331919"/>
      <w:bookmarkStart w:id="3" w:name="__Fieldmark__1_3459331919"/>
      <w:bookmarkEnd w:id="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ršenje osnovnih računskih operaci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" w:name="__Fieldmark__2_3459331919"/>
      <w:bookmarkStart w:id="5" w:name="__Fieldmark__2_3459331919"/>
      <w:bookmarkEnd w:id="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isključivo za štampanje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" w:name="__Fieldmark__3_3459331919"/>
      <w:bookmarkStart w:id="7" w:name="__Fieldmark__3_3459331919"/>
      <w:bookmarkEnd w:id="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definisanje boje kojom je tekst odštampan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cesori teksta služ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" w:name="__Fieldmark__4_3459331919"/>
      <w:bookmarkStart w:id="9" w:name="__Fieldmark__4_3459331919"/>
      <w:bookmarkEnd w:id="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obavljanje matematčkih funkci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" w:name="__Fieldmark__5_3459331919"/>
      <w:bookmarkStart w:id="11" w:name="__Fieldmark__5_3459331919"/>
      <w:bookmarkEnd w:id="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definisanje veličine slova kojim je tekst odštampan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" w:name="__Fieldmark__6_3459331919"/>
      <w:bookmarkStart w:id="13" w:name="__Fieldmark__6_3459331919"/>
      <w:bookmarkEnd w:id="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štampanje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" w:name="__Fieldmark__7_3459331919"/>
      <w:bookmarkStart w:id="15" w:name="__Fieldmark__7_3459331919"/>
      <w:bookmarkEnd w:id="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mo za unos tekst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Word je tekst procesor tip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" w:name="__Fieldmark__8_3459331919"/>
      <w:bookmarkStart w:id="17" w:name="__Fieldmark__8_3459331919"/>
      <w:bookmarkEnd w:id="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X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" w:name="__Fieldmark__9_3459331919"/>
      <w:bookmarkStart w:id="19" w:name="__Fieldmark__9_3459331919"/>
      <w:bookmarkEnd w:id="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ATEX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" w:name="__Fieldmark__10_3459331919"/>
      <w:bookmarkStart w:id="21" w:name="__Fieldmark__10_3459331919"/>
      <w:bookmarkEnd w:id="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YSIWY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" w:name="__Fieldmark__11_3459331919"/>
      <w:bookmarkStart w:id="23" w:name="__Fieldmark__11_3459331919"/>
      <w:bookmarkEnd w:id="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DYW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zor Word-a ne sadrž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" w:name="__Fieldmark__12_3459331919"/>
      <w:bookmarkStart w:id="25" w:name="__Fieldmark__12_3459331919"/>
      <w:bookmarkEnd w:id="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i lenji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" w:name="__Fieldmark__13_3459331919"/>
      <w:bookmarkStart w:id="27" w:name="__Fieldmark__13_3459331919"/>
      <w:bookmarkEnd w:id="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mbinovano tekst pol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" w:name="__Fieldmark__14_3459331919"/>
      <w:bookmarkStart w:id="29" w:name="__Fieldmark__14_3459331919"/>
      <w:bookmarkEnd w:id="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zor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" w:name="__Fieldmark__15_3459331919"/>
      <w:bookmarkStart w:id="31" w:name="__Fieldmark__15_3459331919"/>
      <w:bookmarkEnd w:id="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niju menij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zor Word-a ne sadrž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" w:name="__Fieldmark__16_3459331919"/>
      <w:bookmarkStart w:id="33" w:name="__Fieldmark__16_3459331919"/>
      <w:bookmarkEnd w:id="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tus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" w:name="__Fieldmark__17_3459331919"/>
      <w:bookmarkStart w:id="35" w:name="__Fieldmark__17_3459331919"/>
      <w:bookmarkEnd w:id="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niju alatk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" w:name="__Fieldmark__18_3459331919"/>
      <w:bookmarkStart w:id="37" w:name="__Fieldmark__18_3459331919"/>
      <w:bookmarkEnd w:id="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ugme Star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" w:name="__Fieldmark__19_3459331919"/>
      <w:bookmarkStart w:id="39" w:name="__Fieldmark__19_3459331919"/>
      <w:bookmarkEnd w:id="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ntrolno dugm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a statusnoj liniji je prikazan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0" w:name="__Fieldmark__20_3459331919"/>
      <w:bookmarkStart w:id="41" w:name="__Fieldmark__20_3459331919"/>
      <w:bookmarkEnd w:id="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na kojoj se nalazi tačka umetan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2" w:name="__Fieldmark__21_3459331919"/>
      <w:bookmarkStart w:id="43" w:name="__Fieldmark__21_3459331919"/>
      <w:bookmarkEnd w:id="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kupan broj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4" w:name="__Fieldmark__22_3459331919"/>
      <w:bookmarkStart w:id="45" w:name="__Fieldmark__22_3459331919"/>
      <w:bookmarkEnd w:id="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značeni teks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6" w:name="__Fieldmark__23_3459331919"/>
      <w:bookmarkStart w:id="47" w:name="__Fieldmark__23_3459331919"/>
      <w:bookmarkEnd w:id="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lizač skrol trak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a statusnoj liniji je prikazan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8" w:name="__Fieldmark__24_3459331919"/>
      <w:bookmarkStart w:id="49" w:name="__Fieldmark__24_3459331919"/>
      <w:bookmarkEnd w:id="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ugme Star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0" w:name="__Fieldmark__25_3459331919"/>
      <w:bookmarkStart w:id="51" w:name="__Fieldmark__25_3459331919"/>
      <w:bookmarkEnd w:id="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2" w:name="__Fieldmark__26_3459331919"/>
      <w:bookmarkStart w:id="53" w:name="__Fieldmark__26_3459331919"/>
      <w:bookmarkEnd w:id="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na kojoj se tačka umetanja nalaz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4" w:name="__Fieldmark__27_3459331919"/>
      <w:bookmarkStart w:id="55" w:name="__Fieldmark__27_3459331919"/>
      <w:bookmarkEnd w:id="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i lenjir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/>
        <w:t>Zaokružiti tačna tvrđenja vezana za unicod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6" w:name="__Fieldmark__28_3459331919"/>
      <w:bookmarkStart w:id="57" w:name="__Fieldmark__28_3459331919"/>
      <w:bookmarkEnd w:id="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eden je već u prvoj verziji Word-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8" w:name="__Fieldmark__29_3459331919"/>
      <w:bookmarkStart w:id="59" w:name="__Fieldmark__29_3459331919"/>
      <w:bookmarkEnd w:id="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mogućava pisanje različitih pisama korišćenjem istog fo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0" w:name="__Fieldmark__30_3459331919"/>
      <w:bookmarkStart w:id="61" w:name="__Fieldmark__30_3459331919"/>
      <w:bookmarkEnd w:id="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nemogućava pisanje različitih pisama korišćenjem istog fo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2" w:name="__Fieldmark__31_3459331919"/>
      <w:bookmarkStart w:id="63" w:name="__Fieldmark__31_3459331919"/>
      <w:bookmarkEnd w:id="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lakšava selektovanje reči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Word-u postoje sledeći izgledi dokumenta na ekranu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4" w:name="__Fieldmark__32_3459331919"/>
      <w:bookmarkStart w:id="65" w:name="__Fieldmark__32_3459331919"/>
      <w:bookmarkEnd w:id="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6" w:name="__Fieldmark__33_3459331919"/>
      <w:bookmarkStart w:id="67" w:name="__Fieldmark__33_3459331919"/>
      <w:bookmarkEnd w:id="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8" w:name="__Fieldmark__34_3459331919"/>
      <w:bookmarkStart w:id="69" w:name="__Fieldmark__34_3459331919"/>
      <w:bookmarkEnd w:id="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Interne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0" w:name="__Fieldmark__35_3459331919"/>
      <w:bookmarkStart w:id="71" w:name="__Fieldmark__35_3459331919"/>
      <w:bookmarkEnd w:id="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nt Layout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2" w:name="__Fieldmark__36_3459331919"/>
      <w:bookmarkStart w:id="73" w:name="__Fieldmark__36_3459331919"/>
      <w:bookmarkEnd w:id="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i podnožje strane mogu se videti u izgledu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4" w:name="__Fieldmark__37_3459331919"/>
      <w:bookmarkStart w:id="75" w:name="__Fieldmark__37_3459331919"/>
      <w:bookmarkEnd w:id="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ličiti nivoi dokumenta vide se u izgledu Outl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6" w:name="__Fieldmark__38_3459331919"/>
      <w:bookmarkStart w:id="77" w:name="__Fieldmark__38_3459331919"/>
      <w:bookmarkEnd w:id="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 vidi se u izgledu Print Layou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8" w:name="__Fieldmark__39_3459331919"/>
      <w:bookmarkStart w:id="79" w:name="__Fieldmark__39_3459331919"/>
      <w:bookmarkEnd w:id="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izgledu Full Screan na ekranu su prikazane i linije alatki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znak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0" w:name="__Fieldmark__40_3459331919"/>
      <w:bookmarkStart w:id="81" w:name="__Fieldmark__40_3459331919"/>
      <w:bookmarkEnd w:id="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sus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2" w:name="__Fieldmark__41_3459331919"/>
      <w:bookmarkStart w:id="83" w:name="__Fieldmark__41_3459331919"/>
      <w:bookmarkEnd w:id="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dva sused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4" w:name="__Fieldmark__42_3459331919"/>
      <w:bookmarkStart w:id="85" w:name="__Fieldmark__42_3459331919"/>
      <w:bookmarkEnd w:id="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6" w:name="__Fieldmark__43_3459331919"/>
      <w:bookmarkStart w:id="87" w:name="__Fieldmark__43_3459331919"/>
      <w:bookmarkEnd w:id="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znaka od leve margine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U format znak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8" w:name="__Fieldmark__44_3459331919"/>
      <w:bookmarkStart w:id="89" w:name="__Fieldmark__44_3459331919"/>
      <w:bookmarkEnd w:id="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0" w:name="__Fieldmark__45_3459331919"/>
      <w:bookmarkStart w:id="91" w:name="__Fieldmark__45_3459331919"/>
      <w:bookmarkEnd w:id="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2" w:name="__Fieldmark__46_3459331919"/>
      <w:bookmarkStart w:id="93" w:name="__Fieldmark__46_3459331919"/>
      <w:bookmarkEnd w:id="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znaka od desn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4" w:name="__Fieldmark__47_3459331919"/>
      <w:bookmarkStart w:id="95" w:name="__Fieldmark__47_3459331919"/>
      <w:bookmarkEnd w:id="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6" w:name="__Fieldmark__48_3459331919"/>
      <w:bookmarkStart w:id="97" w:name="__Fieldmark__48_3459331919"/>
      <w:bookmarkEnd w:id="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znaci moraju biti ispisani crnom bo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8" w:name="__Fieldmark__49_3459331919"/>
      <w:bookmarkStart w:id="99" w:name="__Fieldmark__49_3459331919"/>
      <w:bookmarkEnd w:id="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može da poveća horizontalno rastojanje između susednih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0" w:name="__Fieldmark__50_3459331919"/>
      <w:bookmarkStart w:id="101" w:name="__Fieldmark__50_3459331919"/>
      <w:bookmarkEnd w:id="1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smanji horizontalno rastojanje između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2" w:name="__Fieldmark__51_3459331919"/>
      <w:bookmarkStart w:id="103" w:name="__Fieldmark__51_3459331919"/>
      <w:bookmarkEnd w:id="1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može da iznosi 12.5 pt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Formatom font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4" w:name="__Fieldmark__52_3459331919"/>
      <w:bookmarkStart w:id="105" w:name="__Fieldmark__52_3459331919"/>
      <w:bookmarkEnd w:id="1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pozad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6" w:name="__Fieldmark__53_3459331919"/>
      <w:bookmarkStart w:id="107" w:name="__Fieldmark__53_3459331919"/>
      <w:bookmarkEnd w:id="1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precrtan trostrukom lini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8" w:name="__Fieldmark__54_3459331919"/>
      <w:bookmarkStart w:id="109" w:name="__Fieldmark__54_3459331919"/>
      <w:bookmarkEnd w:id="1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od 5 tač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0" w:name="__Fieldmark__55_3459331919"/>
      <w:bookmarkStart w:id="111" w:name="__Fieldmark__55_3459331919"/>
      <w:bookmarkEnd w:id="1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mak između reči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color w:val="000000"/>
          <w:lang w:val="sr-Latn-CS"/>
        </w:rPr>
        <w:t>Elementi formata znaka su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2" w:name="__Fieldmark__56_3459331919"/>
      <w:bookmarkStart w:id="113" w:name="__Fieldmark__56_3459331919"/>
      <w:bookmarkEnd w:id="1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4" w:name="__Fieldmark__57_3459331919"/>
      <w:bookmarkStart w:id="115" w:name="__Fieldmark__57_3459331919"/>
      <w:bookmarkEnd w:id="1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uvlačenje prvog znaka paragrafa u odnosu na levu marg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6" w:name="__Fieldmark__58_3459331919"/>
      <w:bookmarkStart w:id="117" w:name="__Fieldmark__58_3459331919"/>
      <w:bookmarkEnd w:id="1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8" w:name="__Fieldmark__59_3459331919"/>
      <w:bookmarkStart w:id="119" w:name="__Fieldmark__59_3459331919"/>
      <w:bookmarkEnd w:id="1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i položaj znaka u odnosu na sredinu reda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Formatom </w:t>
      </w:r>
      <w:r>
        <w:rPr>
          <w:lang w:val="sr-Latn-CS"/>
        </w:rPr>
        <w:t>znaka</w:t>
      </w:r>
      <w:r>
        <w:rPr>
          <w:lang w:val="sr-CS"/>
        </w:rPr>
        <w:t xml:space="preserve">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0" w:name="__Fieldmark__60_3459331919"/>
      <w:bookmarkStart w:id="121" w:name="__Fieldmark__60_3459331919"/>
      <w:bookmarkEnd w:id="1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2" w:name="__Fieldmark__61_3459331919"/>
      <w:bookmarkStart w:id="123" w:name="__Fieldmark__61_3459331919"/>
      <w:bookmarkEnd w:id="1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mak između redova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4" w:name="__Fieldmark__62_3459331919"/>
      <w:bookmarkStart w:id="125" w:name="__Fieldmark__62_3459331919"/>
      <w:bookmarkEnd w:id="1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precrtan dvostrukom lini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6" w:name="__Fieldmark__63_3459331919"/>
      <w:bookmarkStart w:id="127" w:name="__Fieldmark__63_3459331919"/>
      <w:bookmarkEnd w:id="1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od 8.5 tačak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/>
        <w:t>Za vertikalnu poziciju znaka u odnosu na sredinu reda korisnik bira jednu od sledećih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8" w:name="__Fieldmark__64_3459331919"/>
      <w:bookmarkStart w:id="129" w:name="__Fieldmark__64_3459331919"/>
      <w:bookmarkEnd w:id="1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0" w:name="__Fieldmark__65_3459331919"/>
      <w:bookmarkStart w:id="131" w:name="__Fieldmark__65_3459331919"/>
      <w:bookmarkEnd w:id="1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ower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2" w:name="__Fieldmark__66_3459331919"/>
      <w:bookmarkStart w:id="133" w:name="__Fieldmark__66_3459331919"/>
      <w:bookmarkEnd w:id="1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4" w:name="__Fieldmark__67_3459331919"/>
      <w:bookmarkStart w:id="135" w:name="__Fieldmark__67_3459331919"/>
      <w:bookmarkEnd w:id="1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numPr>
          <w:ilvl w:val="0"/>
          <w:numId w:val="2"/>
        </w:numPr>
        <w:rPr/>
      </w:pPr>
      <w:r>
        <w:rPr/>
        <w:t>Za vertikalnu poziciju znaka u odnosu na sredinu reda korisnik bira jednu od sledećih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6" w:name="__Fieldmark__68_3459331919"/>
      <w:bookmarkStart w:id="137" w:name="__Fieldmark__68_3459331919"/>
      <w:bookmarkEnd w:id="1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is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8" w:name="__Fieldmark__69_3459331919"/>
      <w:bookmarkStart w:id="139" w:name="__Fieldmark__69_3459331919"/>
      <w:bookmarkEnd w:id="1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olo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0" w:name="__Fieldmark__70_3459331919"/>
      <w:bookmarkStart w:id="141" w:name="__Fieldmark__70_3459331919"/>
      <w:bookmarkEnd w:id="1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idden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2" w:name="__Fieldmark__71_3459331919"/>
      <w:bookmarkStart w:id="143" w:name="__Fieldmark__71_3459331919"/>
      <w:bookmarkEnd w:id="1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grave</w:t>
      </w:r>
    </w:p>
    <w:p>
      <w:pPr>
        <w:pStyle w:val="Normal"/>
        <w:numPr>
          <w:ilvl w:val="0"/>
          <w:numId w:val="2"/>
        </w:numPr>
        <w:rPr/>
      </w:pPr>
      <w:r>
        <w:rPr/>
        <w:t>Prilikom definisanja horizontalnog rastojanja između susednih znakova korisnik bira jednu od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4" w:name="__Fieldmark__72_3459331919"/>
      <w:bookmarkStart w:id="145" w:name="__Fieldmark__72_3459331919"/>
      <w:bookmarkEnd w:id="1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ondens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6" w:name="__Fieldmark__73_3459331919"/>
      <w:bookmarkStart w:id="147" w:name="__Fieldmark__73_3459331919"/>
      <w:bookmarkEnd w:id="1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uperscri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8" w:name="__Fieldmark__74_3459331919"/>
      <w:bookmarkStart w:id="149" w:name="__Fieldmark__74_3459331919"/>
      <w:bookmarkEnd w:id="1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ubscri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0" w:name="__Fieldmark__75_3459331919"/>
      <w:bookmarkStart w:id="151" w:name="__Fieldmark__75_3459331919"/>
      <w:bookmarkEnd w:id="1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ght show</w:t>
      </w:r>
    </w:p>
    <w:p>
      <w:pPr>
        <w:pStyle w:val="Normal"/>
        <w:numPr>
          <w:ilvl w:val="0"/>
          <w:numId w:val="2"/>
        </w:numPr>
        <w:rPr/>
      </w:pPr>
      <w:r>
        <w:rPr/>
        <w:t>Prilikom definisanja horizontalnog rastojanja između susednih znakova korisnik bira jednu od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2" w:name="__Fieldmark__76_3459331919"/>
      <w:bookmarkStart w:id="153" w:name="__Fieldmark__76_3459331919"/>
      <w:bookmarkEnd w:id="1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4" w:name="__Fieldmark__77_3459331919"/>
      <w:bookmarkStart w:id="155" w:name="__Fieldmark__77_3459331919"/>
      <w:bookmarkEnd w:id="1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6" w:name="__Fieldmark__78_3459331919"/>
      <w:bookmarkStart w:id="157" w:name="__Fieldmark__78_3459331919"/>
      <w:bookmarkEnd w:id="1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xpand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8" w:name="__Fieldmark__79_3459331919"/>
      <w:bookmarkStart w:id="159" w:name="__Fieldmark__79_3459331919"/>
      <w:bookmarkEnd w:id="1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anging</w:t>
      </w:r>
    </w:p>
    <w:p>
      <w:pPr>
        <w:pStyle w:val="Normal"/>
        <w:numPr>
          <w:ilvl w:val="0"/>
          <w:numId w:val="2"/>
        </w:numPr>
        <w:rPr>
          <w:color w:val="000000"/>
          <w:lang w:val="sr-Latn-CS"/>
        </w:rPr>
      </w:pPr>
      <w:r>
        <w:rPr>
          <w:color w:val="000000"/>
          <w:lang w:val="sr-Latn-CS"/>
        </w:rPr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0" w:name="__Fieldmark__80_3459331919"/>
      <w:bookmarkStart w:id="161" w:name="__Fieldmark__80_3459331919"/>
      <w:bookmarkEnd w:id="1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je količina teksta uneta između dva pritiska na taster Ente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2" w:name="__Fieldmark__81_3459331919"/>
      <w:bookmarkStart w:id="163" w:name="__Fieldmark__81_3459331919"/>
      <w:bookmarkEnd w:id="1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mora da sadrži bar jedan znak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4" w:name="__Fieldmark__82_3459331919"/>
      <w:bookmarkStart w:id="165" w:name="__Fieldmark__82_3459331919"/>
      <w:bookmarkEnd w:id="1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se može izbaciti sa leve i desne strane van margi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6" w:name="__Fieldmark__83_3459331919"/>
      <w:bookmarkStart w:id="167" w:name="__Fieldmark__83_3459331919"/>
      <w:bookmarkEnd w:id="1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d paragrafa se ne mogu uvući svi redovi sem prvog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8" w:name="__Fieldmark__84_3459331919"/>
      <w:bookmarkStart w:id="169" w:name="__Fieldmark__84_3459331919"/>
      <w:bookmarkEnd w:id="1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definisanja formata paragrafa mora se definisati i veličina znakova unutar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0" w:name="__Fieldmark__85_3459331919"/>
      <w:bookmarkStart w:id="171" w:name="__Fieldmark__85_3459331919"/>
      <w:bookmarkEnd w:id="1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 može isključivo da iznosi samo jed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2" w:name="__Fieldmark__86_3459331919"/>
      <w:bookmarkStart w:id="173" w:name="__Fieldmark__86_3459331919"/>
      <w:bookmarkEnd w:id="1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vi red paragrafa se može uvući za 0.25 c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4" w:name="__Fieldmark__87_3459331919"/>
      <w:bookmarkStart w:id="175" w:name="__Fieldmark__87_3459331919"/>
      <w:bookmarkEnd w:id="1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tekstu dokumenta može da postoji paragraf za koji nije definisano poravnanje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6" w:name="__Fieldmark__88_3459331919"/>
      <w:bookmarkStart w:id="177" w:name="__Fieldmark__88_3459331919"/>
      <w:bookmarkEnd w:id="1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paragrafi u tekstu imaju isto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8" w:name="__Fieldmark__89_3459331919"/>
      <w:bookmarkStart w:id="179" w:name="__Fieldmark__89_3459331919"/>
      <w:bookmarkEnd w:id="1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paragrafa mora biti za pozitivnu velič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0" w:name="__Fieldmark__90_3459331919"/>
      <w:bookmarkStart w:id="181" w:name="__Fieldmark__90_3459331919"/>
      <w:bookmarkEnd w:id="1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a pozicija znaka u paragrafu je sastavni deo format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2" w:name="__Fieldmark__91_3459331919"/>
      <w:bookmarkStart w:id="183" w:name="__Fieldmark__91_3459331919"/>
      <w:bookmarkEnd w:id="1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vlačenje paragrafa se može koristiti odgovarajuća alatka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4" w:name="__Fieldmark__92_3459331919"/>
      <w:bookmarkStart w:id="185" w:name="__Fieldmark__92_3459331919"/>
      <w:bookmarkEnd w:id="1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mora da sadrži bar jedan znak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6" w:name="__Fieldmark__93_3459331919"/>
      <w:bookmarkStart w:id="187" w:name="__Fieldmark__93_3459331919"/>
      <w:bookmarkEnd w:id="1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a pozicija znaka u paragrafu je sastavni deo format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8" w:name="__Fieldmark__94_3459331919"/>
      <w:bookmarkStart w:id="189" w:name="__Fieldmark__94_3459331919"/>
      <w:bookmarkEnd w:id="1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 može isključivo da iznosi samo jed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0" w:name="__Fieldmark__95_3459331919"/>
      <w:bookmarkStart w:id="191" w:name="__Fieldmark__95_3459331919"/>
      <w:bookmarkEnd w:id="1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vlačenje paragrafa se može koristiti odgovarajuća alatka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2" w:name="__Fieldmark__96_3459331919"/>
      <w:bookmarkStart w:id="193" w:name="__Fieldmark__96_3459331919"/>
      <w:bookmarkEnd w:id="1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je količina teksta uneta između dva pritiska na taster Ente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4" w:name="__Fieldmark__97_3459331919"/>
      <w:bookmarkStart w:id="195" w:name="__Fieldmark__97_3459331919"/>
      <w:bookmarkEnd w:id="1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definisanja formata paragrafa mora se definisati i veličina znakova unutar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6" w:name="__Fieldmark__98_3459331919"/>
      <w:bookmarkStart w:id="197" w:name="__Fieldmark__98_3459331919"/>
      <w:bookmarkEnd w:id="1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paragrafi u tekstu imaju isto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8" w:name="__Fieldmark__99_3459331919"/>
      <w:bookmarkStart w:id="199" w:name="__Fieldmark__99_3459331919"/>
      <w:bookmarkEnd w:id="1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tekstu dokumenta može da postoji paragraf za koji nije definisano poravnanj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0" w:name="__Fieldmark__100_3459331919"/>
      <w:bookmarkStart w:id="201" w:name="__Fieldmark__100_3459331919"/>
      <w:bookmarkEnd w:id="2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2" w:name="__Fieldmark__101_3459331919"/>
      <w:bookmarkStart w:id="203" w:name="__Fieldmark__101_3459331919"/>
      <w:bookmarkEnd w:id="2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4" w:name="__Fieldmark__102_3459331919"/>
      <w:bookmarkStart w:id="205" w:name="__Fieldmark__102_3459331919"/>
      <w:bookmarkEnd w:id="2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stra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6" w:name="__Fieldmark__103_3459331919"/>
      <w:bookmarkStart w:id="207" w:name="__Fieldmark__103_3459331919"/>
      <w:bookmarkEnd w:id="2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dva znak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8" w:name="__Fieldmark__104_3459331919"/>
      <w:bookmarkStart w:id="209" w:name="__Fieldmark__104_3459331919"/>
      <w:bookmarkEnd w:id="2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il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0" w:name="__Fieldmark__105_3459331919"/>
      <w:bookmarkStart w:id="211" w:name="__Fieldmark__105_3459331919"/>
      <w:bookmarkEnd w:id="2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ložaj stra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2" w:name="__Fieldmark__106_3459331919"/>
      <w:bookmarkStart w:id="213" w:name="__Fieldmark__106_3459331919"/>
      <w:bookmarkEnd w:id="2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o rastojanje između susednih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4" w:name="__Fieldmark__107_3459331919"/>
      <w:bookmarkStart w:id="215" w:name="__Fieldmark__107_3459331919"/>
      <w:bookmarkEnd w:id="2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margin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6" w:name="__Fieldmark__108_3459331919"/>
      <w:bookmarkStart w:id="217" w:name="__Fieldmark__108_3459331919"/>
      <w:bookmarkEnd w:id="2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prvog reda paragrafa od lev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8" w:name="__Fieldmark__109_3459331919"/>
      <w:bookmarkStart w:id="219" w:name="__Fieldmark__109_3459331919"/>
      <w:bookmarkEnd w:id="2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paragrafa od desn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0" w:name="__Fieldmark__110_3459331919"/>
      <w:bookmarkStart w:id="221" w:name="__Fieldmark__110_3459331919"/>
      <w:bookmarkEnd w:id="2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ova u paragraf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2" w:name="__Fieldmark__111_3459331919"/>
      <w:bookmarkStart w:id="223" w:name="__Fieldmark__111_3459331919"/>
      <w:bookmarkEnd w:id="2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 znakova u paragrafu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paragraf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4" w:name="__Fieldmark__112_3459331919"/>
      <w:bookmarkStart w:id="225" w:name="__Fieldmark__112_3459331919"/>
      <w:bookmarkEnd w:id="2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 od pola red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6" w:name="__Fieldmark__113_3459331919"/>
      <w:bookmarkStart w:id="227" w:name="__Fieldmark__113_3459331919"/>
      <w:bookmarkEnd w:id="2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egativno uvlačenje (indentation)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8" w:name="__Fieldmark__114_3459331919"/>
      <w:bookmarkStart w:id="229" w:name="__Fieldmark__114_3459331919"/>
      <w:bookmarkEnd w:id="2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ispred paragrafa od 1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0" w:name="__Fieldmark__115_3459331919"/>
      <w:bookmarkStart w:id="231" w:name="__Fieldmark__115_3459331919"/>
      <w:bookmarkEnd w:id="2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entriranje paragrafa na strani po vertikali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paragraf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2" w:name="__Fieldmark__116_3459331919"/>
      <w:bookmarkStart w:id="233" w:name="__Fieldmark__116_3459331919"/>
      <w:bookmarkEnd w:id="2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 od 0.75 red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4" w:name="__Fieldmark__117_3459331919"/>
      <w:bookmarkStart w:id="235" w:name="__Fieldmark__117_3459331919"/>
      <w:bookmarkEnd w:id="2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iza paragrafa od 0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6" w:name="__Fieldmark__118_3459331919"/>
      <w:bookmarkStart w:id="237" w:name="__Fieldmark__118_3459331919"/>
      <w:bookmarkEnd w:id="2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svih redova osim poslednje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8" w:name="__Fieldmark__119_3459331919"/>
      <w:bookmarkStart w:id="239" w:name="__Fieldmark__119_3459331919"/>
      <w:bookmarkEnd w:id="2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entriranje leve ivice paragraf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strane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0" w:name="__Fieldmark__120_3459331919"/>
      <w:bookmarkStart w:id="241" w:name="__Fieldmark__120_3459331919"/>
      <w:bookmarkEnd w:id="2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2" w:name="__Fieldmark__121_3459331919"/>
      <w:bookmarkStart w:id="243" w:name="__Fieldmark__121_3459331919"/>
      <w:bookmarkEnd w:id="2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ravnanje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4" w:name="__Fieldmark__122_3459331919"/>
      <w:bookmarkStart w:id="245" w:name="__Fieldmark__122_3459331919"/>
      <w:bookmarkEnd w:id="2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margi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6" w:name="__Fieldmark__123_3459331919"/>
      <w:bookmarkStart w:id="247" w:name="__Fieldmark__123_3459331919"/>
      <w:bookmarkEnd w:id="2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držaj zaglavlj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strane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8" w:name="__Fieldmark__124_3459331919"/>
      <w:bookmarkStart w:id="249" w:name="__Fieldmark__124_3459331919"/>
      <w:bookmarkEnd w:id="2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0" w:name="__Fieldmark__125_3459331919"/>
      <w:bookmarkStart w:id="251" w:name="__Fieldmark__125_3459331919"/>
      <w:bookmarkEnd w:id="2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dnot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2" w:name="__Fieldmark__126_3459331919"/>
      <w:bookmarkStart w:id="253" w:name="__Fieldmark__126_3459331919"/>
      <w:bookmarkEnd w:id="2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4" w:name="__Fieldmark__127_3459331919"/>
      <w:bookmarkStart w:id="255" w:name="__Fieldmark__127_3459331919"/>
      <w:bookmarkEnd w:id="2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paragraf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6" w:name="__Fieldmark__128_3459331919"/>
      <w:bookmarkStart w:id="257" w:name="__Fieldmark__128_3459331919"/>
      <w:bookmarkEnd w:id="2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samostalno da odredi prelom strane,</w:t>
      </w:r>
    </w:p>
    <w:p>
      <w:pPr>
        <w:pStyle w:val="Normal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8" w:name="__Fieldmark__129_3459331919"/>
      <w:bookmarkStart w:id="259" w:name="__Fieldmark__129_3459331919"/>
      <w:bookmarkEnd w:id="2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ord automatski ubacuje prelom strane,</w:t>
      </w:r>
    </w:p>
    <w:p>
      <w:pPr>
        <w:pStyle w:val="Normal"/>
        <w:ind w:left="108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0" w:name="__Fieldmark__130_3459331919"/>
      <w:bookmarkStart w:id="261" w:name="__Fieldmark__130_3459331919"/>
      <w:bookmarkEnd w:id="2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om strane ne može da se nalazi unutar paragrafa,</w:t>
      </w:r>
    </w:p>
    <w:p>
      <w:pPr>
        <w:pStyle w:val="Normal"/>
        <w:ind w:left="108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2" w:name="__Fieldmark__131_3459331919"/>
      <w:bookmarkStart w:id="263" w:name="__Fieldmark__131_3459331919"/>
      <w:bookmarkEnd w:id="2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om strane se uvek nalazi ispred paragrafa,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Formatom strane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4" w:name="__Fieldmark__132_3459331919"/>
      <w:bookmarkStart w:id="265" w:name="__Fieldmark__132_3459331919"/>
      <w:bookmarkEnd w:id="2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6" w:name="__Fieldmark__133_3459331919"/>
      <w:bookmarkStart w:id="267" w:name="__Fieldmark__133_3459331919"/>
      <w:bookmarkEnd w:id="2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je zaglavlja od ivic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8" w:name="__Fieldmark__134_3459331919"/>
      <w:bookmarkStart w:id="269" w:name="__Fieldmark__134_3459331919"/>
      <w:bookmarkEnd w:id="2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0" w:name="__Fieldmark__135_3459331919"/>
      <w:bookmarkStart w:id="271" w:name="__Fieldmark__135_3459331919"/>
      <w:bookmarkEnd w:id="2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strane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2" w:name="__Fieldmark__136_3459331919"/>
      <w:bookmarkStart w:id="273" w:name="__Fieldmark__136_3459331919"/>
      <w:bookmarkEnd w:id="2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i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4" w:name="__Fieldmark__137_3459331919"/>
      <w:bookmarkStart w:id="275" w:name="__Fieldmark__137_3459331919"/>
      <w:bookmarkEnd w:id="2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za koriče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6" w:name="__Fieldmark__138_3459331919"/>
      <w:bookmarkStart w:id="277" w:name="__Fieldmark__138_3459331919"/>
      <w:bookmarkEnd w:id="2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rmat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8" w:name="__Fieldmark__139_3459331919"/>
      <w:bookmarkStart w:id="279" w:name="__Fieldmark__139_3459331919"/>
      <w:bookmarkEnd w:id="2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štampanje sa obe strane list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0" w:name="__Fieldmark__140_3459331919"/>
      <w:bookmarkStart w:id="281" w:name="__Fieldmark__140_3459331919"/>
      <w:bookmarkEnd w:id="2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zaglavlje se može uneti samo teks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2" w:name="__Fieldmark__141_3459331919"/>
      <w:bookmarkStart w:id="283" w:name="__Fieldmark__141_3459331919"/>
      <w:bookmarkEnd w:id="2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definiše veličinu zaglavl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4" w:name="__Fieldmark__142_3459331919"/>
      <w:bookmarkStart w:id="285" w:name="__Fieldmark__142_3459331919"/>
      <w:bookmarkEnd w:id="2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parnih strana se može razlikovati od zaglavlja neparnih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6" w:name="__Fieldmark__143_3459331919"/>
      <w:bookmarkStart w:id="287" w:name="__Fieldmark__143_3459331919"/>
      <w:bookmarkEnd w:id="2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strana mora da ima zaglavlj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8" w:name="__Fieldmark__144_3459331919"/>
      <w:bookmarkStart w:id="289" w:name="__Fieldmark__144_3459331919"/>
      <w:bookmarkEnd w:id="2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se u zaglavlju ne može formatizovat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0" w:name="__Fieldmark__145_3459331919"/>
      <w:bookmarkStart w:id="291" w:name="__Fieldmark__145_3459331919"/>
      <w:bookmarkEnd w:id="2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prve strane se može razlikovati od zaglavlja ostalih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2" w:name="__Fieldmark__146_3459331919"/>
      <w:bookmarkStart w:id="293" w:name="__Fieldmark__146_3459331919"/>
      <w:bookmarkEnd w:id="2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az iz zaglavlja u podnožje vrši se klikom na odgovarajuću alatk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4" w:name="__Fieldmark__147_3459331919"/>
      <w:bookmarkStart w:id="295" w:name="__Fieldmark__147_3459331919"/>
      <w:bookmarkEnd w:id="2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podnožju se ne može uneti datum</w:t>
      </w:r>
    </w:p>
    <w:p>
      <w:pPr>
        <w:pStyle w:val="Normal"/>
        <w:numPr>
          <w:ilvl w:val="0"/>
          <w:numId w:val="2"/>
        </w:numPr>
        <w:rPr/>
      </w:pPr>
      <w:r>
        <w:rPr/>
        <w:t>Označiti</w:t>
      </w:r>
      <w:r>
        <w:rPr>
          <w:lang w:val="sr-CS"/>
        </w:rPr>
        <w:t xml:space="preserve">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6" w:name="__Fieldmark__148_3459331919"/>
      <w:bookmarkStart w:id="297" w:name="__Fieldmark__148_3459331919"/>
      <w:bookmarkEnd w:id="2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može da sadrži sliku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8" w:name="__Fieldmark__149_3459331919"/>
      <w:bookmarkStart w:id="299" w:name="__Fieldmark__149_3459331919"/>
      <w:bookmarkEnd w:id="2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dnožje može da sadrži popis stavki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0" w:name="__Fieldmark__150_3459331919"/>
      <w:bookmarkStart w:id="301" w:name="__Fieldmark__150_3459331919"/>
      <w:bookmarkEnd w:id="3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rana može da ima dva podnožja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2" w:name="__Fieldmark__151_3459331919"/>
      <w:bookmarkStart w:id="303" w:name="__Fieldmark__151_3459331919"/>
      <w:bookmarkEnd w:id="3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ako strana ima zaglavlje mora da ima i podnožje,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4" w:name="__Fieldmark__152_3459331919"/>
      <w:bookmarkStart w:id="305" w:name="__Fieldmark__152_3459331919"/>
      <w:bookmarkEnd w:id="3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fusnota mora da ima oznak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6" w:name="__Fieldmark__153_3459331919"/>
      <w:bookmarkStart w:id="307" w:name="__Fieldmark__153_3459331919"/>
      <w:bookmarkEnd w:id="3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znaka fusnote je obavezno broj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8" w:name="__Fieldmark__154_3459331919"/>
      <w:bookmarkStart w:id="309" w:name="__Fieldmark__154_3459331919"/>
      <w:bookmarkEnd w:id="3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držaj fusnote je od ostalog teksta odvojen crt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0" w:name="__Fieldmark__155_3459331919"/>
      <w:bookmarkStart w:id="311" w:name="__Fieldmark__155_3459331919"/>
      <w:bookmarkEnd w:id="3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formatizuje sadržaj fusnot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2" w:name="__Fieldmark__156_3459331919"/>
      <w:bookmarkStart w:id="313" w:name="__Fieldmark__156_3459331919"/>
      <w:bookmarkEnd w:id="3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endnota može da započne od broja 3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4" w:name="__Fieldmark__157_3459331919"/>
      <w:bookmarkStart w:id="315" w:name="__Fieldmark__157_3459331919"/>
      <w:bookmarkEnd w:id="3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dnote mogu biti označene slovima engleske abeced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6" w:name="__Fieldmark__158_3459331919"/>
      <w:bookmarkStart w:id="317" w:name="__Fieldmark__158_3459331919"/>
      <w:bookmarkEnd w:id="3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a se obavezno piše u podnožju strane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8" w:name="__Fieldmark__159_3459331919"/>
      <w:bookmarkStart w:id="319" w:name="__Fieldmark__159_3459331919"/>
      <w:bookmarkEnd w:id="3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a se može zapisati i u zaglavlju stran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0" w:name="__Fieldmark__160_3459331919"/>
      <w:bookmarkStart w:id="321" w:name="__Fieldmark__160_3459331919"/>
      <w:bookmarkEnd w:id="3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može nalaziti van zaglavlja odnosno podnožj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2" w:name="__Fieldmark__161_3459331919"/>
      <w:bookmarkStart w:id="323" w:name="__Fieldmark__161_3459331919"/>
      <w:bookmarkEnd w:id="3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može da formatizuje broj strane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4" w:name="__Fieldmark__162_3459331919"/>
      <w:bookmarkStart w:id="325" w:name="__Fieldmark__162_3459331919"/>
      <w:bookmarkEnd w:id="3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može nalaziti na levom kraju zaglavlj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6" w:name="__Fieldmark__163_3459331919"/>
      <w:bookmarkStart w:id="327" w:name="__Fieldmark__163_3459331919"/>
      <w:bookmarkEnd w:id="3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va strana obavezno mora da ima numeraciju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Brojač strana može 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8" w:name="__Fieldmark__164_3459331919"/>
      <w:bookmarkStart w:id="329" w:name="__Fieldmark__164_3459331919"/>
      <w:bookmarkEnd w:id="3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ude istovremeno i u zaglavlju i u podnož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0" w:name="__Fieldmark__165_3459331919"/>
      <w:bookmarkStart w:id="331" w:name="__Fieldmark__165_3459331919"/>
      <w:bookmarkEnd w:id="3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e pojavi bilo gde u tekst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2" w:name="__Fieldmark__166_3459331919"/>
      <w:bookmarkStart w:id="333" w:name="__Fieldmark__166_3459331919"/>
      <w:bookmarkEnd w:id="3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ude u formatu i,ii,iii,…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4" w:name="__Fieldmark__167_3459331919"/>
      <w:bookmarkStart w:id="335" w:name="__Fieldmark__167_3459331919"/>
      <w:bookmarkEnd w:id="3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i unatrag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6" w:name="__Fieldmark__168_3459331919"/>
      <w:bookmarkStart w:id="337" w:name="__Fieldmark__168_3459331919"/>
      <w:bookmarkEnd w:id="3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uvek nalazi u podnožj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8" w:name="__Fieldmark__169_3459331919"/>
      <w:bookmarkStart w:id="339" w:name="__Fieldmark__169_3459331919"/>
      <w:bookmarkEnd w:id="3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započne od broja 53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0" w:name="__Fieldmark__170_3459331919"/>
      <w:bookmarkStart w:id="341" w:name="__Fieldmark__170_3459331919"/>
      <w:bookmarkEnd w:id="3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strane može da se povećava za 2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2" w:name="__Fieldmark__171_3459331919"/>
      <w:bookmarkStart w:id="343" w:name="__Fieldmark__171_3459331919"/>
      <w:bookmarkEnd w:id="3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svakom dokumentu strane se moraju numerisat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4" w:name="__Fieldmark__172_3459331919"/>
      <w:bookmarkStart w:id="345" w:name="__Fieldmark__172_3459331919"/>
      <w:bookmarkEnd w:id="3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popisa može da započne od broja 21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6" w:name="__Fieldmark__173_3459331919"/>
      <w:bookmarkStart w:id="347" w:name="__Fieldmark__173_3459331919"/>
      <w:bookmarkEnd w:id="3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stavka popisa može da sadrži samo jedan paragraf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8" w:name="__Fieldmark__174_3459331919"/>
      <w:bookmarkStart w:id="349" w:name="__Fieldmark__174_3459331919"/>
      <w:bookmarkEnd w:id="3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stavki popisa se može povećavati za 2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0" w:name="__Fieldmark__175_3459331919"/>
      <w:bookmarkStart w:id="351" w:name="__Fieldmark__175_3459331919"/>
      <w:bookmarkEnd w:id="3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i koji pripadaju popisu ne mogu biti uvučeni u odnosu na margin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2" w:name="__Fieldmark__176_3459331919"/>
      <w:bookmarkStart w:id="353" w:name="__Fieldmark__176_3459331919"/>
      <w:bookmarkEnd w:id="3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samo zadavanjem komande Format/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4" w:name="__Fieldmark__177_3459331919"/>
      <w:bookmarkStart w:id="355" w:name="__Fieldmark__177_3459331919"/>
      <w:bookmarkEnd w:id="3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pomoću alatke 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6" w:name="__Fieldmark__178_3459331919"/>
      <w:bookmarkStart w:id="357" w:name="__Fieldmark__178_3459331919"/>
      <w:bookmarkEnd w:id="3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i koji pripadaju stavkama popisa mogu biti uvučeni u odnosu na levu marg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8" w:name="__Fieldmark__179_3459331919"/>
      <w:bookmarkStart w:id="359" w:name="__Fieldmark__179_3459331919"/>
      <w:bookmarkEnd w:id="3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ao oznaka stavke popisa ne može se koristiti znak 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0" w:name="__Fieldmark__180_3459331919"/>
      <w:bookmarkStart w:id="361" w:name="__Fieldmark__180_3459331919"/>
      <w:bookmarkEnd w:id="3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bol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2" w:name="__Fieldmark__181_3459331919"/>
      <w:bookmarkStart w:id="363" w:name="__Fieldmark__181_3459331919"/>
      <w:bookmarkEnd w:id="3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u obliku #1,#2,#3,..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4" w:name="__Fieldmark__182_3459331919"/>
      <w:bookmarkStart w:id="365" w:name="__Fieldmark__182_3459331919"/>
      <w:bookmarkEnd w:id="3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bude samo u neparnim brojevim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6" w:name="__Fieldmark__183_3459331919"/>
      <w:bookmarkStart w:id="367" w:name="__Fieldmark__183_3459331919"/>
      <w:bookmarkEnd w:id="3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ide unatrag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/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8" w:name="__Fieldmark__184_3459331919"/>
      <w:bookmarkStart w:id="369" w:name="__Fieldmark__184_3459331919"/>
      <w:bookmarkEnd w:id="3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avki može da počne od 0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0" w:name="__Fieldmark__185_3459331919"/>
      <w:bookmarkStart w:id="371" w:name="__Fieldmark__185_3459331919"/>
      <w:bookmarkEnd w:id="3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u fontu različitom od ostatka tekst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2" w:name="__Fieldmark__186_3459331919"/>
      <w:bookmarkStart w:id="373" w:name="__Fieldmark__186_3459331919"/>
      <w:bookmarkEnd w:id="3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imbol za popis može da se postavi na kraj red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4" w:name="__Fieldmark__187_3459331919"/>
      <w:bookmarkStart w:id="375" w:name="__Fieldmark__187_3459331919"/>
      <w:bookmarkEnd w:id="3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može da bude istovremeno sa numeracijom i bez nj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/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6" w:name="__Fieldmark__188_3459331919"/>
      <w:bookmarkStart w:id="377" w:name="__Fieldmark__188_3459331919"/>
      <w:bookmarkEnd w:id="3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popisa može da započne od broja 21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8" w:name="__Fieldmark__189_3459331919"/>
      <w:bookmarkStart w:id="379" w:name="__Fieldmark__189_3459331919"/>
      <w:bookmarkEnd w:id="3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samo zadavanjem komande Format/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0" w:name="__Fieldmark__190_3459331919"/>
      <w:bookmarkStart w:id="381" w:name="__Fieldmark__190_3459331919"/>
      <w:bookmarkEnd w:id="3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bol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2" w:name="__Fieldmark__191_3459331919"/>
      <w:bookmarkStart w:id="383" w:name="__Fieldmark__191_3459331919"/>
      <w:bookmarkEnd w:id="3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avki može da počne od –5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4" w:name="__Fieldmark__192_3459331919"/>
      <w:bookmarkStart w:id="385" w:name="__Fieldmark__192_3459331919"/>
      <w:bookmarkEnd w:id="3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gu se štampati samo parne strane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6" w:name="__Fieldmark__193_3459331919"/>
      <w:bookmarkStart w:id="387" w:name="__Fieldmark__193_3459331919"/>
      <w:bookmarkEnd w:id="3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ra se uvek štampati čitav dokume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8" w:name="__Fieldmark__194_3459331919"/>
      <w:bookmarkStart w:id="389" w:name="__Fieldmark__194_3459331919"/>
      <w:bookmarkEnd w:id="3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štampanja više kopija dokumenta strane se mogu sortirat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0" w:name="__Fieldmark__195_3459331919"/>
      <w:bookmarkStart w:id="391" w:name="__Fieldmark__195_3459331919"/>
      <w:bookmarkEnd w:id="3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štampanje se vrši samo zadavanjem odgovarajuće komand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2" w:name="__Fieldmark__196_3459331919"/>
      <w:bookmarkStart w:id="393" w:name="__Fieldmark__196_3459331919"/>
      <w:bookmarkEnd w:id="3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e može se štampati viša kopija istog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4" w:name="__Fieldmark__197_3459331919"/>
      <w:bookmarkStart w:id="395" w:name="__Fieldmark__197_3459331919"/>
      <w:bookmarkEnd w:id="3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že se štampati samo označen deo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6" w:name="__Fieldmark__198_3459331919"/>
      <w:bookmarkStart w:id="397" w:name="__Fieldmark__198_3459331919"/>
      <w:bookmarkEnd w:id="3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okument se može štampati u datotek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8" w:name="__Fieldmark__199_3459331919"/>
      <w:bookmarkStart w:id="399" w:name="__Fieldmark__199_3459331919"/>
      <w:bookmarkEnd w:id="3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a ekranu se ne može videti kako će dokument izgledati prilikom štampanj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sr-Latn-C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7:16:00Z</dcterms:created>
  <dc:creator>Natasa Prascevic</dc:creator>
  <dc:description/>
  <cp:keywords/>
  <dc:language>en-US</dc:language>
  <cp:lastModifiedBy>Sanja</cp:lastModifiedBy>
  <dcterms:modified xsi:type="dcterms:W3CDTF">2007-11-20T17:16:00Z</dcterms:modified>
  <cp:revision>2</cp:revision>
  <dc:subject/>
  <dc:title>Tekst procesor i tekst editor</dc:title>
</cp:coreProperties>
</file>