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948616753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950907330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821607697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124191269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412096837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970554173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80659288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689175136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514779316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570674278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731789611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010252310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119530522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213071028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838061142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110727308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418877674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097928917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621801834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368433008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343120770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1582549498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1726118278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419356959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831831499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161272447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639676759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315580489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078281490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646026255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1985618728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1948230791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400429999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195945111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274367971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859014498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474751712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959297814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482395504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198292511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656314598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1517610916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264210692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52112066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1469292741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266612362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2091010319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1437213145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454750267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005872261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700437795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2097478534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508101971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910005216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726078411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233681513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679019499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720478547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848972293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622916576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891753073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459121369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332973665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976003195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392175739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345950553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1746258929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75381893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772901123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714935021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219683863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1259262390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25133132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741179537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000646486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736987619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949401788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781909422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608623636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2121097742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806628236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71307873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458498388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102017172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1270877184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364752712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854753496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929559386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2098306060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1342870232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930045250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157016577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