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29305328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94086457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907075788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189326913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2002787847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916920810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556091288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325448907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617774507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937199260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465508724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1784623220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150497822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1390953838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779087587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2065510693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416745219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837262460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946004268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283954398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555841407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802992305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769548542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692541860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637958781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1421602080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1659757574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397570399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426552477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777102726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938401411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40772773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1251135423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927158102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879190569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1415825915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667916664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66347479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289825648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574504265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2057945790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250426162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210568379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456967489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868993933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2042996942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1816716432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538666292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2048241280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465458347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1262740314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375790502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550524421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19093423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205077734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507876639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236002151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395218387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821089066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171199912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2085291871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736157636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80673149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1994507576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818334042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940492515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1499641767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178077936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682952766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172386483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1649410160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1137324555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1766206040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491382998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1678073094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1211996351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368351234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518903897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7798789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511186842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619970304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1734532075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2113780051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706862180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593379382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1087135246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581396102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879524588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748547574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543214087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425830899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1739527668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