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380485037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769390894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791513526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050110300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943106649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807141689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38139034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578531402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2062711355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1150119302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124550328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24372585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33277823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940945053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711164824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70145020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112327802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263676926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150428429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152944245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535811058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040235197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044096436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496318339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276417245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388655974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67736149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490835332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