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955015988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109939491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208718993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604494645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16160205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981854790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101127081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357319509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714642880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903799641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922641212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422183638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274943947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544083760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1408352015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2046409538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345476224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077418497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1582430178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2014775698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1154151671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2062981348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1088723250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