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34695078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393379708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2048725462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1844541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267225291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294109842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558449121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8482596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1803562657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580803515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2115588121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1536612850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75100187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448643013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114718448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394024043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898816412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404164348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009448197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626253359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730703280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546803484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751727366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89115553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402830501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2127648440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