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76254753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120715702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608766940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470370647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1960825576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666486535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125735301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981551603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1088356308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652655077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438104558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1051512839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951287809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624259442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864781317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825977262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580692796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767618755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882025079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2144745776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185969929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276721006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86555674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816595088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113307136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912089757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