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2123813907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2091837863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485481526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1815009389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618812741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101958775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499792662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389119095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241600529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472816174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1375698157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281201314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587472146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1735368555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1147326623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14382872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1690248579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1995888483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417993477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1195540216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415176261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116943653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1443489331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342484654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843234365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919442481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17538781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1181730940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