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027196683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38516839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491935874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294253504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986019026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951819938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015216043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547278486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529060911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891823503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433205726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555474546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369496882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936842120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313868567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045982060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147950602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332938176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556267864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1066194715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391774358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35525113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1693689434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585570477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244047982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755561311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