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452854094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2083540767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366248226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95744638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715956288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237717564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790827907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095285232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1738767571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085967543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208872675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993953382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467843582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818121920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631270120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897264895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734218000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732522621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837301854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797301799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1190018419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982241493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696586804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638671251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188907957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153187842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241133950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233672176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929336537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70692520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72062402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938452386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2081705617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805533955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