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29147423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997399137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996667477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544140037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1750429095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293604213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588517209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43854416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419174585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333295560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639492175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378098620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63027733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950433744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509746371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71624188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975727046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145458173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100016468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154919598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677791500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936292123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842193908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881248089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025208368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271028023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360974678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2025754752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