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TTE2028908t00;MS Mincho" w:cs="TTE2028908t00;MS Mincho"/>
          <w:b/>
          <w:sz w:val="10"/>
          <w:szCs w:val="10"/>
        </w:rPr>
        <w:t xml:space="preserve">Agregat </w:t>
      </w:r>
      <w:r>
        <w:rPr>
          <w:rFonts w:eastAsia="TTE2028908t00;MS Mincho" w:cs="TTE2028908t00;MS Mincho"/>
          <w:sz w:val="10"/>
          <w:szCs w:val="10"/>
        </w:rPr>
        <w:t xml:space="preserve">učestvuje sa </w:t>
      </w:r>
      <w:r>
        <w:rPr>
          <w:rFonts w:eastAsia="TTE204B6B8t00;MS Mincho" w:cs="TTE204B6B8t00;MS Mincho"/>
          <w:sz w:val="10"/>
          <w:szCs w:val="10"/>
        </w:rPr>
        <w:t xml:space="preserve">70-80% </w:t>
      </w:r>
      <w:r>
        <w:rPr>
          <w:rFonts w:eastAsia="TTE2028908t00;MS Mincho" w:cs="TTE2028908t00;MS Mincho"/>
          <w:sz w:val="10"/>
          <w:szCs w:val="10"/>
        </w:rPr>
        <w:t>u ukupnoj masi betona, od njegovih karakteristika zavise svojstva betonskih smeša i očvrslog betona</w:t>
      </w:r>
    </w:p>
    <w:p>
      <w:pPr>
        <w:pStyle w:val="Normal"/>
        <w:autoSpaceDE w:val="false"/>
        <w:rPr>
          <w:rFonts w:ascii="TTE2028908t00;MS Mincho" w:hAnsi="TTE2028908t00;MS Mincho" w:eastAsia="TTE2028908t00;MS Mincho" w:cs="TTE2028908t00;MS Mincho"/>
          <w:sz w:val="20"/>
          <w:szCs w:val="20"/>
        </w:rPr>
      </w:pPr>
      <w:r>
        <w:rPr>
          <w:rFonts w:eastAsia="TTE2028908t00;MS Mincho" w:cs="TTE2028908t00;MS Mincho"/>
          <w:sz w:val="10"/>
          <w:szCs w:val="10"/>
        </w:rPr>
        <w:t xml:space="preserve">Koriste se: </w:t>
      </w:r>
      <w:r>
        <w:rPr>
          <w:rFonts w:eastAsia="TTE204B6B8t00;MS Mincho" w:cs="TTE204B6B8t00;MS Mincho"/>
          <w:sz w:val="10"/>
          <w:szCs w:val="10"/>
        </w:rPr>
        <w:t xml:space="preserve">prirodni </w:t>
      </w:r>
      <w:r>
        <w:rPr>
          <w:rFonts w:eastAsia="TTE2028908t00;MS Mincho" w:cs="TTE2028908t00;MS Mincho"/>
          <w:sz w:val="10"/>
          <w:szCs w:val="10"/>
        </w:rPr>
        <w:t xml:space="preserve">(rečni) </w:t>
      </w:r>
      <w:r>
        <w:rPr>
          <w:rFonts w:eastAsia="TTE204B6B8t00;MS Mincho" w:cs="TTE204B6B8t00;MS Mincho"/>
          <w:sz w:val="10"/>
          <w:szCs w:val="10"/>
        </w:rPr>
        <w:t xml:space="preserve">šljunak i pesak </w:t>
      </w:r>
      <w:r>
        <w:rPr>
          <w:rFonts w:eastAsia="TTE2028908t00;MS Mincho" w:cs="TTE2028908t00;MS Mincho"/>
          <w:sz w:val="10"/>
          <w:szCs w:val="10"/>
        </w:rPr>
        <w:t>(jeftiniji, povoljniji oblik zrna koje je zaobljeno – ugradljivost i obradljivost).</w:t>
      </w:r>
      <w:r>
        <w:rPr>
          <w:rFonts w:eastAsia="TTE204B6B8t00;MS Mincho" w:cs="TTE204B6B8t00;MS Mincho"/>
          <w:sz w:val="10"/>
          <w:szCs w:val="10"/>
        </w:rPr>
        <w:t xml:space="preserve">Drobljeni krupan i sitan agregat </w:t>
      </w:r>
      <w:r>
        <w:rPr>
          <w:rFonts w:eastAsia="TTE2028908t00;MS Mincho" w:cs="TTE2028908t00;MS Mincho"/>
          <w:sz w:val="10"/>
          <w:szCs w:val="10"/>
        </w:rPr>
        <w:t>(homogeniji je od prirodnog šljunka i peska, bolje povezivanje zrna – oštroivičnost sa ukjlještenjem susednih zrna što naročito povećava čvrstoću na zatezanje, veća adhezija sa cementnim kamenom) Sitan agregat: zrna prolaze kroz sito od 4mm; Krupan agregat: zrna ne prolaze kroz isto sito.</w:t>
      </w:r>
      <w:r>
        <w:rPr>
          <w:rFonts w:eastAsia="TTE2028908t00;MS Mincho" w:cs="TTE2028908t00;MS Mincho" w:ascii="TTE2028908t00;MS Mincho" w:hAnsi="TTE2028908t00;MS Mincho"/>
          <w:sz w:val="16"/>
          <w:szCs w:val="16"/>
        </w:rPr>
        <w:t xml:space="preserve"> </w:t>
      </w:r>
      <w:r>
        <w:rPr>
          <w:rFonts w:eastAsia="TTE2028908t00;MS Mincho" w:cs="TTE2028908t00;MS Mincho"/>
          <w:sz w:val="10"/>
          <w:szCs w:val="10"/>
        </w:rPr>
        <w:t>Najčešće se koriste sl. frakcije: 0/4, 4/8, 8/16, 16/31.5; mogu se preporučiti i:  0/2, 2/8 i 8/31.5.</w:t>
      </w:r>
      <w:r>
        <w:rPr>
          <w:rFonts w:eastAsia="TTE2028908t00;MS Mincho" w:cs="TTE2028908t00;MS Mincho" w:ascii="TTE2028908t00;MS Mincho" w:hAnsi="TTE2028908t00;MS Mincho"/>
          <w:sz w:val="16"/>
          <w:szCs w:val="16"/>
        </w:rPr>
        <w:t xml:space="preserve"> </w:t>
      </w:r>
      <w:r>
        <w:rPr>
          <w:rFonts w:eastAsia="TTE2028908t00;MS Mincho" w:cs="TTE2028908t00;MS Mincho"/>
          <w:sz w:val="10"/>
          <w:szCs w:val="10"/>
        </w:rPr>
        <w:t>mora biti dovoljno čvrst i postojan; zaprem. masa zrna treba da se kreće izmedju 2000-3000 kg/m3</w:t>
      </w:r>
    </w:p>
    <w:p>
      <w:pPr>
        <w:pStyle w:val="Normal"/>
        <w:autoSpaceDE w:val="false"/>
        <w:rPr>
          <w:rFonts w:eastAsia="TTE204C768t00;MS Mincho" w:cs="TTE204C768t00;MS Mincho"/>
          <w:sz w:val="10"/>
          <w:szCs w:val="10"/>
        </w:rPr>
      </w:pPr>
      <w:r>
        <w:rPr>
          <w:rFonts w:eastAsia="TTE2028908t00;MS Mincho" w:cs="TTE2028908t00;MS Mincho"/>
          <w:b/>
          <w:sz w:val="10"/>
          <w:szCs w:val="10"/>
        </w:rPr>
        <w:t>Maksimalno zrno</w:t>
      </w:r>
      <w:r>
        <w:rPr>
          <w:rFonts w:eastAsia="TTE2028908t00;MS Mincho" w:cs="TTE2028908t00;MS Mincho"/>
          <w:sz w:val="10"/>
          <w:szCs w:val="10"/>
        </w:rPr>
        <w:t xml:space="preserve"> </w:t>
      </w:r>
      <w:r>
        <w:rPr>
          <w:rFonts w:eastAsia="TTE204C768t00;MS Mincho" w:cs="TTE204C768t00;MS Mincho"/>
          <w:sz w:val="10"/>
          <w:szCs w:val="10"/>
        </w:rPr>
        <w:t>Efekat rešetke:</w:t>
      </w:r>
      <w:r>
        <w:rPr>
          <w:rFonts w:eastAsia="TTE2028908t00;MS Mincho" w:cs="TTE2028908t00;MS Mincho"/>
          <w:sz w:val="10"/>
          <w:szCs w:val="10"/>
        </w:rPr>
        <w:t xml:space="preserve">Poznavanje Dmax je značajno za armirano-beonske konstrukcije (da svež beton može da prodje kroz rešetku i da potpuno obuhvatiarmaturu ); D = nominalno najkrupnije zrno u frakciji.Treba da zadovolji uslove: </w:t>
      </w:r>
      <w:r>
        <w:rPr>
          <w:rFonts w:eastAsia="TTE204C768t00;MS Mincho" w:cs="TTE204C768t00;MS Mincho"/>
          <w:sz w:val="10"/>
          <w:szCs w:val="10"/>
        </w:rPr>
        <w:t xml:space="preserve">D ≤ </w:t>
      </w:r>
      <w:r>
        <w:rPr>
          <w:rFonts w:eastAsia="TTE204C768t00;MS Mincho" w:cs="TTE1578994t00;Times New Roman"/>
          <w:sz w:val="10"/>
          <w:szCs w:val="10"/>
        </w:rPr>
        <w:t>amin</w:t>
      </w:r>
      <w:r>
        <w:rPr>
          <w:rFonts w:eastAsia="TTE204C768t00;MS Mincho" w:cs="TTE204C768t00;MS Mincho"/>
          <w:sz w:val="10"/>
          <w:szCs w:val="10"/>
        </w:rPr>
        <w:t xml:space="preserve">/ 3, D ≤ 1.25 </w:t>
      </w:r>
      <w:r>
        <w:rPr>
          <w:rFonts w:eastAsia="TTE204C768t00;MS Mincho" w:cs="TTE1578994t00;Times New Roman"/>
          <w:sz w:val="10"/>
          <w:szCs w:val="10"/>
        </w:rPr>
        <w:t>emin</w:t>
      </w:r>
      <w:r>
        <w:rPr>
          <w:rFonts w:eastAsia="TTE2028908t00;MS Mincho" w:cs="TTE2028908t00;MS Mincho"/>
          <w:sz w:val="10"/>
          <w:szCs w:val="10"/>
        </w:rPr>
        <w:t xml:space="preserve">,odnosno </w:t>
      </w:r>
      <w:r>
        <w:rPr>
          <w:rFonts w:eastAsia="TTE204C768t00;MS Mincho" w:cs="TTE204C768t00;MS Mincho"/>
          <w:sz w:val="10"/>
          <w:szCs w:val="10"/>
        </w:rPr>
        <w:t xml:space="preserve">D ≤ a/4 </w:t>
      </w:r>
      <w:r>
        <w:rPr>
          <w:rFonts w:eastAsia="TTE2028908t00;MS Mincho" w:cs="TTE2028908t00;MS Mincho"/>
          <w:sz w:val="10"/>
          <w:szCs w:val="10"/>
        </w:rPr>
        <w:t xml:space="preserve">(ako se ne radi o veličini u elementu oblika ploče),e=rastoj.izmedju arm. Efekat rešetke se definiše : </w:t>
      </w:r>
      <w:r>
        <w:rPr>
          <w:rFonts w:eastAsia="TTE204C768t00;MS Mincho" w:cs="TTE204C768t00;MS Mincho"/>
          <w:sz w:val="10"/>
          <w:szCs w:val="10"/>
        </w:rPr>
        <w:t>Er=Dmax/ro,</w:t>
      </w:r>
      <w:r>
        <w:rPr>
          <w:rFonts w:eastAsia="TTE2028908t00;MS Mincho" w:cs="TTE2028908t00;MS Mincho"/>
          <w:sz w:val="10"/>
          <w:szCs w:val="10"/>
        </w:rPr>
        <w:t>ρ = srednji radijus rešetke odredjen odnosom povrsina kroz obim.</w:t>
      </w:r>
      <w:r>
        <w:rPr>
          <w:rFonts w:eastAsia="TTE204C768t00;MS Mincho" w:cs="TTE204C768t00;MS Mincho"/>
          <w:sz w:val="10"/>
          <w:szCs w:val="10"/>
        </w:rPr>
        <w:t>Efekat zida:</w:t>
      </w:r>
      <w:r>
        <w:rPr>
          <w:rFonts w:eastAsia="TTE2028908t00;MS Mincho" w:cs="TTE2028908t00;MS Mincho"/>
          <w:sz w:val="10"/>
          <w:szCs w:val="10"/>
        </w:rPr>
        <w:t>Prilikom ugradnje betonske smeše u oplate u zonama kontakta smeše i oplate ne postoji mogućnost dobrog pakovanja zrna.U ovim zonama ona se kreću samo paralelno oplati i tu se uglavnom slažu najkrupnija zrna; kako bi se popunile sve praznine uz oplatu betonskasmeša treba da sadrži dovoljnu Q malterske komponente (sitnig frakcija i cementa); pored svega, delovi betona uz oplatu su uvek manje</w:t>
      </w:r>
      <w:r>
        <w:rPr>
          <w:rFonts w:eastAsia="TTE204C768t00;MS Mincho" w:cs="TTE204C768t00;MS Mincho"/>
          <w:sz w:val="10"/>
          <w:szCs w:val="10"/>
        </w:rPr>
        <w:t xml:space="preserve"> </w:t>
      </w:r>
      <w:r>
        <w:rPr>
          <w:rFonts w:eastAsia="TTE2028908t00;MS Mincho" w:cs="TTE2028908t00;MS Mincho"/>
          <w:sz w:val="10"/>
          <w:szCs w:val="10"/>
        </w:rPr>
        <w:t>kompaktni od ostale smese;Ovakav efekat zida zavisi i od veličine maksimalnog zrna, geom.kar.elementa,oplate i eventualno arm.</w:t>
      </w:r>
    </w:p>
    <w:p>
      <w:pPr>
        <w:pStyle w:val="Normal"/>
        <w:autoSpaceDE w:val="false"/>
        <w:rPr/>
      </w:pPr>
      <w:r>
        <w:rPr>
          <w:rFonts w:eastAsia="TTE2028908t00;MS Mincho" w:cs="TTE2028908t00;MS Mincho"/>
          <w:b/>
          <w:sz w:val="10"/>
          <w:szCs w:val="10"/>
        </w:rPr>
        <w:t xml:space="preserve">Agregat kao komp.betona </w:t>
      </w:r>
      <w:r>
        <w:rPr>
          <w:rFonts w:eastAsia="TTE2028908t00;MS Mincho" w:cs="TTE2028908t00;MS Mincho"/>
          <w:sz w:val="10"/>
          <w:szCs w:val="10"/>
        </w:rPr>
        <w:t>cementna pasta obavija zrna agregata i treba u potpunosti da ispuni prostore izmedju pojedinih zrna.</w:t>
      </w:r>
    </w:p>
    <w:p>
      <w:pPr>
        <w:pStyle w:val="Normal"/>
        <w:autoSpaceDE w:val="false"/>
        <w:rPr/>
      </w:pPr>
      <w:r>
        <w:rPr>
          <w:rFonts w:eastAsia="TTE2028908t00;MS Mincho" w:cs="TTE2028908t00;MS Mincho"/>
          <w:sz w:val="10"/>
          <w:szCs w:val="10"/>
        </w:rPr>
        <w:t>Očvršćavanjem cementne paste se dobija cementni kamen, preterano velika Q c.paste u odredjenoj meri smanjuje čvrstoću betona, vodonepropustljivost,otpornost na dejstvo mraza, hem. otpornost i dr. a povećava skupljanje i tečenje, razvija se veća hidrataciona toplota</w:t>
      </w:r>
      <w:r>
        <w:rPr>
          <w:rFonts w:eastAsia="TTE2001F90t00;MS Mincho" w:cs="TTE2001F90t00;MS Mincho"/>
          <w:sz w:val="10"/>
          <w:szCs w:val="10"/>
        </w:rPr>
        <w:t xml:space="preserve">jednozrni agregat: </w:t>
      </w:r>
      <w:r>
        <w:rPr>
          <w:rFonts w:eastAsia="TTE2028908t00;MS Mincho" w:cs="TTE2028908t00;MS Mincho"/>
          <w:sz w:val="10"/>
          <w:szCs w:val="10"/>
        </w:rPr>
        <w:t>teško ugradljiva i obradljiva smeša, velika poroznost (suvo trenje u masi).K</w:t>
      </w:r>
      <w:r>
        <w:rPr>
          <w:rFonts w:eastAsia="TTE2001F90t00;MS Mincho" w:cs="TTE2001F90t00;MS Mincho"/>
          <w:sz w:val="10"/>
          <w:szCs w:val="10"/>
        </w:rPr>
        <w:t>ombinovanje nekoliko frakcija agregata</w:t>
      </w:r>
      <w:r>
        <w:rPr>
          <w:rFonts w:eastAsia="TTE2028908t00;MS Mincho" w:cs="TTE2028908t00;MS Mincho"/>
          <w:sz w:val="10"/>
          <w:szCs w:val="10"/>
        </w:rPr>
        <w:t xml:space="preserve">, smanjenjem trenja u masi i najboljim pakovanjem zrna, poboljšava se ugradljivost, obradljivost i svojstva očvrslog betona pri gradjenju: ne dotvoljava se upotreba prirodne mešavine agregata (direktno iz šljunkare); može za ispune ili izravnjavajuće slojeve </w:t>
      </w:r>
      <w:r>
        <w:rPr>
          <w:rFonts w:eastAsia="TTE2001F90t00;MS Mincho" w:cs="TTE2001F90t00;MS Mincho"/>
          <w:sz w:val="10"/>
          <w:szCs w:val="10"/>
        </w:rPr>
        <w:t xml:space="preserve">gran.sastav se odredjuje </w:t>
      </w:r>
      <w:r>
        <w:rPr>
          <w:rFonts w:eastAsia="TTE2028908t00;MS Mincho" w:cs="TTE2028908t00;MS Mincho"/>
          <w:sz w:val="10"/>
          <w:szCs w:val="10"/>
        </w:rPr>
        <w:t>eksp. putem gde treba težiti što je većem učešću najkrupnije frakcije (smanjenje cementa), a da se ne bi dovela u pitanje ugradlj. i obradljivost posebna pažnja se poklanja sastavu sitnog agregata</w:t>
      </w:r>
    </w:p>
    <w:p>
      <w:pPr>
        <w:pStyle w:val="Normal"/>
        <w:autoSpaceDE w:val="false"/>
        <w:rPr>
          <w:rFonts w:eastAsia="TTE2028908t00;MS Mincho" w:cs="TTE2028908t00;MS Mincho"/>
          <w:sz w:val="10"/>
          <w:szCs w:val="10"/>
        </w:rPr>
      </w:pPr>
      <w:r>
        <w:rPr>
          <w:rFonts w:eastAsia="TTE2028908t00;MS Mincho" w:cs="TTE2028908t00;MS Mincho"/>
          <w:b/>
          <w:sz w:val="10"/>
          <w:szCs w:val="10"/>
        </w:rPr>
        <w:t xml:space="preserve">Cement vrsta i klase </w:t>
      </w:r>
      <w:r>
        <w:rPr>
          <w:rFonts w:eastAsia="TTE2028908t00;MS Mincho" w:cs="TTE2028908t00;MS Mincho"/>
          <w:sz w:val="10"/>
          <w:szCs w:val="10"/>
        </w:rPr>
        <w:t>U betonu učestvuje sa 10-20% po masi; Izbor cementa se vrši na bazi 3 kriterijuma: čvrstoća i brzina rasta čvrst. cementa, toplote hidratacije i hemijske otpornosti.Najviše se proiz portland cement i portland cement sa dodacima.</w:t>
      </w:r>
      <w:r>
        <w:rPr>
          <w:rFonts w:eastAsia="TTE204C768t00;MS Mincho" w:cs="TTE204C768t00;MS Mincho"/>
          <w:sz w:val="10"/>
          <w:szCs w:val="10"/>
        </w:rPr>
        <w:t>Vrste cementa:</w:t>
      </w:r>
    </w:p>
    <w:p>
      <w:pPr>
        <w:pStyle w:val="Normal"/>
        <w:autoSpaceDE w:val="false"/>
        <w:rPr/>
      </w:pPr>
      <w:r>
        <w:rPr>
          <w:rFonts w:eastAsia="TTE2028908t00;MS Mincho" w:cs="TTE2028908t00;MS Mincho"/>
          <w:sz w:val="10"/>
          <w:szCs w:val="10"/>
        </w:rPr>
        <w:t xml:space="preserve">Ako se traže betoni viših kvaliteta (čvrstoća), koriste se cementi viših klasa (klasa </w:t>
      </w:r>
      <w:r>
        <w:rPr>
          <w:rFonts w:eastAsia="TTE204B6B8t00;MS Mincho" w:cs="TTE204B6B8t00;MS Mincho"/>
          <w:sz w:val="10"/>
          <w:szCs w:val="10"/>
        </w:rPr>
        <w:t>45 i 55</w:t>
      </w:r>
      <w:r>
        <w:rPr>
          <w:rFonts w:eastAsia="TTE2028908t00;MS Mincho" w:cs="TTE2028908t00;MS Mincho"/>
          <w:sz w:val="10"/>
          <w:szCs w:val="10"/>
        </w:rPr>
        <w:t>); Niži kvažiteti betona koriste i cemente nižih kvaliteta (</w:t>
      </w:r>
      <w:r>
        <w:rPr>
          <w:rFonts w:eastAsia="TTE204B6B8t00;MS Mincho" w:cs="TTE204B6B8t00;MS Mincho"/>
          <w:sz w:val="10"/>
          <w:szCs w:val="10"/>
        </w:rPr>
        <w:t>25 i 35</w:t>
      </w:r>
      <w:r>
        <w:rPr>
          <w:rFonts w:eastAsia="TTE2028908t00;MS Mincho" w:cs="TTE2028908t00;MS Mincho"/>
          <w:sz w:val="10"/>
          <w:szCs w:val="10"/>
        </w:rPr>
        <w:t xml:space="preserve">).Cem.viših klasa </w:t>
      </w:r>
      <w:r>
        <w:rPr>
          <w:rFonts w:eastAsia="TTE204B6B8t00;MS Mincho" w:cs="TTE204B6B8t00;MS Mincho"/>
          <w:sz w:val="10"/>
          <w:szCs w:val="10"/>
        </w:rPr>
        <w:t xml:space="preserve">35B i 45B </w:t>
      </w:r>
      <w:r>
        <w:rPr>
          <w:rFonts w:eastAsia="TTE2028908t00;MS Mincho" w:cs="TTE2028908t00;MS Mincho"/>
          <w:sz w:val="10"/>
          <w:szCs w:val="10"/>
        </w:rPr>
        <w:t>treba koristiti u uslovima kada se zahteva veća čvr.bet.u srazmerno kraćem roku</w:t>
      </w:r>
    </w:p>
    <w:p>
      <w:pPr>
        <w:pStyle w:val="Normal"/>
        <w:autoSpaceDE w:val="false"/>
        <w:rPr>
          <w:rFonts w:eastAsia="TTE2001F90t00;MS Mincho" w:cs="TTE2001F90t00;MS Mincho"/>
          <w:sz w:val="10"/>
          <w:szCs w:val="10"/>
        </w:rPr>
      </w:pPr>
      <w:r>
        <w:rPr>
          <w:rFonts w:eastAsia="TTE2028908t00;MS Mincho" w:cs="TTE2028908t00;MS Mincho"/>
          <w:sz w:val="10"/>
          <w:szCs w:val="10"/>
          <w:u w:val="single"/>
        </w:rPr>
        <w:t>Portland cementi</w:t>
      </w:r>
      <w:r>
        <w:rPr>
          <w:rFonts w:eastAsia="TTE2028908t00;MS Mincho" w:cs="TTE2028908t00;MS Mincho"/>
          <w:b/>
          <w:sz w:val="10"/>
          <w:szCs w:val="10"/>
        </w:rPr>
        <w:t xml:space="preserve"> </w:t>
      </w:r>
      <w:r>
        <w:rPr>
          <w:rFonts w:eastAsia="TTE2028908t00;MS Mincho" w:cs="TTE2028908t00;MS Mincho"/>
          <w:sz w:val="10"/>
          <w:szCs w:val="10"/>
        </w:rPr>
        <w:t xml:space="preserve">zahtevaju više vode za spravljanje betona, duže negovanje betona, veće upijanje vode i manja otpornost prema mrazu, veća skupljanja i tečenja primenjuju se za betone koji će stalno biti u vodi ili u veoma vlažnoj sredini. </w:t>
      </w:r>
      <w:r>
        <w:rPr>
          <w:rFonts w:eastAsia="TTE2001F90t00;MS Mincho" w:cs="TTE2001F90t00;MS Mincho"/>
          <w:sz w:val="10"/>
          <w:szCs w:val="10"/>
          <w:u w:val="single"/>
        </w:rPr>
        <w:t>Cementi niske toplote hidratacije</w:t>
      </w:r>
      <w:r>
        <w:rPr>
          <w:rFonts w:eastAsia="TTE2001F90t00;MS Mincho" w:cs="TTE2001F90t00;MS Mincho"/>
          <w:sz w:val="10"/>
          <w:szCs w:val="10"/>
        </w:rPr>
        <w:t>:</w:t>
      </w:r>
      <w:r>
        <w:rPr>
          <w:rFonts w:eastAsia="TTE2028908t00;MS Mincho" w:cs="TTE2028908t00;MS Mincho"/>
          <w:sz w:val="10"/>
          <w:szCs w:val="10"/>
        </w:rPr>
        <w:t>Koriste se za objekte velikih masa, brane, masivni zidovi (razvijanje i akumuliranje toplote u unutrašnjosti bet.mase dovodi do pojave termičkih napona i</w:t>
      </w:r>
      <w:r>
        <w:rPr>
          <w:rFonts w:eastAsia="TTE2001F90t00;MS Mincho" w:cs="TTE2001F90t00;MS Mincho"/>
          <w:sz w:val="10"/>
          <w:szCs w:val="10"/>
        </w:rPr>
        <w:t xml:space="preserve"> </w:t>
      </w:r>
      <w:r>
        <w:rPr>
          <w:rFonts w:eastAsia="TTE2028908t00;MS Mincho" w:cs="TTE2028908t00;MS Mincho"/>
          <w:sz w:val="10"/>
          <w:szCs w:val="10"/>
        </w:rPr>
        <w:t>nastanka prslina i pukotina)</w:t>
      </w:r>
      <w:r>
        <w:rPr>
          <w:rFonts w:eastAsia="TTE2001F90t00;MS Mincho" w:cs="TTE2001F90t00;MS Mincho"/>
          <w:sz w:val="10"/>
          <w:szCs w:val="10"/>
        </w:rPr>
        <w:t xml:space="preserve">. </w:t>
      </w:r>
      <w:r>
        <w:rPr>
          <w:rFonts w:eastAsia="TTE2028908t00;MS Mincho" w:cs="TTE2028908t00;MS Mincho"/>
          <w:sz w:val="10"/>
          <w:szCs w:val="10"/>
        </w:rPr>
        <w:t>Voditi računa o ostalim fizi-meh.svojstvima betona za ove namene</w:t>
      </w:r>
      <w:r>
        <w:rPr>
          <w:rFonts w:eastAsia="TTE2001F90t00;MS Mincho" w:cs="TTE2001F90t00;MS Mincho"/>
          <w:sz w:val="10"/>
          <w:szCs w:val="10"/>
        </w:rPr>
        <w:t xml:space="preserve"> </w:t>
      </w:r>
      <w:r>
        <w:rPr>
          <w:rFonts w:eastAsia="TTE2028908t00;MS Mincho" w:cs="TTE2028908t00;MS Mincho"/>
          <w:sz w:val="10"/>
          <w:szCs w:val="10"/>
        </w:rPr>
        <w:t>Kod ovih objekata se obično ne zahtevaju velike čvrstoće betona, pa se može koristiti cement nižih klasa (klasa 25 i 35)</w:t>
      </w:r>
      <w:r>
        <w:rPr>
          <w:rFonts w:eastAsia="TTE2001F90t00;MS Mincho" w:cs="TTE2001F90t00;MS Mincho"/>
          <w:sz w:val="10"/>
          <w:szCs w:val="10"/>
        </w:rPr>
        <w:t>.</w:t>
      </w:r>
      <w:r>
        <w:rPr>
          <w:rFonts w:eastAsia="TTE2001F90t00;MS Mincho" w:cs="TTE2001F90t00;MS Mincho"/>
          <w:sz w:val="10"/>
          <w:szCs w:val="10"/>
          <w:u w:val="single"/>
        </w:rPr>
        <w:t>Bet.k-je izlož. delovanju agresivnih tečnosti ili gasova</w:t>
      </w:r>
      <w:r>
        <w:rPr>
          <w:rFonts w:eastAsia="TTE2028908t00;MS Mincho" w:cs="TTE2028908t00;MS Mincho"/>
          <w:sz w:val="10"/>
          <w:szCs w:val="10"/>
        </w:rPr>
        <w:t>:primena cementa otpor.na ove agense (eksperimentalna ispitivanja!!)</w:t>
      </w:r>
      <w:r>
        <w:rPr>
          <w:rFonts w:eastAsia="TTE2001F90t00;MS Mincho" w:cs="TTE2001F90t00;MS Mincho"/>
          <w:sz w:val="10"/>
          <w:szCs w:val="10"/>
        </w:rPr>
        <w:t xml:space="preserve"> </w:t>
      </w:r>
      <w:r>
        <w:rPr>
          <w:rFonts w:eastAsia="TTE2028908t00;MS Mincho" w:cs="TTE2028908t00;MS Mincho"/>
          <w:sz w:val="10"/>
          <w:szCs w:val="10"/>
        </w:rPr>
        <w:t>Cementi sa &gt;% zgure ili pucolana; metalurški ili pucolanski cementi; aluminatni cement; specijalni cementi (sulfatnootporni, supersulfatni)</w:t>
      </w:r>
      <w:r>
        <w:rPr>
          <w:rFonts w:eastAsia="TTE2001F90t00;MS Mincho" w:cs="TTE2001F90t00;MS Mincho"/>
          <w:sz w:val="10"/>
          <w:szCs w:val="10"/>
        </w:rPr>
        <w:t>.</w:t>
      </w:r>
      <w:r>
        <w:rPr>
          <w:rFonts w:eastAsia="TTE2001F90t00;MS Mincho" w:cs="TTE2001F90t00;MS Mincho"/>
          <w:sz w:val="10"/>
          <w:szCs w:val="10"/>
          <w:u w:val="single"/>
        </w:rPr>
        <w:t>Obj.u morskoj vodi:</w:t>
      </w:r>
      <w:r>
        <w:rPr>
          <w:rFonts w:eastAsia="TTE2001F90t00;MS Mincho" w:cs="TTE2001F90t00;MS Mincho"/>
          <w:sz w:val="10"/>
          <w:szCs w:val="10"/>
        </w:rPr>
        <w:t xml:space="preserve"> </w:t>
      </w:r>
      <w:r>
        <w:rPr>
          <w:rFonts w:eastAsia="TTE2028908t00;MS Mincho" w:cs="TTE2028908t00;MS Mincho"/>
          <w:sz w:val="10"/>
          <w:szCs w:val="10"/>
        </w:rPr>
        <w:t>Metalurški i pucolanski cementi kao i aluminatni</w:t>
      </w:r>
      <w:r>
        <w:rPr>
          <w:rFonts w:eastAsia="TTE2001F90t00;MS Mincho" w:cs="TTE2001F90t00;MS Mincho"/>
          <w:sz w:val="10"/>
          <w:szCs w:val="10"/>
        </w:rPr>
        <w:t>.</w:t>
      </w:r>
      <w:r>
        <w:rPr>
          <w:rFonts w:eastAsia="TTE2028908t00;MS Mincho" w:cs="TTE2028908t00;MS Mincho"/>
          <w:sz w:val="10"/>
          <w:szCs w:val="10"/>
        </w:rPr>
        <w:t>Otpornost na hemijske faktore zavisi i od kompaktnosti betona odnosno od vodocementnog faktora i stepena zbijenosti</w:t>
      </w:r>
      <w:r>
        <w:rPr>
          <w:rFonts w:eastAsia="TTE2001F90t00;MS Mincho" w:cs="TTE2001F90t00;MS Mincho"/>
          <w:sz w:val="10"/>
          <w:szCs w:val="10"/>
        </w:rPr>
        <w:t>.</w:t>
      </w:r>
    </w:p>
    <w:p>
      <w:pPr>
        <w:pStyle w:val="Normal"/>
        <w:autoSpaceDE w:val="false"/>
        <w:rPr/>
      </w:pPr>
      <w:r>
        <w:rPr>
          <w:rFonts w:eastAsia="TTE2028908t00;MS Mincho" w:cs="TTE2028908t00;MS Mincho"/>
          <w:b/>
          <w:sz w:val="10"/>
          <w:szCs w:val="10"/>
        </w:rPr>
        <w:t xml:space="preserve">Aditivi vrste i primena </w:t>
      </w:r>
      <w:r>
        <w:rPr>
          <w:rFonts w:eastAsia="TTE2028908t00;MS Mincho" w:cs="TTE2028908t00;MS Mincho"/>
          <w:sz w:val="10"/>
          <w:szCs w:val="10"/>
        </w:rPr>
        <w:t>To su neobavezna, četvrta komponenta betona, dodavanjem u malim količinama tokom spravljanja betona, mogu poboljšati neka svojstva svežeg i/ili očvrslog betona.</w:t>
      </w:r>
    </w:p>
    <w:p>
      <w:pPr>
        <w:pStyle w:val="Normal"/>
        <w:autoSpaceDE w:val="false"/>
        <w:rPr>
          <w:rFonts w:eastAsia="TTE2028908t00;MS Mincho" w:cs="TTE2028908t00;MS Mincho"/>
          <w:sz w:val="10"/>
          <w:szCs w:val="10"/>
        </w:rPr>
      </w:pPr>
      <w:r>
        <w:rPr>
          <w:rFonts w:eastAsia="TTE2028908t00;MS Mincho" w:cs="TTE2028908t00;MS Mincho"/>
          <w:sz w:val="10"/>
          <w:szCs w:val="10"/>
        </w:rPr>
        <w:t>Post:plastifikatori,aeranti,akceleratori,retarderi,zaptivaci,antifrizi.</w:t>
      </w:r>
    </w:p>
    <w:p>
      <w:pPr>
        <w:pStyle w:val="Normal"/>
        <w:autoSpaceDE w:val="false"/>
        <w:rPr/>
      </w:pPr>
      <w:r>
        <w:rPr>
          <w:rFonts w:eastAsia="TTE204C768t00;MS Mincho" w:cs="TTE204C768t00;MS Mincho"/>
          <w:b/>
          <w:sz w:val="10"/>
          <w:szCs w:val="10"/>
        </w:rPr>
        <w:t>Plastifikatori:</w:t>
      </w:r>
      <w:r>
        <w:rPr>
          <w:rFonts w:eastAsia="TTE204C768t00;MS Mincho" w:cs="TTE204C768t00;MS Mincho"/>
          <w:sz w:val="10"/>
          <w:szCs w:val="10"/>
        </w:rPr>
        <w:t xml:space="preserve"> </w:t>
      </w:r>
      <w:r>
        <w:rPr>
          <w:rFonts w:eastAsia="TTE2028908t00;MS Mincho" w:cs="TTE2028908t00;MS Mincho"/>
          <w:sz w:val="10"/>
          <w:szCs w:val="10"/>
        </w:rPr>
        <w:t>poboljšavaju ugrad.i obr.betona.Upotrebljavaju se fino dispergovani (usitnjeni) materijali: bentonit, EF-pepeo, pucol. Ove nakvašene čestice imaju ulogu kuglica koje svojim obl.i „podmazanom“ površinom smanjuju trenje unutar svežeg betona i poboljšavaju ugradljivost i obradljivost Superplastifikatori: deluju kao površinski aktivne supstance još značajnije smanjuju Q H2O u svežem betonu, snižavaju viskozitet tj. Poboljšavaju ugradljivost i obradljivost ali bez promene Q H2o u betonu</w:t>
      </w:r>
    </w:p>
    <w:p>
      <w:pPr>
        <w:pStyle w:val="Normal"/>
        <w:autoSpaceDE w:val="false"/>
        <w:rPr/>
      </w:pPr>
      <w:r>
        <w:rPr>
          <w:rFonts w:eastAsia="TTE204C768t00;MS Mincho" w:cs="TTE204C768t00;MS Mincho"/>
          <w:b/>
          <w:sz w:val="10"/>
          <w:szCs w:val="10"/>
        </w:rPr>
        <w:t>Aeranti</w:t>
      </w:r>
      <w:r>
        <w:rPr>
          <w:rFonts w:eastAsia="TTE204C768t00;MS Mincho" w:cs="TTE204C768t00;MS Mincho"/>
          <w:sz w:val="10"/>
          <w:szCs w:val="10"/>
        </w:rPr>
        <w:t xml:space="preserve"> </w:t>
      </w:r>
      <w:r>
        <w:rPr>
          <w:rFonts w:eastAsia="TTE2028908t00;MS Mincho" w:cs="TTE2028908t00;MS Mincho"/>
          <w:sz w:val="10"/>
          <w:szCs w:val="10"/>
        </w:rPr>
        <w:t>(uvlačivači vazduha): povećavaju otpornost betona na dejstvo mraza; uglavnom iz grupe smolastih organskih jedinjenja, deluju kao površinski aktivne supstance.Koriste se naročito pri izradi betona za kolovoze, kanale, aerodromske piste, saobraćajn. U betonu formiraju mehurići vazduha koji prekidaju mrežu kapilara u cem.kamenu i tako se smanjuje upijanje H2O</w:t>
      </w:r>
    </w:p>
    <w:p>
      <w:pPr>
        <w:pStyle w:val="Normal"/>
        <w:autoSpaceDE w:val="false"/>
        <w:rPr/>
      </w:pPr>
      <w:r>
        <w:rPr>
          <w:rFonts w:eastAsia="TTE204C768t00;MS Mincho" w:cs="TTE204C768t00;MS Mincho"/>
          <w:b/>
          <w:sz w:val="10"/>
          <w:szCs w:val="10"/>
        </w:rPr>
        <w:t xml:space="preserve">Retarderi </w:t>
      </w:r>
      <w:r>
        <w:rPr>
          <w:rFonts w:eastAsia="TTE2028908t00;MS Mincho" w:cs="TTE2028908t00;MS Mincho"/>
          <w:sz w:val="10"/>
          <w:szCs w:val="10"/>
        </w:rPr>
        <w:t>(usporivači vezivanja): oko zrna stv. opne koje smanjuju brzinu henijskih reakcija izmedju cementa i vode; Korišćenje: bet. pri visokim temperaturama,transport betona na dužim relacijama, proces izvodjenja betona bez prekida.Ugradljivost i obradljivost su očuvani u periodu od 24-48h.Najpoznatiji:sadra,razne vrste šećera</w:t>
      </w:r>
    </w:p>
    <w:p>
      <w:pPr>
        <w:pStyle w:val="Normal"/>
        <w:autoSpaceDE w:val="false"/>
        <w:rPr/>
      </w:pPr>
      <w:r>
        <w:rPr>
          <w:rFonts w:eastAsia="TTE204C768t00;MS Mincho" w:cs="TTE204C768t00;MS Mincho"/>
          <w:b/>
          <w:sz w:val="10"/>
          <w:szCs w:val="10"/>
        </w:rPr>
        <w:t>Antifrizi</w:t>
      </w:r>
      <w:r>
        <w:rPr>
          <w:rFonts w:eastAsia="TTE204C768t00;MS Mincho" w:cs="TTE204C768t00;MS Mincho"/>
          <w:sz w:val="10"/>
          <w:szCs w:val="10"/>
        </w:rPr>
        <w:t xml:space="preserve"> </w:t>
      </w:r>
      <w:r>
        <w:rPr>
          <w:rFonts w:eastAsia="TTE2028908t00;MS Mincho" w:cs="TTE2028908t00;MS Mincho"/>
          <w:sz w:val="10"/>
          <w:szCs w:val="10"/>
        </w:rPr>
        <w:t>(protiv smrzavanja svežeg betona): deluju tako što snižavaju tačku smrzavanja vode; Izvodjenje betoniranja na temperaturama nižim od 0o C. Najčešće se primenjuju CaCl2, NaNO3, NaCl. Nearm.konstrukcije – u Q od 10% u odnosu na masu cementa.Kod arm-bet.k-ja količina mora biti strogo kontrolisana</w:t>
      </w:r>
    </w:p>
    <w:p>
      <w:pPr>
        <w:pStyle w:val="Normal"/>
        <w:rPr>
          <w:sz w:val="10"/>
          <w:szCs w:val="10"/>
        </w:rPr>
      </w:pPr>
      <w:r>
        <w:rPr>
          <w:b/>
          <w:sz w:val="10"/>
          <w:szCs w:val="10"/>
        </w:rPr>
        <w:t>Strukt.svezeg betona.</w:t>
      </w:r>
      <w:r>
        <w:rPr>
          <w:sz w:val="10"/>
          <w:szCs w:val="10"/>
        </w:rPr>
        <w:t>razmatra se kao strukt.sistema od 2 komp: cem.paste i agr. U cem.pasti su fine cestice agregata do 0.09mm, koje prouzrokuju unutr.sile u svezem betonu. Te sile uticu na sva svojstva svezeg betona.Svojstva cem.paste zavise od od odnosa cvrste i tecne faze. Veze vode u betonu:hem,fiz-hem,mehanicka.U zavisnosti odnosa cem.paste i agr,postoje 3 osnovne structure S.B.</w:t>
      </w:r>
    </w:p>
    <w:p>
      <w:pPr>
        <w:pStyle w:val="Normal"/>
        <w:rPr>
          <w:sz w:val="10"/>
          <w:szCs w:val="10"/>
        </w:rPr>
      </w:pPr>
      <w:r>
        <w:rPr>
          <w:b/>
          <w:sz w:val="10"/>
          <w:szCs w:val="10"/>
        </w:rPr>
        <w:t>Reoloska svojstva.</w:t>
      </w:r>
      <w:r>
        <w:rPr>
          <w:sz w:val="10"/>
          <w:szCs w:val="10"/>
        </w:rPr>
        <w:t>Beton se razmatra kao elast-plast.viskozno telo, cije ponasanje zavisi od sastava,strukt.kar,komponenata,vremena i intenz.spolj.dejstava.Definise se izrazom τ=τm+ηm*dγ/dt, Koji je matematicka formulacijareoloskog ponasanja Bingamovog tela (etam je koef.plasticne viskoznosti, dγ/dt brzina smicanja). Bing.telo je znasnovano na pretpostavci da je bet.smesa jedinstveno fiz.telo id a u pocetku ima elast.deform,a kasnije tece kao viskozna tecnost.</w:t>
      </w:r>
    </w:p>
    <w:p>
      <w:pPr>
        <w:pStyle w:val="Normal"/>
        <w:rPr>
          <w:sz w:val="10"/>
          <w:szCs w:val="10"/>
        </w:rPr>
      </w:pPr>
      <w:r>
        <w:rPr>
          <w:b/>
          <w:sz w:val="10"/>
          <w:szCs w:val="10"/>
        </w:rPr>
        <w:t xml:space="preserve">Faktori za reoloska svojstva. </w:t>
      </w:r>
      <w:r>
        <w:rPr>
          <w:sz w:val="10"/>
          <w:szCs w:val="10"/>
        </w:rPr>
        <w:t>Sastav cementa i finoca mliva.jacu izrazenu tiksotropiju imaju cementi sa vecim sadrz.aluminata. sa povecanjem finoce mliva viskoznost i koef.tiksotropije se prvo smanjuju do min, pa se zatim povecavaju.Kod mesavine sa cesticama manje finoce mliva,veci uticaj imaju sile unutrasnjeg trenja. Pri povecanju vodocemnetnog faktora,smanjuje se viskoz.</w:t>
      </w:r>
    </w:p>
    <w:p>
      <w:pPr>
        <w:pStyle w:val="Normal"/>
        <w:rPr>
          <w:sz w:val="10"/>
          <w:szCs w:val="10"/>
        </w:rPr>
      </w:pPr>
      <w:r>
        <w:rPr>
          <w:b/>
          <w:sz w:val="10"/>
          <w:szCs w:val="10"/>
        </w:rPr>
        <w:t xml:space="preserve">Tehnol.svojstva bet.Da </w:t>
      </w:r>
      <w:r>
        <w:rPr>
          <w:sz w:val="10"/>
          <w:szCs w:val="10"/>
        </w:rPr>
        <w:t>bi dobili beton zahtevanih kar,svezi beton treba da ima odredj.svojstva-pri kojima se primenom odredj tehnol.postupaka dobija zahtevani kval.bet-TEHNOLOGICNOST. Svojstva tehnologicnosti su skup veceg broja posebnih kar.koje su od znacaja u tehnoloskom lancu:homogenizacija, transport, ubacivanje u oplatu,zavrsnu obrada i nega. Ove kar.zavise od reoloskih svoj.svezeg betona. U praksi se tehnologicnost posmatra u f-ji konzistencije svezeg betona. Pored konz,def.se i sl.kar: hom,ugradlj,povezanost,stabil,transportabilnost,pumpatibilnost...</w:t>
      </w:r>
    </w:p>
    <w:p>
      <w:pPr>
        <w:pStyle w:val="Normal"/>
        <w:rPr>
          <w:sz w:val="10"/>
          <w:szCs w:val="10"/>
        </w:rPr>
      </w:pPr>
      <w:r>
        <w:rPr>
          <w:b/>
          <w:sz w:val="10"/>
          <w:szCs w:val="10"/>
        </w:rPr>
        <w:t>Faktori za tehnologicnost.</w:t>
      </w:r>
      <w:r>
        <w:rPr>
          <w:sz w:val="10"/>
          <w:szCs w:val="10"/>
        </w:rPr>
        <w:t>konzistencija-stepen krutosti svezeg betona, vodocementni factor-vise utice kolicina vode nego cementa. Agregat-vrsta i krupnoca zrna. Za resavanje u praksi koriste se empirijski izrazi. Homogenost je karakteristika sv.betona obezbedjena dugim mesanjem komponenata. Ugradljivost se definise preko kolicine korisnog rada potrebnog za potpuno zbijanje svezeg betona.Povezanost-sposobnost zadrzavanja homogenog rasporeda komponenata unutar mase. Mnogi faktori zavise od povezanosti. Ostali faktori su segregacija,izdvajanje vode,zavrsna obradljivost povrsine svezeg betona,nega...</w:t>
      </w:r>
    </w:p>
    <w:p>
      <w:pPr>
        <w:pStyle w:val="Normal"/>
        <w:rPr>
          <w:sz w:val="10"/>
          <w:szCs w:val="10"/>
        </w:rPr>
      </w:pPr>
      <w:r>
        <w:rPr>
          <w:b/>
          <w:sz w:val="10"/>
          <w:szCs w:val="10"/>
        </w:rPr>
        <w:t>Utiskivanje igle i vreme vezivanja.</w:t>
      </w:r>
      <w:r>
        <w:rPr>
          <w:sz w:val="10"/>
          <w:szCs w:val="10"/>
        </w:rPr>
        <w:t>vreme vezivanja se odredjuje pomocu penetrometra-mere se otpori u MPa pri utiskivanju igala razlicitih precnika.Data merenja se vrse na izdvojenoj malterskoj komponenti do dubine 25mm.rezultati se nanose na dijagram,sa koga se ocitava:vreme pocetka(od prvobitnog dodira vode i cementa sve dok izdvojeni malter ne pokaze otpor 3,5 MPa pri utiskiv.igle) i vreme kraja vez.(od prvi dodir cem-voda,do 28MPa)</w:t>
      </w:r>
    </w:p>
    <w:p>
      <w:pPr>
        <w:pStyle w:val="Normal"/>
        <w:rPr>
          <w:sz w:val="10"/>
          <w:szCs w:val="10"/>
        </w:rPr>
      </w:pPr>
      <w:r>
        <w:rPr>
          <w:b/>
          <w:sz w:val="10"/>
          <w:szCs w:val="10"/>
        </w:rPr>
        <w:t>Pritisak na oplatu.</w:t>
      </w:r>
      <w:r>
        <w:rPr>
          <w:sz w:val="10"/>
          <w:szCs w:val="10"/>
        </w:rPr>
        <w:t>zavisi od konz,kar.oplate,visine el,brz.punjenja betonom.Pv=10*γb,sv*hmax Ph=Ph(γbsv,v,fi,h)-komplikovaniji Ph. Postoje 3 povrsine:gornja povrsina betona,povrsina do koje se propagira uticaj vibratora i gornja povrs.vezanog betona. Od velike je vaznosti vreme prelaza betona iz plast.stanja u stanje vezanog materijala. Ako je oplata nagnuta,izlozena je i na Pv i Ph</w:t>
      </w:r>
    </w:p>
    <w:p>
      <w:pPr>
        <w:pStyle w:val="Normal"/>
        <w:rPr>
          <w:sz w:val="10"/>
          <w:szCs w:val="10"/>
        </w:rPr>
      </w:pPr>
      <w:r>
        <w:rPr>
          <w:b/>
          <w:sz w:val="10"/>
          <w:szCs w:val="10"/>
        </w:rPr>
        <w:t>Temperature svezeg betona.</w:t>
      </w:r>
      <w:r>
        <w:rPr>
          <w:sz w:val="10"/>
          <w:szCs w:val="10"/>
        </w:rPr>
        <w:t>velicina koja se menja tokom vremena i zavisi od pocetne temperature mesavine,temp.sredine, toplote hidratacije cem...pocetna temp.iz j-ne topl.bilansa Tbo=SaTama+ScTcmc+SvTvmv/Sama+Scmc+Svmv   S-specificni toplotni kapacitet, T-pocetna temp. Izvedena j-na: Tbo=0,2(Tama+Tcmc)+Tvmv/0,2(ma+mc)+mv</w:t>
      </w:r>
    </w:p>
    <w:p>
      <w:pPr>
        <w:pStyle w:val="Normal"/>
        <w:rPr>
          <w:sz w:val="10"/>
          <w:szCs w:val="10"/>
        </w:rPr>
      </w:pPr>
      <w:r>
        <w:rPr>
          <w:b/>
          <w:sz w:val="10"/>
          <w:szCs w:val="10"/>
        </w:rPr>
        <w:t>Struktura ocsvrlog betona</w:t>
      </w:r>
      <w:r>
        <w:rPr>
          <w:sz w:val="10"/>
          <w:szCs w:val="10"/>
        </w:rPr>
        <w:t>.zavisi od kar.komponenti,njihovog odnosa,od tehnoloskih faktora, postupka izrade. Makrostruktura se razmatra na isti nacin kao i struktura, tj kao teksturA pojedinih kamenih materijala. U makrostrukturi jasno se izdvajaju agregat i cem.kamen. postoje 3 osnovne structure. Mikrostruktura je definisanje unutrasnje structure (poroznosti, gradja kontaktnog sloja) agregata i cem.kamena. poroznost je najznacajnija, smatra se da je zrno apsolutno kompaktno.</w:t>
      </w:r>
    </w:p>
    <w:p>
      <w:pPr>
        <w:pStyle w:val="Normal"/>
        <w:rPr>
          <w:sz w:val="10"/>
          <w:szCs w:val="10"/>
        </w:rPr>
      </w:pPr>
      <w:r>
        <w:rPr>
          <w:b/>
          <w:sz w:val="10"/>
          <w:szCs w:val="10"/>
        </w:rPr>
        <w:t>Osnovni zakoni cvrstoce.</w:t>
      </w:r>
      <w:r>
        <w:rPr>
          <w:sz w:val="10"/>
          <w:szCs w:val="10"/>
        </w:rPr>
        <w:t>cvrstoca je izrazena krivom fp-mv u fji mase vode. Leva grana odgovara betonu suvise krute konz. Pri povecanju kolicine vode, dobija se beton bolje ugradlj i veca cvrstoca. Ovaj trend dostize max. Daljim povecanjem kol.vode poboljsava se ugradljivost, ali cvrstoca opada. Postoji veci broj empirijskih formula koje def zavisnost fp i wc: f-la Beljajeva, Ferea,Bolomeja. Brzi porast cvrstoce betona moze se dobiti primenom cementa visih klasa, vece kol.cementa i manje kol.vode</w:t>
      </w:r>
    </w:p>
    <w:p>
      <w:pPr>
        <w:pStyle w:val="Normal"/>
        <w:rPr>
          <w:sz w:val="10"/>
          <w:szCs w:val="10"/>
        </w:rPr>
      </w:pPr>
      <w:r>
        <w:rPr>
          <w:b/>
          <w:sz w:val="10"/>
          <w:szCs w:val="10"/>
        </w:rPr>
        <w:t>Mehanizam loma betona.</w:t>
      </w:r>
      <w:r>
        <w:rPr>
          <w:sz w:val="10"/>
          <w:szCs w:val="10"/>
        </w:rPr>
        <w:t xml:space="preserve">struktura betona je grubo nehomogena. Postoje primarni naponi-odgovaraju idealno homogenom telu i sekundarni naponi. Trajektorije napona su krive linije i zavise od krupnoce agregata i supljina. Do loma dolazi usled napona zatezanja-cepanjem betona u poprecnom ravcu. Pojava prslina ne znaci ukupnu destrukciju bet.el. pojava mikroprslina je u pocetku u celokupnoj masi uzorka,a onda nastaju magistralne prsline i dolazi do loma. Postoji i lom kidanjem, pritiskom, </w:t>
      </w:r>
    </w:p>
    <w:p>
      <w:pPr>
        <w:pStyle w:val="Normal"/>
        <w:rPr/>
      </w:pPr>
      <w:r>
        <w:rPr>
          <w:b/>
          <w:sz w:val="10"/>
          <w:szCs w:val="10"/>
        </w:rPr>
        <w:t xml:space="preserve">Cvrstoca pri pritisku </w:t>
      </w:r>
      <w:r>
        <w:rPr>
          <w:sz w:val="10"/>
          <w:szCs w:val="10"/>
        </w:rPr>
        <w:t>je prosecan napon u uzorku izlozenom aks.</w:t>
      </w:r>
    </w:p>
    <w:p>
      <w:pPr>
        <w:pStyle w:val="Normal"/>
        <w:rPr>
          <w:sz w:val="10"/>
          <w:szCs w:val="10"/>
        </w:rPr>
      </w:pPr>
      <w:r>
        <w:rPr>
          <w:sz w:val="10"/>
          <w:szCs w:val="10"/>
        </w:rPr>
        <w:t>pritisku pri lomu i odredj.starosti betona.Uzorci za ispit.su kocke cilindri i prizme.Rez.ispit.zavise od oblika i dimenz.uzorka.Radi uskladj.rez.primenjuju se koef.konverzije.Faktori:brzina nanosenja opter,postupak ugradjivanja,nega,odnos najmanje dimenz.uzorka i nomin.najkrup.zrna,cvrstoca i gran.sastav agregata. Cvrstoca pri pritisku se povecava kroz vreme po log.ili exp.f-ji. Beton od 28 dana ima oko 70% cvrstoce betona za t&gt;∞.</w:t>
      </w:r>
    </w:p>
    <w:p>
      <w:pPr>
        <w:pStyle w:val="Normal"/>
        <w:rPr>
          <w:sz w:val="10"/>
          <w:szCs w:val="10"/>
        </w:rPr>
      </w:pPr>
      <w:r>
        <w:rPr>
          <w:b/>
          <w:sz w:val="10"/>
          <w:szCs w:val="10"/>
        </w:rPr>
        <w:t xml:space="preserve">Uticaj temp.na rast cvrstoce. </w:t>
      </w:r>
      <w:r>
        <w:rPr>
          <w:sz w:val="10"/>
          <w:szCs w:val="10"/>
        </w:rPr>
        <w:t xml:space="preserve">Veca temp-brza hidratacija-brzi prirastaj cvrstoce-vece ranije ali manje kasnije cvrstoce.Cvrstoca je u f-ji temp.betona. Pored temp,i vlaznost ima uticaj na cvrstocu betona,pa se posmatra zajedno sa temperaturom i cine termohigrometrijski faktor.Ovaj factor u velikoj meri zavisi od vrste i sastava upotrebljenog cementa. </w:t>
      </w:r>
    </w:p>
    <w:p>
      <w:pPr>
        <w:pStyle w:val="Normal"/>
        <w:rPr/>
      </w:pPr>
      <w:r>
        <w:rPr>
          <w:b/>
          <w:sz w:val="10"/>
          <w:szCs w:val="10"/>
        </w:rPr>
        <w:t xml:space="preserve">Marka betona </w:t>
      </w:r>
      <w:r>
        <w:rPr>
          <w:sz w:val="10"/>
          <w:szCs w:val="10"/>
        </w:rPr>
        <w:t xml:space="preserve">je normirana cvrstoca betona pri pritisku u MPa,zasnovana na kar.cvrstoci koja odg.fraktilu 10%,dobivena ispitivanjem kocki 20x20x20 pri starosti od 28 dana. Nega i priprema uzoraka za ispit.se vrsi po BABu 87 pri min.vlaznosti 95% i temp.20C. Marke mogu biti 10,15,20,25,30,35,40,45,50,55,60. Kar.cvrstoca pri pritisku fbk=fkm-1,282Sn, fkm-srednja vrednost cvrstoce, Sn-standarna devijacija, n=min 30. </w:t>
      </w:r>
    </w:p>
    <w:p>
      <w:pPr>
        <w:pStyle w:val="Normal"/>
        <w:rPr>
          <w:sz w:val="10"/>
          <w:szCs w:val="10"/>
        </w:rPr>
      </w:pPr>
      <w:r>
        <w:rPr>
          <w:b/>
          <w:sz w:val="10"/>
          <w:szCs w:val="10"/>
        </w:rPr>
        <w:t xml:space="preserve">Cvrstoca pri zatezanju </w:t>
      </w:r>
      <w:r>
        <w:rPr>
          <w:sz w:val="10"/>
          <w:szCs w:val="10"/>
        </w:rPr>
        <w:t xml:space="preserve">zavisi od stanja povrsine agregata-drobljeni agr.imaju vece cvrstoce zatezanja od recnih zbog bolje athezije. Zavisi i od sadrzaja cementa,vodocementnog faktora,tehnoloskog postupka spravljanja,nege...porast cvrstoce je proporcionalan u prvih 28 dana,kasnije opada.Ispitivanja se vrse direktnim aks.zatezanjem (najmanja cvrstoca),zatezanje savijanjem (veca cvrstoca od fz), cepanjem putem linijskog pritiska (manja cvrstoca od fzs,veca od fz). </w:t>
      </w:r>
    </w:p>
    <w:p>
      <w:pPr>
        <w:pStyle w:val="Normal"/>
        <w:rPr>
          <w:sz w:val="10"/>
          <w:szCs w:val="10"/>
        </w:rPr>
      </w:pPr>
      <w:r>
        <w:rPr>
          <w:b/>
          <w:sz w:val="10"/>
          <w:szCs w:val="10"/>
        </w:rPr>
        <w:t xml:space="preserve">Cvrstoca betona pri dinamickom opterecenju </w:t>
      </w:r>
      <w:r>
        <w:rPr>
          <w:sz w:val="10"/>
          <w:szCs w:val="10"/>
        </w:rPr>
        <w:t xml:space="preserve">dobija se ispitiv.na visokociklicni zamor-izlaaganje promenljivim naponima pritiska. Ispitivanje se vrsi sve do loma u pulzatoru,ciklicnim promenama donje i gornje vrednosti napona. Na osnovu rez.formira se Velerov dijagram. </w:t>
      </w:r>
    </w:p>
    <w:p>
      <w:pPr>
        <w:pStyle w:val="Normal"/>
        <w:rPr>
          <w:sz w:val="10"/>
          <w:szCs w:val="10"/>
        </w:rPr>
      </w:pPr>
      <w:r>
        <w:rPr>
          <w:b/>
          <w:sz w:val="10"/>
          <w:szCs w:val="10"/>
        </w:rPr>
        <w:t xml:space="preserve">Vodonepropustljivost </w:t>
      </w:r>
      <w:r>
        <w:rPr>
          <w:sz w:val="10"/>
          <w:szCs w:val="10"/>
        </w:rPr>
        <w:t>zavisi od stepena hidratacije,poroznosti cem.kamena,structure pora. Propusne pore su iznad 10</w:t>
      </w:r>
      <w:r>
        <w:rPr>
          <w:sz w:val="10"/>
          <w:szCs w:val="10"/>
          <w:vertAlign w:val="superscript"/>
        </w:rPr>
        <w:t>-7</w:t>
      </w:r>
      <w:r>
        <w:rPr>
          <w:sz w:val="10"/>
          <w:szCs w:val="10"/>
        </w:rPr>
        <w:t>mm.Do propustanja vode dolazi usled pritiska vode,kapilarnog upijanja,osmotskog efekta. Vodonepropusnost se moze poboljsati povecanjem stepena hidr,smanjenjem vodoc.faktora,efikasnijim ugradjivanjem,primenom hemijskih dodataka-plastifikatora. Vodonepropusnost se izrazava preko koef.filtracije koji raste sa porastom vodoc.faktora,ali nije pravilo. Na VDP imaju uticaj i mikropsline izazvane skupljanjem,termickim i drugim uticajima.</w:t>
      </w:r>
    </w:p>
    <w:p>
      <w:pPr>
        <w:pStyle w:val="Normal"/>
        <w:rPr/>
      </w:pPr>
      <w:r>
        <w:rPr>
          <w:b/>
          <w:sz w:val="10"/>
          <w:szCs w:val="10"/>
        </w:rPr>
        <w:t xml:space="preserve">Otp.na dejstvo mraza </w:t>
      </w:r>
      <w:r>
        <w:rPr>
          <w:sz w:val="10"/>
          <w:szCs w:val="10"/>
        </w:rPr>
        <w:t>sposobnost betona da u stanju zasicenosti vodom podnese visekratna smrzavanja i odmrzavanja. Unutrasnji destruktivni napon se javlja usled vece zapremine leda u odnosu na vodu.Osnovni factor je kompaktnost betona koja se ostvaruje niskim v-c faktorom i time se neutralisu pore vece od 10</w:t>
      </w:r>
      <w:r>
        <w:rPr>
          <w:sz w:val="10"/>
          <w:szCs w:val="10"/>
          <w:vertAlign w:val="superscript"/>
        </w:rPr>
        <w:t>-7</w:t>
      </w:r>
      <w:r>
        <w:rPr>
          <w:sz w:val="10"/>
          <w:szCs w:val="10"/>
        </w:rPr>
        <w:t>mm.Retko se desava da do destrukcije dodje usled mehanizma termicke nekompatibilnosti-nepodudarnost koef.termicke dilatac cem.kamena i zrna agr. Ispituje se odmrzavanjem i smrzavanjem i cvrstoca pri pritisku se ne sme smanjiti vise od 25-30%. Uzorci za ispit.su 15 kocke 15 ili 20cm,cilindri precnika 15cm,izvadjeni iz obj.</w:t>
      </w:r>
    </w:p>
    <w:p>
      <w:pPr>
        <w:pStyle w:val="Normal"/>
        <w:rPr/>
      </w:pPr>
      <w:r>
        <w:rPr>
          <w:b/>
          <w:sz w:val="10"/>
          <w:szCs w:val="10"/>
        </w:rPr>
        <w:t xml:space="preserve">Otp.na hemijske uticaje </w:t>
      </w:r>
      <w:r>
        <w:rPr>
          <w:sz w:val="10"/>
          <w:szCs w:val="10"/>
        </w:rPr>
        <w:t>se ogleda kroz otp.cementa i kompaktn. betona. Postize se primenom niskog v-c faktora,efikasnom ugrad.i negom betona. Ispitivanje nije standardizovano kod nas.</w:t>
      </w:r>
    </w:p>
    <w:p>
      <w:pPr>
        <w:pStyle w:val="Normal"/>
        <w:rPr>
          <w:sz w:val="10"/>
          <w:szCs w:val="10"/>
        </w:rPr>
      </w:pPr>
      <w:r>
        <w:rPr>
          <w:b/>
          <w:sz w:val="10"/>
          <w:szCs w:val="10"/>
        </w:rPr>
        <w:t xml:space="preserve">Radni dijagram </w:t>
      </w:r>
      <w:r>
        <w:rPr>
          <w:sz w:val="10"/>
          <w:szCs w:val="10"/>
        </w:rPr>
        <w:t xml:space="preserve">u slucaju kratkotrajnih opterecenja dobija se ispitivanjem uzoraka prizm.ili cilindricnog oblika.Registruju se naprezanja i odg.dilatacije i crta se kriva 1-beton sa vecom cvrstocom i rezimom diktiranog povecanja napona, i kriva 2 sa manjom cvrstocom i rezimom diktiranog povecanja dilatacije.Deformacije se sastoje iz elasticnog i plasticnog dela.Plasticne (zaostale) deformacije zavise od brzine optereciv.i rasterecivanja. Tangenti modul elasticnosti je tangens ugla koji zaklapa tangenta na posmatranu krivu u tacki A sa apcisnom osom Sekantni (modul deformacije) tangens ugla nagiba tetive koja povezuje koord.pocetak i tacku A. Na pocetku su ova dva modula ista jer je kriva priblizno pravolinijska. U opstem slucaju,dijagram je krivolinijski skroz,pa u tacki 0,0 postoji tangens na krivu i to je dinamicki moduo elasticnosti. </w:t>
      </w:r>
    </w:p>
    <w:p>
      <w:pPr>
        <w:pStyle w:val="Normal"/>
        <w:rPr>
          <w:b/>
          <w:b/>
          <w:sz w:val="10"/>
          <w:szCs w:val="10"/>
        </w:rPr>
      </w:pPr>
      <w:r>
        <w:rPr>
          <w:b/>
          <w:sz w:val="10"/>
          <w:szCs w:val="10"/>
        </w:rPr>
      </w:r>
    </w:p>
    <w:p>
      <w:pPr>
        <w:pStyle w:val="Normal"/>
        <w:rPr>
          <w:b/>
          <w:b/>
          <w:sz w:val="10"/>
          <w:szCs w:val="10"/>
        </w:rPr>
      </w:pPr>
      <w:r>
        <w:rPr>
          <w:b/>
          <w:sz w:val="10"/>
          <w:szCs w:val="10"/>
        </w:rPr>
      </w:r>
    </w:p>
    <w:p>
      <w:pPr>
        <w:pStyle w:val="Normal"/>
        <w:rPr>
          <w:sz w:val="10"/>
          <w:szCs w:val="10"/>
        </w:rPr>
      </w:pPr>
      <w:r>
        <w:rPr>
          <w:b/>
          <w:sz w:val="10"/>
          <w:szCs w:val="10"/>
        </w:rPr>
        <w:t>Modul el.betona</w:t>
      </w:r>
      <w:r>
        <w:rPr>
          <w:sz w:val="10"/>
          <w:szCs w:val="10"/>
        </w:rPr>
        <w:t xml:space="preserve"> odredjuje se na prizm.i cil.uzorcima sa odnosom dimenz.vecim od 2. Uzorci se opterecuju do σg i rasterecuju do σd u podrucju radnih napona i to sve dok se kriva u tom podrucju ne ispravi i dostigne veci nagib. Delovi dijagrama paralelni apscisnoj osi predstavljaju prirast dilatacije u vremenskom intervalu od dostizanja do ocitavanja σd,tj σg. Moduo elasticnosti po hukovom zakonu predstavlja odnos promene napona σg-σd i prirasta dilatac</w:t>
      </w:r>
    </w:p>
    <w:p>
      <w:pPr>
        <w:pStyle w:val="Normal"/>
        <w:rPr/>
      </w:pPr>
      <w:r>
        <w:rPr>
          <w:b/>
          <w:sz w:val="10"/>
          <w:szCs w:val="10"/>
        </w:rPr>
        <w:t xml:space="preserve">Poasonov koeficijent </w:t>
      </w:r>
      <w:r>
        <w:rPr>
          <w:sz w:val="10"/>
          <w:szCs w:val="10"/>
        </w:rPr>
        <w:t>je u podrucju radnih napona const i predstavlja odnos poprecnih i poduznih deformacija. Mi zavisi i od napona jer nakon granice radnih napona, dijagram dobija znacajnu zakrivljenost. U podrucju radnih napona μ je 0,15-0,25 a pri lomu je 0,4-0,5</w:t>
      </w:r>
    </w:p>
    <w:p>
      <w:pPr>
        <w:pStyle w:val="Normal"/>
        <w:rPr>
          <w:sz w:val="10"/>
          <w:szCs w:val="10"/>
        </w:rPr>
      </w:pPr>
      <w:r>
        <w:rPr>
          <w:b/>
          <w:sz w:val="10"/>
          <w:szCs w:val="10"/>
        </w:rPr>
        <w:t xml:space="preserve">Skupljanje betona </w:t>
      </w:r>
      <w:r>
        <w:rPr>
          <w:sz w:val="10"/>
          <w:szCs w:val="10"/>
        </w:rPr>
        <w:t>smanjivanje dimenzija neopterecenih elementa kroz vreme. Usko je povezana sa stanjem vlaznosti cementa. Skupljanje se sastoji od skupljanja usled kontrakcije produkata hidratacije,skupljanja od isparavanja vode tokom vezivanja, skupljanja nakon vezivanja cementa. Plasticno skupljanje je najvece,ali i kratkotrajno.medjutim,nije zanemarljivo i moze doci do pojave prslina sto se sprecava kvasenjem. Skupljanje nakon vezivanja se javlja usled promene vlaznosti cementnog kamena usled dejstva kapilarnih sila u porama.Skupljanje zavisi od vlaznosti sredine i veliko je u sredinama niske vlaznosti,dok se kod elemenata u vodi javlja bubrenje. Ispitivanje se vrsi na min 3 prizmatic.ili cil.uzorka,koji se cuvaju na 90%vlaznosti i temp.20C.Zatim se drze u vodi i nakon toga se odredjenim mernim instrumentom mere deformacije.</w:t>
      </w:r>
    </w:p>
    <w:p>
      <w:pPr>
        <w:pStyle w:val="Normal"/>
        <w:rPr>
          <w:sz w:val="10"/>
          <w:szCs w:val="10"/>
        </w:rPr>
      </w:pPr>
      <w:r>
        <w:rPr>
          <w:b/>
          <w:sz w:val="10"/>
          <w:szCs w:val="10"/>
        </w:rPr>
        <w:t xml:space="preserve">Deform.betona pod uticajem spolj.opter. </w:t>
      </w:r>
      <w:r>
        <w:rPr>
          <w:sz w:val="10"/>
          <w:szCs w:val="10"/>
        </w:rPr>
        <w:t>Pored konstantnog i viseciklicnog Zamora,javice se i visekratno rasterecivanje i opterecivanje betona. Ako se element rasterecuje i opterecuje do gornje granice odredjene standardnim ispitivanjem,onda se beton ponasa histerezisno praceno pojavom znacajnih zaostalih deformacija.Postoji meki i kruti rezim ispitivanja.</w:t>
      </w:r>
    </w:p>
    <w:p>
      <w:pPr>
        <w:pStyle w:val="Normal"/>
        <w:rPr>
          <w:rFonts w:cs="Arial"/>
          <w:sz w:val="10"/>
          <w:szCs w:val="10"/>
        </w:rPr>
      </w:pPr>
      <w:r>
        <w:rPr>
          <w:b/>
          <w:sz w:val="10"/>
          <w:szCs w:val="10"/>
        </w:rPr>
        <w:t>Tecenje-</w:t>
      </w:r>
      <w:r>
        <w:rPr>
          <w:rFonts w:cs="Arial"/>
          <w:sz w:val="10"/>
          <w:szCs w:val="10"/>
        </w:rPr>
        <w:t xml:space="preserve">puzanje betona je vremenska deformacija monoaksialno opterecenih liniskih elemenata izlozenih u odredjenom trenutku t=tk dugotrajnom delovanju konstantnog napona  pritiska.Faktori tecenja:temp.i rel.vlaznost,vrsta i kolicina cem,kol.vode-konzistencija bet,gran.sastav agr,dimenzije elementa i nega betona. Deformacija tecenja se dobija kada se od uk.def.oduzmu def.od skupljanja i trenutna el.def,a koje se dobijaju ispitivanjem.Uzorci su prizme ili cilindri. Ispitivanje se sprovodi na seriji od 9 (3x3) uzoraka pod konstantnim naponom σk.Na uzorcima se prvo merenje deformacija vrsi se 72 ±0.5h posle zavrsetka izrade uzorka a posle 4 i 7 dana, i svakih narednih 7 dana, kao i u vremenu tk.Uzorci se u vremenu t =tk izlazu konstantnom pritisku σk.Naponi kojima se uzorci izlazu povecavaju se ravnomernom brzinom dok se ne dostignu nivoi napona σk </w:t>
      </w:r>
    </w:p>
    <w:p>
      <w:pPr>
        <w:pStyle w:val="Normal"/>
        <w:rPr/>
      </w:pPr>
      <w:r>
        <w:rPr>
          <w:rFonts w:cs="Arial"/>
          <w:b/>
          <w:sz w:val="10"/>
          <w:szCs w:val="10"/>
        </w:rPr>
        <w:t xml:space="preserve">Relaksacija napona </w:t>
      </w:r>
      <w:r>
        <w:rPr>
          <w:rFonts w:cs="Arial"/>
          <w:sz w:val="10"/>
          <w:szCs w:val="10"/>
        </w:rPr>
        <w:t>je promena napona u mater.pri konst. deformaciji.Ispitivanje se vrsi cistim savijanjem elemenata sa prepustima silom na kraju.Zavisi od pocetnog napona i starosti bet u trenutku nanosenja poc.napona,od temp.i rel.vlaznosti,sast.bet.</w:t>
      </w:r>
    </w:p>
    <w:p>
      <w:pPr>
        <w:pStyle w:val="Normal"/>
        <w:rPr>
          <w:rFonts w:cs="Arial"/>
          <w:sz w:val="10"/>
          <w:szCs w:val="10"/>
          <w:u w:val="single"/>
        </w:rPr>
      </w:pPr>
      <w:r>
        <w:rPr>
          <w:rFonts w:cs="Arial"/>
          <w:b/>
          <w:sz w:val="10"/>
          <w:szCs w:val="10"/>
        </w:rPr>
        <w:t>Reoloski modeli.</w:t>
      </w:r>
      <w:r>
        <w:rPr>
          <w:rFonts w:cs="Arial"/>
          <w:sz w:val="10"/>
          <w:szCs w:val="10"/>
        </w:rPr>
        <w:t>Postoje (visko)el,(visko)pl i viskozne deformacije. Ukupnu deformaciju je vrlo tesko razdvojiti.Od znacaja je odredj. granice elasticnih def,kada dolazi do prvih prslina.Nakon toga dolazi do plast.def.do dostizanja napona σv.ovo je uprosceni reoloski model gde se prvo aktiviraju el.elementi,a kada opter.savlada trenje onda se javljaju i viskozne i plast.deformacije. Reolosko ponasanje bet.u domenu radnih napona detaljnije opisuje Burgersov model koji uz postavljanje naponsko deformacijskih uslova daje resenje u obliku D.J.</w:t>
      </w:r>
    </w:p>
    <w:p>
      <w:pPr>
        <w:pStyle w:val="Normal"/>
        <w:rPr>
          <w:rFonts w:cs="Arial"/>
          <w:b/>
          <w:b/>
          <w:sz w:val="10"/>
          <w:szCs w:val="10"/>
          <w:u w:val="single"/>
        </w:rPr>
      </w:pPr>
      <w:r>
        <w:rPr>
          <w:rFonts w:cs="Arial"/>
          <w:b/>
          <w:sz w:val="10"/>
          <w:szCs w:val="10"/>
          <w:u w:val="single"/>
        </w:rPr>
        <w:t>Ispitivanje bez razaranja-</w:t>
      </w:r>
      <w:r>
        <w:rPr>
          <w:rFonts w:cs="Arial"/>
          <w:sz w:val="10"/>
          <w:szCs w:val="10"/>
        </w:rPr>
        <w:t xml:space="preserve"> nedestruktivna ispitivanja se primenjuju u cilju odredjivanja pojedinih fiz-meh svojstava, ili kao metode defektoskopije materijala.Postupci koji se primenjuju na sve vrste materijala: metoda ultrazvuka, metoda rezonantne frekvencije…  </w:t>
      </w:r>
    </w:p>
    <w:p>
      <w:pPr>
        <w:pStyle w:val="Normal"/>
        <w:rPr>
          <w:rFonts w:cs="Arial"/>
          <w:sz w:val="10"/>
          <w:szCs w:val="10"/>
        </w:rPr>
      </w:pPr>
      <w:r>
        <w:rPr>
          <w:rFonts w:cs="Arial"/>
          <w:sz w:val="10"/>
          <w:szCs w:val="10"/>
        </w:rPr>
        <w:t>-Metode koje se zasnivaju na nekim specificnim karakteristikama pojedinih materijala: magnetne metode kod feromagnetnih mat, metode koje se zasnijvaju na merenju toplote hidratacije cem</w:t>
      </w:r>
    </w:p>
    <w:p>
      <w:pPr>
        <w:pStyle w:val="Normal"/>
        <w:rPr>
          <w:rFonts w:cs="Arial"/>
          <w:sz w:val="10"/>
          <w:szCs w:val="10"/>
        </w:rPr>
      </w:pPr>
      <w:r>
        <w:rPr>
          <w:rFonts w:cs="Arial"/>
          <w:sz w:val="10"/>
          <w:szCs w:val="10"/>
        </w:rPr>
        <w:t>-Trazeno Svojstvo se u vecini slucajeva ne meri direktno, vec se postupak svodi na merenje neke druge fizicke velicine koja je u funkcinalnoj vezi sa trazenim svojstom.</w:t>
      </w:r>
    </w:p>
    <w:p>
      <w:pPr>
        <w:pStyle w:val="Normal"/>
        <w:rPr>
          <w:rFonts w:cs="Arial"/>
          <w:sz w:val="10"/>
          <w:szCs w:val="10"/>
        </w:rPr>
      </w:pPr>
      <w:r>
        <w:rPr>
          <w:rFonts w:cs="Arial"/>
          <w:sz w:val="10"/>
          <w:szCs w:val="10"/>
        </w:rPr>
        <w:t>-Vibracione, magnetne, elektricne,termoelektricne, ispitivanje fuorescencijom, merenje povr tvrdoce, metoda gama zracenja, neutronskog zracenja, ultrazvuka…</w:t>
      </w:r>
    </w:p>
    <w:p>
      <w:pPr>
        <w:pStyle w:val="Normal"/>
        <w:rPr>
          <w:rFonts w:cs="Arial"/>
          <w:b/>
          <w:b/>
          <w:sz w:val="10"/>
          <w:szCs w:val="10"/>
          <w:u w:val="single"/>
        </w:rPr>
      </w:pPr>
      <w:r>
        <w:rPr>
          <w:rFonts w:cs="Arial"/>
          <w:b/>
          <w:sz w:val="10"/>
          <w:szCs w:val="10"/>
          <w:u w:val="single"/>
        </w:rPr>
        <w:t>Ispitivanje mat bez razaranja: Vibracione metode</w:t>
      </w:r>
    </w:p>
    <w:p>
      <w:pPr>
        <w:pStyle w:val="Normal"/>
        <w:rPr>
          <w:rFonts w:cs="Arial"/>
          <w:sz w:val="10"/>
          <w:szCs w:val="10"/>
        </w:rPr>
      </w:pPr>
      <w:r>
        <w:rPr>
          <w:rFonts w:cs="Arial"/>
          <w:sz w:val="10"/>
          <w:szCs w:val="10"/>
        </w:rPr>
        <w:t xml:space="preserve">-Zasnivaju se na zavisnostima izmedju pojedinih svojstava mat I dinamickih karakteristika sistema realizovanih na bazi datih mat. </w:t>
      </w:r>
    </w:p>
    <w:p>
      <w:pPr>
        <w:pStyle w:val="Normal"/>
        <w:rPr>
          <w:rFonts w:cs="Arial"/>
          <w:sz w:val="10"/>
          <w:szCs w:val="10"/>
        </w:rPr>
      </w:pPr>
      <w:r>
        <w:rPr>
          <w:rFonts w:cs="Arial"/>
          <w:sz w:val="10"/>
          <w:szCs w:val="10"/>
        </w:rPr>
        <w:t>-Dobijeni rezultati se ne odnose samo na jedno usko podrucje ispitivanog mat, ove metode se svrstavaju u tzv. integralne metode ispitivanja.</w:t>
      </w:r>
    </w:p>
    <w:p>
      <w:pPr>
        <w:pStyle w:val="Normal"/>
        <w:rPr>
          <w:rFonts w:cs="Arial"/>
          <w:sz w:val="10"/>
          <w:szCs w:val="10"/>
        </w:rPr>
      </w:pPr>
      <w:r>
        <w:rPr>
          <w:rFonts w:cs="Arial"/>
          <w:sz w:val="10"/>
          <w:szCs w:val="10"/>
        </w:rPr>
        <w:t xml:space="preserve">-Ispitivanja se vrse ne prizmaticnim uzorcima koje se pobudjuju na oscilovanje. -Oscilacije mogu biti: transverzalne, longitudinalne I torzione. </w:t>
      </w:r>
    </w:p>
    <w:p>
      <w:pPr>
        <w:pStyle w:val="Normal"/>
        <w:rPr>
          <w:rFonts w:cs="Arial"/>
          <w:sz w:val="10"/>
          <w:szCs w:val="10"/>
        </w:rPr>
      </w:pPr>
      <w:r>
        <w:rPr>
          <w:rFonts w:cs="Arial"/>
          <w:sz w:val="10"/>
          <w:szCs w:val="10"/>
        </w:rPr>
        <w:t>-Postoji teoeijski izraz koji definise nacin oscilovanja uzorka.</w:t>
      </w:r>
    </w:p>
    <w:p>
      <w:pPr>
        <w:pStyle w:val="Normal"/>
        <w:rPr>
          <w:rFonts w:cs="Arial"/>
          <w:sz w:val="10"/>
          <w:szCs w:val="10"/>
        </w:rPr>
      </w:pPr>
      <w:r>
        <w:rPr>
          <w:rFonts w:cs="Arial"/>
          <w:sz w:val="10"/>
          <w:szCs w:val="10"/>
        </w:rPr>
        <w:t>-Jedna od osnovnih karakteristika slobodnih oscilacija je frekvencija F (Hz) koja se moze teorijski definisan za svaki sistem.</w:t>
      </w:r>
    </w:p>
    <w:p>
      <w:pPr>
        <w:pStyle w:val="Normal"/>
        <w:rPr/>
      </w:pPr>
      <w:r>
        <w:rPr>
          <w:rFonts w:cs="Arial"/>
          <w:b/>
          <w:sz w:val="10"/>
          <w:szCs w:val="10"/>
          <w:u w:val="single"/>
        </w:rPr>
        <w:t xml:space="preserve">Ispitivanje bez razaranja: Magnetne I ostale specificne metode </w:t>
      </w:r>
    </w:p>
    <w:p>
      <w:pPr>
        <w:pStyle w:val="Normal"/>
        <w:rPr>
          <w:rFonts w:cs="Arial"/>
          <w:sz w:val="10"/>
          <w:szCs w:val="10"/>
        </w:rPr>
      </w:pPr>
      <w:r>
        <w:rPr>
          <w:rFonts w:cs="Arial"/>
          <w:sz w:val="10"/>
          <w:szCs w:val="10"/>
        </w:rPr>
        <w:t>-Magnetne metode se zasnivaju na merenju promena u magnetnom polju u zavisnosti od prisustva defekata.</w:t>
      </w:r>
    </w:p>
    <w:p>
      <w:pPr>
        <w:pStyle w:val="Normal"/>
        <w:rPr>
          <w:rFonts w:cs="Arial"/>
          <w:sz w:val="10"/>
          <w:szCs w:val="10"/>
        </w:rPr>
      </w:pPr>
      <w:r>
        <w:rPr>
          <w:rFonts w:cs="Arial"/>
          <w:sz w:val="10"/>
          <w:szCs w:val="10"/>
        </w:rPr>
        <w:t>-Uredjaj – Feromagnetofluks</w:t>
      </w:r>
    </w:p>
    <w:p>
      <w:pPr>
        <w:pStyle w:val="Normal"/>
        <w:rPr>
          <w:rFonts w:cs="Arial"/>
          <w:sz w:val="10"/>
          <w:szCs w:val="10"/>
        </w:rPr>
      </w:pPr>
      <w:r>
        <w:rPr>
          <w:rFonts w:cs="Arial"/>
          <w:sz w:val="10"/>
          <w:szCs w:val="10"/>
        </w:rPr>
        <w:t>-U zoni defekta se magnetne linije zbijaju, i ako se na posmatranu povrsinu sipa tanak sloj finog gvozdenog praha u ulju ili petroleumu, ovaj prah ce se nagomilati oko defektnog mesta.</w:t>
      </w:r>
    </w:p>
    <w:p>
      <w:pPr>
        <w:pStyle w:val="Normal"/>
        <w:rPr>
          <w:rFonts w:cs="Arial"/>
          <w:sz w:val="10"/>
          <w:szCs w:val="10"/>
        </w:rPr>
      </w:pPr>
      <w:r>
        <w:rPr>
          <w:rFonts w:cs="Arial"/>
          <w:sz w:val="10"/>
          <w:szCs w:val="10"/>
        </w:rPr>
        <w:t xml:space="preserve">-Elektricne metode: merenjem el provodljivosti se moze doci do podataka o poroznosti, vlaznosti I cvrstoci kamena I betona. </w:t>
      </w:r>
    </w:p>
    <w:p>
      <w:pPr>
        <w:pStyle w:val="Normal"/>
        <w:rPr>
          <w:rFonts w:cs="Arial"/>
          <w:sz w:val="10"/>
          <w:szCs w:val="10"/>
        </w:rPr>
      </w:pPr>
      <w:r>
        <w:rPr>
          <w:rFonts w:cs="Arial"/>
          <w:sz w:val="10"/>
          <w:szCs w:val="10"/>
        </w:rPr>
        <w:t>-Termoelektricni metod se zasniva na zavisnosti izmedju toplotne provodljivosti i vlaznosti nevezanih mat.</w:t>
      </w:r>
    </w:p>
    <w:p>
      <w:pPr>
        <w:pStyle w:val="Normal"/>
        <w:rPr>
          <w:rFonts w:cs="Arial"/>
          <w:sz w:val="10"/>
          <w:szCs w:val="10"/>
        </w:rPr>
      </w:pPr>
      <w:r>
        <w:rPr>
          <w:rFonts w:cs="Arial"/>
          <w:sz w:val="10"/>
          <w:szCs w:val="10"/>
        </w:rPr>
        <w:t>-Dielektricni metod se bazira na merenju kapaciteta el kondezatora kod kojih se izmedju ploca stavi pesak ili sljunak (zavisno od stepena vlaznosti se menja njihova provodljivost)</w:t>
      </w:r>
    </w:p>
    <w:p>
      <w:pPr>
        <w:pStyle w:val="Normal"/>
        <w:rPr>
          <w:rFonts w:cs="Arial"/>
          <w:b/>
          <w:b/>
          <w:sz w:val="10"/>
          <w:szCs w:val="10"/>
          <w:u w:val="single"/>
        </w:rPr>
      </w:pPr>
      <w:r>
        <w:rPr>
          <w:rFonts w:cs="Arial"/>
          <w:b/>
          <w:sz w:val="10"/>
          <w:szCs w:val="10"/>
          <w:u w:val="single"/>
        </w:rPr>
        <w:t>Ispitivanje mat bez razaranja: Merenje povrsinske tvrdoce</w:t>
      </w:r>
    </w:p>
    <w:p>
      <w:pPr>
        <w:pStyle w:val="Normal"/>
        <w:rPr>
          <w:rFonts w:cs="Arial"/>
          <w:sz w:val="10"/>
          <w:szCs w:val="10"/>
        </w:rPr>
      </w:pPr>
      <w:r>
        <w:rPr>
          <w:rFonts w:cs="Arial"/>
          <w:sz w:val="10"/>
          <w:szCs w:val="10"/>
        </w:rPr>
        <w:t>-Spada u nedestruktivne metode, jer se materijal jako malo osteti.</w:t>
      </w:r>
    </w:p>
    <w:p>
      <w:pPr>
        <w:pStyle w:val="Normal"/>
        <w:rPr>
          <w:rFonts w:cs="Arial"/>
          <w:sz w:val="10"/>
          <w:szCs w:val="10"/>
        </w:rPr>
      </w:pPr>
      <w:r>
        <w:rPr>
          <w:rFonts w:cs="Arial"/>
          <w:sz w:val="10"/>
          <w:szCs w:val="10"/>
        </w:rPr>
        <w:t>-Vrlo pouzdano ocenjivanje cvrstoce pri zatezanju I pritisku.</w:t>
      </w:r>
    </w:p>
    <w:p>
      <w:pPr>
        <w:pStyle w:val="Normal"/>
        <w:rPr>
          <w:rFonts w:cs="Arial"/>
          <w:sz w:val="10"/>
          <w:szCs w:val="10"/>
        </w:rPr>
      </w:pPr>
      <w:r>
        <w:rPr>
          <w:rFonts w:cs="Arial"/>
          <w:sz w:val="10"/>
          <w:szCs w:val="10"/>
        </w:rPr>
        <w:t>-Potrebno je poznavati  funkcionalnu zavisnost merene velicine I cvrstoce.Dve grupe za def. tvrdoce I cvrstoce mater:</w:t>
      </w:r>
    </w:p>
    <w:p>
      <w:pPr>
        <w:pStyle w:val="Normal"/>
        <w:rPr>
          <w:rFonts w:cs="Arial"/>
          <w:sz w:val="10"/>
          <w:szCs w:val="10"/>
        </w:rPr>
      </w:pPr>
      <w:r>
        <w:rPr>
          <w:rFonts w:cs="Arial"/>
          <w:sz w:val="10"/>
          <w:szCs w:val="10"/>
        </w:rPr>
        <w:t>-1.Metode zasnovane na utiskivanju u mater.</w:t>
      </w:r>
    </w:p>
    <w:p>
      <w:pPr>
        <w:pStyle w:val="Normal"/>
        <w:rPr>
          <w:rFonts w:cs="Arial"/>
          <w:sz w:val="10"/>
          <w:szCs w:val="10"/>
        </w:rPr>
      </w:pPr>
      <w:r>
        <w:rPr>
          <w:rFonts w:cs="Arial"/>
          <w:sz w:val="10"/>
          <w:szCs w:val="10"/>
        </w:rPr>
        <w:t xml:space="preserve">Ocena tvrdoce-cvrstoce dobija se merenjem sile utiskivanja potrebne za otisak odredjenih geometrijskih karakteristika. (Brinelova metoda). 2.Metode zasnovane na merenju velicine odskoka mase koja se pusta sa odredjenom udarnom energijom na povrsinu materijala. (metoda Smitovog cekica).Manji otisak - veca tvrdoca  – vec cvrstoca Veci odskok – veca tvrdoca I cvrstoca </w:t>
      </w:r>
      <w:r>
        <w:rPr>
          <w:rFonts w:cs="Arial"/>
          <w:b/>
          <w:sz w:val="10"/>
          <w:szCs w:val="10"/>
          <w:u w:val="single"/>
        </w:rPr>
        <w:t>Ispitivanje bez razaranja:opsti pojmovi, vrste,prednosti mane</w:t>
      </w:r>
    </w:p>
    <w:p>
      <w:pPr>
        <w:pStyle w:val="Normal"/>
        <w:rPr>
          <w:rFonts w:cs="Arial"/>
          <w:sz w:val="10"/>
          <w:szCs w:val="10"/>
        </w:rPr>
      </w:pPr>
      <w:r>
        <w:rPr>
          <w:rFonts w:cs="Arial"/>
          <w:sz w:val="10"/>
          <w:szCs w:val="10"/>
        </w:rPr>
        <w:t>-Prednosti: obezbedjuju ocuvanje celine elementa, omogucavaju merenja na velikom broju mernih mesta, ne zahtevaju mnogo vremena za vrsenje merenja, omogucavaju odredjivanje karakteristika materijala u svakoj tacki elementa.</w:t>
      </w:r>
    </w:p>
    <w:p>
      <w:pPr>
        <w:pStyle w:val="Normal"/>
        <w:rPr>
          <w:rFonts w:cs="Arial"/>
          <w:sz w:val="10"/>
          <w:szCs w:val="10"/>
        </w:rPr>
      </w:pPr>
      <w:r>
        <w:rPr>
          <w:rFonts w:cs="Arial"/>
          <w:sz w:val="10"/>
          <w:szCs w:val="10"/>
        </w:rPr>
        <w:t>-Mane: zato sto se do vrednosti materijala ne dolazi direktno, vec preko nekog fizickog parametra koji se meri.</w:t>
      </w:r>
    </w:p>
    <w:p>
      <w:pPr>
        <w:pStyle w:val="Normal"/>
        <w:rPr>
          <w:rFonts w:cs="Arial"/>
          <w:sz w:val="10"/>
          <w:szCs w:val="10"/>
        </w:rPr>
      </w:pPr>
      <w:r>
        <w:rPr>
          <w:rFonts w:cs="Arial"/>
          <w:sz w:val="10"/>
          <w:szCs w:val="10"/>
        </w:rPr>
        <w:t>-Vrste metoda: vibracione, magnetne, elektricne,termoelektricne, ispitivanje fuorescencijom, merenje povr tvrdoce, metoda gama zracenja, neutronskog zracenja, ultrazvuka…</w:t>
      </w:r>
    </w:p>
    <w:p>
      <w:pPr>
        <w:pStyle w:val="Normal"/>
        <w:rPr>
          <w:rFonts w:cs="Arial"/>
          <w:b/>
          <w:b/>
          <w:sz w:val="10"/>
          <w:szCs w:val="10"/>
          <w:u w:val="single"/>
        </w:rPr>
      </w:pPr>
      <w:r>
        <w:rPr>
          <w:rFonts w:cs="Arial"/>
          <w:b/>
          <w:sz w:val="10"/>
          <w:szCs w:val="10"/>
          <w:u w:val="single"/>
        </w:rPr>
      </w:r>
    </w:p>
    <w:p>
      <w:pPr>
        <w:pStyle w:val="Normal"/>
        <w:rPr>
          <w:rFonts w:cs="Arial"/>
          <w:b/>
          <w:b/>
          <w:sz w:val="10"/>
          <w:szCs w:val="10"/>
          <w:u w:val="single"/>
        </w:rPr>
      </w:pPr>
      <w:r>
        <w:rPr>
          <w:rFonts w:cs="Arial"/>
          <w:b/>
          <w:sz w:val="10"/>
          <w:szCs w:val="10"/>
          <w:u w:val="single"/>
        </w:rPr>
      </w:r>
    </w:p>
    <w:p>
      <w:pPr>
        <w:pStyle w:val="Normal"/>
        <w:rPr>
          <w:rFonts w:cs="Arial"/>
          <w:b/>
          <w:b/>
          <w:sz w:val="10"/>
          <w:szCs w:val="10"/>
          <w:u w:val="single"/>
        </w:rPr>
      </w:pPr>
      <w:r>
        <w:rPr>
          <w:rFonts w:cs="Arial"/>
          <w:b/>
          <w:sz w:val="10"/>
          <w:szCs w:val="10"/>
          <w:u w:val="single"/>
        </w:rPr>
      </w:r>
    </w:p>
    <w:p>
      <w:pPr>
        <w:pStyle w:val="Normal"/>
        <w:rPr>
          <w:rFonts w:cs="Arial"/>
          <w:b/>
          <w:b/>
          <w:sz w:val="10"/>
          <w:szCs w:val="10"/>
          <w:u w:val="single"/>
        </w:rPr>
      </w:pPr>
      <w:r>
        <w:rPr>
          <w:rFonts w:cs="Arial"/>
          <w:b/>
          <w:sz w:val="10"/>
          <w:szCs w:val="10"/>
          <w:u w:val="single"/>
        </w:rPr>
      </w:r>
    </w:p>
    <w:p>
      <w:pPr>
        <w:pStyle w:val="Normal"/>
        <w:rPr>
          <w:rFonts w:cs="Arial"/>
          <w:b/>
          <w:b/>
          <w:sz w:val="10"/>
          <w:szCs w:val="10"/>
          <w:u w:val="single"/>
        </w:rPr>
      </w:pPr>
      <w:r>
        <w:rPr>
          <w:rFonts w:cs="Arial"/>
          <w:b/>
          <w:sz w:val="10"/>
          <w:szCs w:val="10"/>
          <w:u w:val="single"/>
        </w:rPr>
      </w:r>
    </w:p>
    <w:p>
      <w:pPr>
        <w:pStyle w:val="Normal"/>
        <w:rPr/>
      </w:pPr>
      <w:r>
        <w:rPr>
          <w:rFonts w:cs="Arial"/>
          <w:b/>
          <w:sz w:val="10"/>
          <w:szCs w:val="10"/>
          <w:u w:val="single"/>
        </w:rPr>
        <w:t xml:space="preserve">Ispitivanje bez razaranja:gama zracenje I neutronsko zracenje </w:t>
      </w:r>
    </w:p>
    <w:p>
      <w:pPr>
        <w:pStyle w:val="Normal"/>
        <w:rPr>
          <w:rFonts w:cs="Arial"/>
          <w:sz w:val="10"/>
          <w:szCs w:val="10"/>
        </w:rPr>
      </w:pPr>
      <w:r>
        <w:rPr>
          <w:rFonts w:cs="Arial"/>
          <w:sz w:val="10"/>
          <w:szCs w:val="10"/>
        </w:rPr>
        <w:t xml:space="preserve">-GZ: Zasnivaju se na zakonima uzajamnog dejstva ove vrste zracenja I pojedinih supstanci. Koriste se gama zraci sa energijom 0.5-1.5 MeV. Gama zraci imaju veliku moc prodiranja kroz materijale, pri prodiranju njihov intenzitet slabi. </w:t>
      </w:r>
    </w:p>
    <w:p>
      <w:pPr>
        <w:pStyle w:val="Normal"/>
        <w:rPr/>
      </w:pPr>
      <w:r>
        <w:rPr>
          <w:rFonts w:cs="Arial"/>
          <w:sz w:val="10"/>
          <w:szCs w:val="10"/>
        </w:rPr>
        <w:t>-1.Ispitivanje primenom geometrije sirokog snopa (metoda rasejanog zracenja),2.Ispitivanje primenom geometrije uzanog snopa (metoda prozracivanja)</w:t>
      </w:r>
    </w:p>
    <w:p>
      <w:pPr>
        <w:pStyle w:val="Normal"/>
        <w:rPr>
          <w:rFonts w:cs="Arial"/>
          <w:sz w:val="10"/>
          <w:szCs w:val="10"/>
        </w:rPr>
      </w:pPr>
      <w:r>
        <w:rPr>
          <w:rFonts w:cs="Arial"/>
          <w:sz w:val="10"/>
          <w:szCs w:val="10"/>
        </w:rPr>
        <w:t>-Ako se mere svojstva tecnih materijala koriste se sonde koje mere u dubinu mase. -Primenom gama zracenja mogu se odrediti sva svojstva koja su u funkcionalnoj vezi sa zapreminskom masom. Gama zraci se koriste I u defektoskopiji materijala (supljine, pukotine).Ako u masi postoje pukotine zraci koji prodju kroz pukotine izlaze sa jacim intenzitetom nego oni koji nisu prosli kroz pukotinu.Neutronsko zracenje se koristi za odredjivanje vlaznosti materijala. Metoda se zasniva na usporavanju kretanja neutrona tokom njihovog prodiranja kroz vlazan materijal.Tokom prodiranja brzi neutroni se sudaraju sa jezgrima atoma vodonika I nastaju spori neutr. Na bazi broja brzih i sporih neutr se dobija stepen vl.</w:t>
      </w:r>
    </w:p>
    <w:p>
      <w:pPr>
        <w:pStyle w:val="Normal"/>
        <w:rPr>
          <w:rFonts w:cs="Arial"/>
          <w:b/>
          <w:b/>
          <w:sz w:val="10"/>
          <w:szCs w:val="10"/>
          <w:u w:val="single"/>
        </w:rPr>
      </w:pPr>
      <w:r>
        <w:rPr>
          <w:rFonts w:cs="Arial"/>
          <w:b/>
          <w:sz w:val="10"/>
          <w:szCs w:val="10"/>
          <w:u w:val="single"/>
        </w:rPr>
        <w:t>Ispitivanje bez razaranja: ultrazvuk</w:t>
      </w:r>
    </w:p>
    <w:p>
      <w:pPr>
        <w:pStyle w:val="Normal"/>
        <w:rPr>
          <w:rFonts w:cs="Arial"/>
          <w:sz w:val="10"/>
          <w:szCs w:val="10"/>
        </w:rPr>
      </w:pPr>
      <w:r>
        <w:rPr>
          <w:rFonts w:cs="Arial"/>
          <w:sz w:val="10"/>
          <w:szCs w:val="10"/>
        </w:rPr>
        <w:t xml:space="preserve">-Ultrazvuk – vibracije iste prirode kao I zvuk, ali vrlo visokih frekvencija (&gt;20 kHz).Za dobijanje ultrazvuka koristi se piezoelektricni metod koji se zasniva na sposobnosti tela da pod dejstvom elektricne struje menja dimenzije I proizvodi visokofrekventne impuslse.U prakticnoj primeni dobijaju se primenom specijalnih generatora a unosenje impulsa u element vrsi se preko predajnika.Najvecu energiju I brzinu umaju poduzni(longit.) talasi pa se oni I koiste u praksi. </w:t>
      </w:r>
    </w:p>
    <w:p>
      <w:pPr>
        <w:pStyle w:val="Normal"/>
        <w:rPr>
          <w:rFonts w:cs="Arial"/>
          <w:sz w:val="10"/>
          <w:szCs w:val="10"/>
        </w:rPr>
      </w:pPr>
      <w:r>
        <w:rPr>
          <w:rFonts w:cs="Arial"/>
          <w:b/>
          <w:sz w:val="10"/>
          <w:szCs w:val="10"/>
        </w:rPr>
        <w:t xml:space="preserve">ISAT test </w:t>
      </w:r>
      <w:r>
        <w:rPr>
          <w:rFonts w:cs="Arial"/>
          <w:sz w:val="10"/>
          <w:szCs w:val="10"/>
        </w:rPr>
        <w:t>prema britanskim propisima predstavlja metodu za odredjivanje penetracije (ulazenje vode u beton koji je na pocetku procesa bio delimicno suv,a kasnije zasicen vodom) ispitivanjem povrsinske apsorpcije betona.Primenjuje se u laboratoriji i na terenu. Za ispitivanje se koristi aparatura sa rezervoarom koji je povezan sa kapilarnom cevi koja registruje kolicinu absorbov.vode</w:t>
      </w:r>
    </w:p>
    <w:p>
      <w:pPr>
        <w:pStyle w:val="Normal"/>
        <w:rPr>
          <w:rFonts w:cs="Arial"/>
          <w:b/>
          <w:b/>
          <w:sz w:val="10"/>
          <w:szCs w:val="10"/>
          <w:u w:val="single"/>
        </w:rPr>
      </w:pPr>
      <w:r>
        <w:rPr>
          <w:rFonts w:cs="Arial"/>
          <w:b/>
          <w:sz w:val="10"/>
          <w:szCs w:val="10"/>
          <w:u w:val="single"/>
        </w:rPr>
        <w:t>Projektovanje sastava betonskih mesavina za betone B I</w:t>
      </w:r>
    </w:p>
    <w:p>
      <w:pPr>
        <w:pStyle w:val="Normal"/>
        <w:rPr>
          <w:rFonts w:cs="Arial"/>
          <w:b/>
          <w:b/>
          <w:sz w:val="10"/>
          <w:szCs w:val="10"/>
          <w:u w:val="single"/>
        </w:rPr>
      </w:pPr>
      <w:r>
        <w:rPr>
          <w:rFonts w:cs="Arial"/>
          <w:sz w:val="10"/>
          <w:szCs w:val="10"/>
        </w:rPr>
        <w:t>Betoni prve kategorije mogu se spravljati bez prethnodnih ispitivanja sto znaci da za ove betone sastavljanje mesavina se vrsi na bazi iskustvenih parametra.Pravilnik dozvoljava ovakav postupak samo u slucaju MB 10,15,20,25 pri cemu propisuje da se ovakav beton moze ugradjivati samo na gradilistu na kome se spravlja i ne sme se isporucivati.</w:t>
      </w:r>
      <w:r>
        <w:rPr>
          <w:rFonts w:cs="Arial"/>
          <w:b/>
          <w:sz w:val="10"/>
          <w:szCs w:val="10"/>
          <w:u w:val="single"/>
        </w:rPr>
        <w:t xml:space="preserve"> </w:t>
      </w:r>
    </w:p>
    <w:p>
      <w:pPr>
        <w:pStyle w:val="Normal"/>
        <w:rPr>
          <w:rFonts w:cs="Arial"/>
          <w:sz w:val="10"/>
          <w:szCs w:val="10"/>
        </w:rPr>
      </w:pPr>
      <w:r>
        <w:rPr>
          <w:rFonts w:cs="Arial"/>
          <w:b/>
          <w:sz w:val="10"/>
          <w:szCs w:val="10"/>
          <w:u w:val="single"/>
        </w:rPr>
        <w:t xml:space="preserve">Beton B II </w:t>
      </w:r>
      <w:r>
        <w:rPr>
          <w:rFonts w:cs="Arial"/>
          <w:sz w:val="10"/>
          <w:szCs w:val="10"/>
        </w:rPr>
        <w:t xml:space="preserve">Izbor komp.podrazumeva sl:izbor vrste agr, komponovanje gran.krive agr.na bazi usvojenog broja frakcija, usvajanje vrste i klase cem, usvajanje vode vodeci racuna o kvalitetu i aditivi. Beton mora da zadovolji propisane uslove kako u ocvrslom (MB,VDP,mraz) tako i u svezem stanju (konzistenciju, sleganje). Prvenstveno se odredjuje kolicina vode,zatim cementa koji znacajno utice na cvrstocu betona pri pritisku u cvrstom stanju. VC factor se odredjuje na bazi zahtevane cvrstoce betona fk,28. Kolicina agr.se odredj.iz f-le apsolutne zapremine,medjutim fakticka kolicina agr.se odredjuje iz usv.gran.sastava agr. Na bazi ovih poznatih kolicina se odredjuje projektna zapr.masa svezeg ugradjenog betona. </w:t>
      </w:r>
    </w:p>
    <w:p>
      <w:pPr>
        <w:pStyle w:val="Normal"/>
        <w:rPr>
          <w:rFonts w:cs="Arial"/>
          <w:sz w:val="10"/>
          <w:szCs w:val="10"/>
        </w:rPr>
      </w:pPr>
      <w:r>
        <w:rPr>
          <w:rFonts w:cs="Arial"/>
          <w:b/>
          <w:sz w:val="10"/>
          <w:szCs w:val="10"/>
          <w:u w:val="single"/>
        </w:rPr>
        <w:t>project.betonskih mesavina, polazni parametri,redosled operacija.</w:t>
      </w:r>
      <w:r>
        <w:rPr>
          <w:rFonts w:cs="Arial"/>
          <w:sz w:val="10"/>
          <w:szCs w:val="10"/>
        </w:rPr>
        <w:t>Projekotvanje bet mesavina sastoje se iz izrade receptura za 1m3 svezeg ugradjenog betona i izrade dozaza za zeljenu zapreminu svezeg ugradjenog betona prema kapacitetu mesalice .Receptura polazi od svojstava betona odradjenih projektom konstrucije,cvrstoce pri pritisku tj.MB koja  mora da bude naznacena i od vodonepropustljivosti otpornosti na mraz .Postupak izrade svodi se na: izbor vrste materijala,odredjivanje velicine max zrna agregata na osnovu sracunavanja efekta zida i efektra resetke odredjivanja kolicine vode,odredjivanje vococementnog faktora,sracunavanje kolicine cementa i kolicine agregata, usvajanja gran.sastava i proracun ucesca pojedinih frakcija</w:t>
      </w:r>
    </w:p>
    <w:p>
      <w:pPr>
        <w:pStyle w:val="Normal"/>
        <w:rPr>
          <w:rFonts w:cs="Arial"/>
          <w:sz w:val="10"/>
          <w:szCs w:val="10"/>
        </w:rPr>
      </w:pPr>
      <w:r>
        <w:rPr>
          <w:rFonts w:cs="Arial"/>
          <w:sz w:val="10"/>
          <w:szCs w:val="10"/>
        </w:rPr>
        <w:t>Dozaza za beton predstavlja pregled svih kolicina materijala za jedan mesung svezeg betona u zavisnosti od kapaciteta mesalicu u kojoj se beton proizvodi.Kolicine se zaokruzuju na ceo kg. i za svaku vrstu i marku betona radi se posebna dozaza. Osim pojedinacnih kolicina svih materijala, dozaze moraju da sadrze i kumulativne kolicine agregata po frakcijama vodeci racuna o redosledu doziranja frakcija,moraju da budu sracunati korekcije vode u funkciji procenata vlaznosti agregata.</w:t>
      </w:r>
    </w:p>
    <w:p>
      <w:pPr>
        <w:pStyle w:val="Normal"/>
        <w:rPr>
          <w:rFonts w:cs="Arial"/>
          <w:b/>
          <w:b/>
          <w:sz w:val="10"/>
          <w:szCs w:val="10"/>
          <w:u w:val="single"/>
        </w:rPr>
      </w:pPr>
      <w:r>
        <w:rPr>
          <w:rFonts w:cs="Arial"/>
          <w:b/>
          <w:sz w:val="10"/>
          <w:szCs w:val="10"/>
          <w:u w:val="single"/>
        </w:rPr>
        <w:t>Spravljanje betona doziranje mesalice koeficijent izlaza</w:t>
      </w:r>
    </w:p>
    <w:p>
      <w:pPr>
        <w:pStyle w:val="Normal"/>
        <w:rPr/>
      </w:pPr>
      <w:r>
        <w:rPr>
          <w:rFonts w:cs="Arial"/>
          <w:sz w:val="10"/>
          <w:szCs w:val="10"/>
        </w:rPr>
        <w:t>Komponente betona doziraju se tezinski po masi.Ukoliko se za beton koristi vlazan agregat ukupna kolicina vode je zbir vode koji agregat vec sadrzi i vode koja se posebno dozira.Mesanje agregata cementa vode i aditiva vrsi se u mesalicama koje mogu da budu sa periodicnim i sa kontinualnim radom.Kod prvih radni ciklus se sastoji od punjenja mesalice mesanja mase i praznjenja a u drugom sve operacije teku istovremeno.U odnosu na osu rotacije dele se na mesalice sa vertikalnom ,horizonatalnom i kosom osom, koja sa horizonatalnom ravni zaklapa ugao od 30°.U odnosu na nacin mesanja mesalice se dele na gravitacione i mesalice sa prinudnim mesanjem,koje se koriste za mesanje krucih betonskih mesavina.Odnos zapremine svezeg betona i zapremine cvrstih komponenata je koeficijent izlaza betonske mesavine ß.</w:t>
      </w:r>
    </w:p>
    <w:p>
      <w:pPr>
        <w:pStyle w:val="Normal"/>
        <w:rPr>
          <w:rFonts w:cs="Arial"/>
          <w:sz w:val="10"/>
          <w:szCs w:val="10"/>
        </w:rPr>
      </w:pPr>
      <w:r>
        <w:rPr>
          <w:rFonts w:cs="Arial"/>
          <w:b/>
          <w:sz w:val="10"/>
          <w:szCs w:val="10"/>
        </w:rPr>
        <w:t xml:space="preserve">Spravljanje betona osn.principi </w:t>
      </w:r>
      <w:r>
        <w:rPr>
          <w:rFonts w:cs="Arial"/>
          <w:sz w:val="10"/>
          <w:szCs w:val="10"/>
        </w:rPr>
        <w:t xml:space="preserve">masinskim putem,doziranjem i mesanjem komp. Izvodi se u fabrikama sa min kapaciteta 10-15m3/h. Agr.i cement su u silosima iz kojih idu na dozatore,pa u sabirni bunker na mesanje. Voda i aditivi se mesaju zajedno,ili se pak praskasti aditivi mesaju sa cem i agr.Beton se proizv.samo na bazi prethodno napravljene recapture sa kolicinama komp.i eksperimentalnim dokazima. Kol.vode je zbir upotrebljene vode iv ode iz vlaznog agr. </w:t>
      </w:r>
    </w:p>
    <w:p>
      <w:pPr>
        <w:pStyle w:val="Normal"/>
        <w:rPr>
          <w:rFonts w:cs="Arial"/>
          <w:sz w:val="10"/>
          <w:szCs w:val="10"/>
        </w:rPr>
      </w:pPr>
      <w:r>
        <w:rPr>
          <w:rFonts w:cs="Arial"/>
          <w:b/>
          <w:sz w:val="10"/>
          <w:szCs w:val="10"/>
        </w:rPr>
        <w:t xml:space="preserve">Fabrike betona </w:t>
      </w:r>
      <w:r>
        <w:rPr>
          <w:rFonts w:cs="Arial"/>
          <w:sz w:val="10"/>
          <w:szCs w:val="10"/>
        </w:rPr>
        <w:t>je postrojenje ne manje od 10 kubika/h. Postoje dve osnovne seme u fabrikama bet:vertikalna i parterna sema. Kod vert.sve komp.idu od gore na dole,dok su kod parterne one lagerovane ispod nivoa mesalice i lagerovanjem se podizu na nivo mesalice. Agr.se do mesalice transportuje trans.trakama i to iz deponija u vidu radijalnih boksova. Zbog izlozenosti agr.atmosferalijama,znacajno je pracenje njegove vlaznosti,kao iz izbegvanje segregacije zrna. Cement i aditivi se lageruju u odg. Silose pneumatickim sredstvima. Na gradilisnim postrojenjima se cesto koriste cementi iz vreca pa treba voditi racuna o njegovoj vlaznosti jer vremenom postaje neupotrebljiv zbog neadekvatnog cuvanja. Dozatori komponenti su automatski i to sa periodicnim i kont.radom. Mesanje je automatsko ili poluautomatsko s tim sto treba biti centralizovano sa jednog komandnog mesta</w:t>
      </w:r>
    </w:p>
    <w:p>
      <w:pPr>
        <w:pStyle w:val="Normal"/>
        <w:rPr>
          <w:rFonts w:cs="Arial"/>
          <w:sz w:val="10"/>
          <w:szCs w:val="10"/>
        </w:rPr>
      </w:pPr>
      <w:r>
        <w:rPr>
          <w:rFonts w:cs="Arial"/>
          <w:b/>
          <w:sz w:val="10"/>
          <w:szCs w:val="10"/>
        </w:rPr>
        <w:t xml:space="preserve">Oplate </w:t>
      </w:r>
      <w:r>
        <w:rPr>
          <w:rFonts w:cs="Arial"/>
          <w:sz w:val="10"/>
          <w:szCs w:val="10"/>
        </w:rPr>
        <w:t>su pomocne k-je pomocu kojih se oblikuju proj.oblici bet.elemenata u koje se ugradj.sveza bet.masa i u kojima se odvija nega betona. Izradjuju se od drveta,celika,komb.drvo-celik,gume, plasticnih masa,betona...Sastoje se od opsivki (direktni kontakt) i delova sa nosecom konstr.ulogom. Oplata mora da zadovolji uslove o hermeticnosti spojevada cementna pasta ne bi iscurivala. Prilokom skidanja ne sme se ostetiti beton,s toga moraju imati glatke povrsine,sto se postize premazivanjem zastitnim sredstvima. Neke oplate istaju potpuno ili delimicno ugradjene u beton, pri cemu treba voditi racuna da tokom vremena ne dodje do razgradjivanja oplate. Uticaji koji deluju na oplatu su udari pri punjenju betonom, vertikalni i hor.pritisci sveze bet.mase,dejstvo vetra,vibracije prilikom kompaktiranja betona id r.</w:t>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rPr/>
      </w:pPr>
      <w:r>
        <w:rPr>
          <w:rFonts w:cs="Arial"/>
          <w:b/>
          <w:sz w:val="10"/>
          <w:szCs w:val="10"/>
        </w:rPr>
        <w:t>Drvene oplate</w:t>
      </w:r>
      <w:r>
        <w:rPr>
          <w:rFonts w:cs="Arial"/>
          <w:sz w:val="10"/>
          <w:szCs w:val="10"/>
        </w:rPr>
        <w:t xml:space="preserve"> koriste se industrijski proizvodi na bazi drveta-vodootporne spert ploce.koriste se za gredne el,za mostovske k-je,a sve vise se koriste paneli koji smanjuju vreme izrade.Kao noseci elementi se javljaju cevasti celicni profile.</w:t>
      </w:r>
    </w:p>
    <w:p>
      <w:pPr>
        <w:pStyle w:val="Normal"/>
        <w:rPr>
          <w:rFonts w:cs="Arial"/>
          <w:sz w:val="10"/>
          <w:szCs w:val="10"/>
        </w:rPr>
      </w:pPr>
      <w:r>
        <w:rPr>
          <w:rFonts w:cs="Arial"/>
          <w:b/>
          <w:sz w:val="10"/>
          <w:szCs w:val="10"/>
        </w:rPr>
        <w:t xml:space="preserve">Celicne oplate </w:t>
      </w:r>
      <w:r>
        <w:rPr>
          <w:rFonts w:cs="Arial"/>
          <w:sz w:val="10"/>
          <w:szCs w:val="10"/>
        </w:rPr>
        <w:t xml:space="preserve">koriste se kod prefaberikovanih el.kada je potreban veliki broj obrtaja.Ovakva oplata sadrzi komore za paru zbog ubrzanog ocvrscavanja. U novije vreme se koriste oplate sa vise tipskih elemenata panela,ugaonika,okvira,koji se na razlicite nacine mogu kombinovati. </w:t>
      </w:r>
    </w:p>
    <w:p>
      <w:pPr>
        <w:pStyle w:val="Normal"/>
        <w:rPr>
          <w:rFonts w:cs="Arial"/>
          <w:sz w:val="10"/>
          <w:szCs w:val="10"/>
        </w:rPr>
      </w:pPr>
      <w:r>
        <w:rPr>
          <w:rFonts w:cs="Arial"/>
          <w:b/>
          <w:sz w:val="10"/>
          <w:szCs w:val="10"/>
        </w:rPr>
        <w:t xml:space="preserve">Tipizirani sistemi oplata </w:t>
      </w:r>
      <w:r>
        <w:rPr>
          <w:rFonts w:cs="Arial"/>
          <w:sz w:val="10"/>
          <w:szCs w:val="10"/>
        </w:rPr>
        <w:t>OPLATE STOLOVI sluze za bet.mk-ja tipa punih ploca.Sastoje se od hor.platformi koje formira system celicnih nosaca i limova,a koje su poduprte potporama za podesavanje visine. PRENOSNE OPLATE su od celika,za izradu zidova.Primenjuje se sa el.panelnog tipa sa tablama povrsine vece od 30m2. TUNELSKE OPLATE su prostorne i omogucavaju istovremeno betoniranje mk-ja i zidova.Od celika su i  imaju tockove za hor.pomeranje. KLIZNA OPLATA koristi se za bet.visokih k-ja sa konst pp. Njeno pomeranje-podizanje omoguceno je dizalicom. Oslonci dizalice se postavljaju kroz k-ju koja se bet tako da se radom dizalica podize ceo sys sa panelima. POKRETNE OPLATE pomeraju se u hor.pravcu po odredjenim kolosecima. Primenuju se kod tunela,kolektora.Sastoji se od unutrasnjih i spolj.panela,gde su unutrasnji povezani sa pokretnim ramom. Boc.strane se od elementa odvajaju rotiranjem,a temene spuste.Spolj.paneli su zglobno povezani sa spolj.pokr.ramom</w:t>
      </w:r>
    </w:p>
    <w:p>
      <w:pPr>
        <w:pStyle w:val="Normal"/>
        <w:rPr>
          <w:rFonts w:cs="Arial"/>
          <w:sz w:val="10"/>
          <w:szCs w:val="10"/>
        </w:rPr>
      </w:pPr>
      <w:r>
        <w:rPr>
          <w:rFonts w:cs="Arial"/>
          <w:b/>
          <w:sz w:val="10"/>
          <w:szCs w:val="10"/>
        </w:rPr>
        <w:t xml:space="preserve">Mere za smanjenje prijanjanja izmedju betona i oplate,to </w:t>
      </w:r>
      <w:r>
        <w:rPr>
          <w:rFonts w:cs="Arial"/>
          <w:sz w:val="10"/>
          <w:szCs w:val="10"/>
        </w:rPr>
        <w:t xml:space="preserve">je pojava koju uslovljavavaju dva faktora:meh.povezanost betona i oplate kao posledica hrapavosti,poroznosti i prisustvo athezije na kontaktu dva razl.materijala. Na atheziju utice kvasenje (preko ugla kvasenja teta) tako sto pri kvasenju imamo vece napone athezije, a pri nekvasenju manje. </w:t>
      </w:r>
      <w:r>
        <w:rPr>
          <w:rFonts w:cs="Arial"/>
          <w:b/>
          <w:sz w:val="10"/>
          <w:szCs w:val="10"/>
        </w:rPr>
        <w:t>Faktori prijanjanja</w:t>
      </w:r>
      <w:r>
        <w:rPr>
          <w:rFonts w:cs="Arial"/>
          <w:sz w:val="10"/>
          <w:szCs w:val="10"/>
        </w:rPr>
        <w:t xml:space="preserve"> su molekularna gradja povrsine oplate, fiz-meh.svojstva betona,starosti betona i trenutka demontaze oplate. U prvom redu, prijanjanje zavisi od materijala od koga je oplata, ali i od vrste oplate.definise se preko koef.f i kc. Ugao teta se moze menjati primenom razlicitih materijala i sredstava za premaz. Skupljanje betona negativno utice na prijanjanje,dok hrapavost povecava prijanjanje. Pri skidanju oplate se mogu javiti tri slucaja: athezija veca od kohezije,obratno,i athezija i kohezija su priblizno iste velicine. </w:t>
      </w:r>
      <w:r>
        <w:rPr>
          <w:rFonts w:cs="Arial"/>
          <w:b/>
          <w:sz w:val="10"/>
          <w:szCs w:val="10"/>
        </w:rPr>
        <w:t xml:space="preserve">Materijali za oblaganje </w:t>
      </w:r>
      <w:r>
        <w:rPr>
          <w:rFonts w:cs="Arial"/>
          <w:sz w:val="10"/>
          <w:szCs w:val="10"/>
        </w:rPr>
        <w:t xml:space="preserve">su visekratne opsivke koje se apliciraju na unutrasnju povrsinu oplate.Najvise se primenjuje kod drvenih oplata.Pored smanjivanja prijanjanja imaju ulogu dobijanja posebnih efekata (glatka povrsina,imitiranje teksture drveta,formiranje raznih tipova reljefa).Koriste se lesonit ploce,tanki celicni limovi, trake i folije od plasticnih masa,gumene folije i platna. Pricvrscivanje na oplatu se vrsi lepkovima otpornih na vlagu,ili pak nekim mehanickim sredstvima. Primenjuju se is per ploce sa prevlakama od sintetickih smola,na bazi polietilena,polivinhlorida i dr.polimera. Pricrscivanje se vrsi lepljenjem,presovanjem ili cak i armiranjem. </w:t>
      </w:r>
      <w:r>
        <w:rPr>
          <w:rFonts w:cs="Arial"/>
          <w:b/>
          <w:sz w:val="10"/>
          <w:szCs w:val="10"/>
        </w:rPr>
        <w:t xml:space="preserve">Sredstva za premazivanje </w:t>
      </w:r>
      <w:r>
        <w:rPr>
          <w:rFonts w:cs="Arial"/>
          <w:sz w:val="10"/>
          <w:szCs w:val="10"/>
        </w:rPr>
        <w:t xml:space="preserve">efikasno smanjuju prijanjanje izmedju betona i oplate,koriste se jednokratno. Dele se u 4 grupe: vodene suspenzije (mesavina razlicitih finodisperznih materijala i vode), premazi za hidrofobizaciju povrsina (najrasprostranjeniji,to su emulzije-koloidni sistemi od dve tecnosti koje su nerastvorljive ili malo rastvorljive jedna u drugoj od kojih je jedna neprekidna a druga diskretna sredina), usporivace veziv.cementa (ispoljavaju dejstvo u tankim povrsinskim slojevima bet.el.),kombinovane premaze (najefikasniji,u njihov sastav ulaze hidrofobizatori i sredstva za usporavanje vezivanja cem.). Premazivanje se vrsi ravnomerno u tankom sloju pomoci cetki valjaka prskalica.Za ciscenje se koriste i neka mehanicka sredstva (Inerciona freza sa metalnim prstenovima). Hemijs.postupci ciscenja oplata zasnivaju se na svojstvima nekih kiselina i njihovom razarajucem dejstvu </w:t>
      </w:r>
    </w:p>
    <w:p>
      <w:pPr>
        <w:pStyle w:val="Normal"/>
        <w:rPr>
          <w:rFonts w:cs="Arial"/>
          <w:sz w:val="10"/>
          <w:szCs w:val="10"/>
        </w:rPr>
      </w:pPr>
      <w:r>
        <w:rPr>
          <w:rFonts w:cs="Arial"/>
          <w:b/>
          <w:sz w:val="10"/>
          <w:szCs w:val="10"/>
        </w:rPr>
        <w:t xml:space="preserve">Transport svezeg betona </w:t>
      </w:r>
      <w:r>
        <w:rPr>
          <w:rFonts w:cs="Arial"/>
          <w:sz w:val="10"/>
          <w:szCs w:val="10"/>
        </w:rPr>
        <w:t xml:space="preserve">Generalno se moze govoriti o transportovanom (beton se pravi u fabric i trnsportuje se) i o netransportovanom (pravi se na samom gradilistu). Tokom transporta treba izbeci segregaciju mesavine i izdvajanje krupnog materijala na dno, kao i iscurivanje mesavine i isparavanje vode. Narocito terba obratiti paznju na utovar i istovar bet.mesavine pri transportu. Zbog hidratacije cementa,vreme je takodje bitan factor,kao i temperature pri kojoj se transportuje beton,sto se moze regulisati aditivima. </w:t>
      </w:r>
      <w:r>
        <w:rPr>
          <w:rFonts w:cs="Arial"/>
          <w:b/>
          <w:sz w:val="10"/>
          <w:szCs w:val="10"/>
        </w:rPr>
        <w:t>Sredstva spoljasnjeg transporta</w:t>
      </w:r>
      <w:r>
        <w:rPr>
          <w:rFonts w:cs="Arial"/>
          <w:sz w:val="10"/>
          <w:szCs w:val="10"/>
        </w:rPr>
        <w:t xml:space="preserve">  Od mesalice do mesta ugradjivanja transportuje se automikserima,silobusima,damperima,kamionima kiperima, obic. Kamionima sa ravnom platformom (sve su drumska vozila). Automikseri funkcionisu kao i pumpe za beton,ubacuju se komponente betona,i laganim mesanjem tokom transportase odrzava homogenizacija.standard ne dozvoljava se dodavanje vode ni koriscenje automiksera kao mesalice za beton. Silobusi imaju okretne korpe koje omogucavaju brz istovar,kao i poklopce koji sprecavaju isparavanje. Ova dva sredstva se koriste za transport svih konzistencija,dok ostala mogu da prodju za krutu i slaboplasticnu konz. </w:t>
      </w:r>
      <w:r>
        <w:rPr>
          <w:rFonts w:cs="Arial"/>
          <w:b/>
          <w:sz w:val="10"/>
          <w:szCs w:val="10"/>
        </w:rPr>
        <w:t xml:space="preserve">Unutrasnji transport </w:t>
      </w:r>
      <w:r>
        <w:rPr>
          <w:rFonts w:cs="Arial"/>
          <w:sz w:val="10"/>
          <w:szCs w:val="10"/>
        </w:rPr>
        <w:t xml:space="preserve">je transport od gradilisnog pogona za proizvodnju bet.do mesta ugradjivanja. Iz pretovarnih bunkera mesavina se gravitaciono ispusta u  transp.sredstvo: rucna kolica sa 1 ili 2 tocka, prenosne celicne posude-kible, vagoneti, trakasti transporteri (kod masivnih bet.k-ja,zavisi od nagiba trake),pumpe,konvejeri (klasicni i vibracioni,),viljuskari... </w:t>
      </w:r>
      <w:r>
        <w:rPr>
          <w:rFonts w:cs="Arial"/>
          <w:b/>
          <w:sz w:val="10"/>
          <w:szCs w:val="10"/>
        </w:rPr>
        <w:t xml:space="preserve">Pumpe </w:t>
      </w:r>
      <w:r>
        <w:rPr>
          <w:rFonts w:cs="Arial"/>
          <w:sz w:val="10"/>
          <w:szCs w:val="10"/>
        </w:rPr>
        <w:t xml:space="preserve">klipne bezklipne (vakuum) i pneumatske. Klipne pumpe transportuju 400m hor.i 50m vert. Princip rada se sastoji u meh.potiskivanju mesavine kroz cevovod,odvija se kontinualno. Vacuum pumpe su konstruisane tako da se tokom rada u njima stvara vacuum,pa se beton isisava iz sabirnog kosa i preko komore za vakuumsko pumpanje ubacuje u transportni kos. Transportuju na duzini od 100 i visini od 30 m. Pneumatske pumpe se sastoje od suda sa pritiskom,prikljucne ceviza dovod komprimovanog vazduha i transportne cevi. Ove pumpe su diskontinualne pa je cesto u rad ukljucen veci broj njih. Cevovodi ovih pumpi mogu biti celicne plasticne gumene.Najsiru primenu imaju mobilne ili autopumpe,montirane na sasijama kamiona. Beton transportovan na ovaj nacin mora imati pumpabilnost,sto predstavlja skup vise karakteristika koje ovaj beton mora da ispunjava kako bi bio i transportovan pumpama. </w:t>
      </w:r>
    </w:p>
    <w:p>
      <w:pPr>
        <w:pStyle w:val="Normal"/>
        <w:rPr>
          <w:rFonts w:cs="Arial"/>
          <w:sz w:val="10"/>
          <w:szCs w:val="10"/>
        </w:rPr>
      </w:pPr>
      <w:r>
        <w:rPr>
          <w:rFonts w:cs="Arial"/>
          <w:b/>
          <w:sz w:val="10"/>
          <w:szCs w:val="10"/>
        </w:rPr>
        <w:t>Ugradjivanje betona</w:t>
      </w:r>
      <w:r>
        <w:rPr>
          <w:rFonts w:cs="Arial"/>
          <w:sz w:val="10"/>
          <w:szCs w:val="10"/>
        </w:rPr>
        <w:t xml:space="preserve"> je deo tehnoloskog procesa koji dolazi nakon transporta betona.Mora se ugraditi pre pocetka vezivanja cem. Ugradjivanje je:punjenje oplate (neposredno ili vodjicama,u zavisnosti od elementa koji se betonira),zbijanje mase (retko rucno pobijanjem igle,cesce vibratorima-povrsinski, oplatni, unutrasnji, vibrostolovi),zavrsna obrada gornje povrsine el. Efikasnost ugradj.bet.vibratorima zavisi od intenziteta i trajanja vibracija. Intenzitet karakterisu dva parametra-amplituda i frekvencija oscilovanja. </w:t>
      </w:r>
      <w:r>
        <w:rPr>
          <w:rFonts w:cs="Arial"/>
          <w:b/>
          <w:sz w:val="10"/>
          <w:szCs w:val="10"/>
        </w:rPr>
        <w:t xml:space="preserve">Povrsinski vibratori </w:t>
      </w:r>
      <w:r>
        <w:rPr>
          <w:rFonts w:cs="Arial"/>
          <w:sz w:val="10"/>
          <w:szCs w:val="10"/>
        </w:rPr>
        <w:t xml:space="preserve">se koriste za ugradjiv. kod povrs.elemenata:ploce podovi kolovozne k-je puteva i aerodroma.Radi na bazi vibracija cije se dejstvo prozima po dubini elementa do 25cm. </w:t>
      </w:r>
      <w:r>
        <w:rPr>
          <w:rFonts w:cs="Arial"/>
          <w:b/>
          <w:sz w:val="10"/>
          <w:szCs w:val="10"/>
        </w:rPr>
        <w:t xml:space="preserve">Unutrasnji vibratory </w:t>
      </w:r>
      <w:r>
        <w:rPr>
          <w:rFonts w:cs="Arial"/>
          <w:sz w:val="10"/>
          <w:szCs w:val="10"/>
        </w:rPr>
        <w:t xml:space="preserve">imaju najsiru primenu. Princip se sastoji u tome da se u masu koja se vibrira unese telo koje vibrira-pervibratorska igla.Radijus dejstva igle zavisi od k-je vibratora i od reoloskih svojstava svezeg betona. </w:t>
      </w:r>
      <w:r>
        <w:rPr>
          <w:rFonts w:cs="Arial"/>
          <w:b/>
          <w:sz w:val="10"/>
          <w:szCs w:val="10"/>
        </w:rPr>
        <w:t xml:space="preserve">Oplatni vibratory </w:t>
      </w:r>
      <w:r>
        <w:rPr>
          <w:rFonts w:cs="Arial"/>
          <w:sz w:val="10"/>
          <w:szCs w:val="10"/>
        </w:rPr>
        <w:t xml:space="preserve">se pricvrscuju za oplatu.koriste se kada zbog dimenz.elementa i gustine arm.ne mogu da se primene pervibr. Tada se koristi veci broj vibratora rasporedjenih po unutrasnjosti. Oplata mora biti cvrsta i kvalitetna,al ii elasticna zbog primanja vibracija. </w:t>
      </w:r>
      <w:r>
        <w:rPr>
          <w:rFonts w:cs="Arial"/>
          <w:b/>
          <w:sz w:val="10"/>
          <w:szCs w:val="10"/>
        </w:rPr>
        <w:t xml:space="preserve">Na vibro stolovima </w:t>
      </w:r>
      <w:r>
        <w:rPr>
          <w:rFonts w:cs="Arial"/>
          <w:sz w:val="10"/>
          <w:szCs w:val="10"/>
        </w:rPr>
        <w:t>se na gornjoj hor.ploci postavljaju celokupne oplate i vibracije se prenose na celokupnu oplatu i mesavinu u njoj.</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b/>
          <w:b/>
          <w:sz w:val="10"/>
          <w:szCs w:val="10"/>
          <w:u w:val="single"/>
        </w:rPr>
      </w:pPr>
      <w:r>
        <w:rPr>
          <w:rFonts w:cs="Arial" w:ascii="Arial" w:hAnsi="Arial"/>
          <w:b/>
          <w:sz w:val="10"/>
          <w:szCs w:val="10"/>
          <w:u w:val="single"/>
        </w:rPr>
      </w:r>
    </w:p>
    <w:p>
      <w:pPr>
        <w:pStyle w:val="Normal"/>
        <w:rPr>
          <w:rFonts w:cs="Arial"/>
          <w:sz w:val="10"/>
          <w:szCs w:val="10"/>
        </w:rPr>
      </w:pPr>
      <w:r>
        <w:rPr>
          <w:rFonts w:cs="Arial"/>
          <w:b/>
          <w:sz w:val="10"/>
          <w:szCs w:val="10"/>
        </w:rPr>
        <w:t xml:space="preserve">Temelji </w:t>
      </w:r>
      <w:r>
        <w:rPr>
          <w:rFonts w:cs="Arial"/>
          <w:sz w:val="10"/>
          <w:szCs w:val="10"/>
        </w:rPr>
        <w:t xml:space="preserve">u slabo armirane temeljeugradjuje se beton velicine sleganja 1-3cm,a u jako armirane 3-6cm. U temelje manjih visina se beton unosi direktno,a kod temelja visina vecih od 3m unosenje betona se vrsi u 2 faze:prvo u stopu,a posle vodjicom iznad stope. </w:t>
      </w:r>
      <w:r>
        <w:rPr>
          <w:rFonts w:cs="Arial"/>
          <w:b/>
          <w:sz w:val="10"/>
          <w:szCs w:val="10"/>
        </w:rPr>
        <w:t xml:space="preserve">Zidovi </w:t>
      </w:r>
      <w:r>
        <w:rPr>
          <w:rFonts w:cs="Arial"/>
          <w:sz w:val="10"/>
          <w:szCs w:val="10"/>
        </w:rPr>
        <w:t xml:space="preserve">se betoniraju u lamelama 10-12m,na cijim se krajevima definisu razdelnice koje definisu polozaj prekida-nastavka betonir. Kod zidova visine 3m beton se vodjicom odozgo unosi u oplatu u nekoliko tacaka po duzini zida. Tanki zidovi se betoniraju u lamelama i po visini. Zidovi se mogu betonirati i kontinualno, kretanjem tacke u dva pravca i nanosenjem betona u nekoliko slojeva po visini. </w:t>
      </w:r>
      <w:r>
        <w:rPr>
          <w:rFonts w:cs="Arial"/>
          <w:b/>
          <w:sz w:val="10"/>
          <w:szCs w:val="10"/>
        </w:rPr>
        <w:t xml:space="preserve">Stubovi </w:t>
      </w:r>
      <w:r>
        <w:rPr>
          <w:rFonts w:cs="Arial"/>
          <w:sz w:val="10"/>
          <w:szCs w:val="10"/>
        </w:rPr>
        <w:t xml:space="preserve">koji imaju gredu iznad sa gustom armaturom mogu se betonirati pre postavljanja te armature grede. Stubovi do 5m i manji od 80x80 mogu se betonirati neposrednim ubacivanjem betona u oplatu uz primenu vibratora, dok kod vecih stubova beton treba ubacivati vodjicom. Vrlo visoki stubovi sa gustom arm.betoniraju se ubacivanjem betona kroz otvore na oplati. </w:t>
      </w:r>
      <w:r>
        <w:rPr>
          <w:rFonts w:cs="Arial"/>
          <w:b/>
          <w:sz w:val="10"/>
          <w:szCs w:val="10"/>
        </w:rPr>
        <w:t>MK-je</w:t>
      </w:r>
      <w:r>
        <w:rPr>
          <w:rFonts w:cs="Arial"/>
          <w:sz w:val="10"/>
          <w:szCs w:val="10"/>
        </w:rPr>
        <w:t xml:space="preserve"> od punih ploca i greda se mogu betonirati kako u pravcu glavnih,tako i u pravcu sekundarnih nosaca. Transoprt vrsiti kiblom,dvojno armirane ploce vibrirati preko panela. Treba voditi racuna o mestima prekida betoniranja kod ploca koje se ne betoniraju odjednom. </w:t>
      </w:r>
      <w:r>
        <w:rPr>
          <w:rFonts w:cs="Arial"/>
          <w:b/>
          <w:sz w:val="10"/>
          <w:szCs w:val="10"/>
        </w:rPr>
        <w:t>Podloge od betona</w:t>
      </w:r>
      <w:r>
        <w:rPr>
          <w:rFonts w:cs="Arial"/>
          <w:sz w:val="10"/>
          <w:szCs w:val="10"/>
        </w:rPr>
        <w:t xml:space="preserve"> , podovi, platform se izvode betonskim mesavinama krutih konz. Kompaktiranje se vrsi povrsinskim vibratorima. Podloge i podovi se betoniraju po trakama 3-4m,s tim sto betoniranje tece po duzinama traka izmedju kojih se formiraju spojnice. Betoniranje se moze izvesti i po shahovskom poretku. Kod ploca velikih debljina se izmedju lamella ostavljaju cepovi sirine 1.5m u koje ide arm.</w:t>
      </w:r>
    </w:p>
    <w:p>
      <w:pPr>
        <w:pStyle w:val="Normal"/>
        <w:rPr>
          <w:rFonts w:cs="Arial"/>
          <w:sz w:val="10"/>
          <w:szCs w:val="10"/>
        </w:rPr>
      </w:pPr>
      <w:r>
        <w:rPr>
          <w:rFonts w:cs="Arial"/>
          <w:b/>
          <w:sz w:val="10"/>
          <w:szCs w:val="10"/>
        </w:rPr>
        <w:t xml:space="preserve">Prekidi betoniranja </w:t>
      </w:r>
      <w:r>
        <w:rPr>
          <w:rFonts w:cs="Arial"/>
          <w:sz w:val="10"/>
          <w:szCs w:val="10"/>
        </w:rPr>
        <w:t xml:space="preserve">se predvidjaju i smanjuju stetnost skupljanja betona. Zbog nepredvidjenog prekida preporucljivo je pravljenje radnih razdelnica. Mesta prekida predstavljaju osetljiva mesta u k-ji. Ako se betoniraju dva hor.sloja,razdelnica se moze izbeci ponovnim vibriranjem oba sloja. Kod mesta moguceg sedanja betona treba napraviti prekid od 2 sata. Javlja se kod spojnica stubova i greda, i grada i ploca. Generalno,nastavak betoniranja treba da usledi 3-7 dana po zavrsetku betoniranja prethodne faze. Kako bi se smanjio stetan uticaj razdelnica,one se formiraju na mestima najmanjih stat.uticaja. na tim mestima se postavljaju dodatne oplate. </w:t>
      </w:r>
    </w:p>
    <w:p>
      <w:pPr>
        <w:pStyle w:val="Normal"/>
        <w:rPr>
          <w:rFonts w:cs="Arial"/>
          <w:sz w:val="10"/>
          <w:szCs w:val="10"/>
        </w:rPr>
      </w:pPr>
      <w:r>
        <w:rPr>
          <w:rFonts w:cs="Arial"/>
          <w:b/>
          <w:sz w:val="10"/>
          <w:szCs w:val="10"/>
          <w:u w:val="single"/>
        </w:rPr>
        <w:t>Skidanje oplate</w:t>
      </w:r>
      <w:r>
        <w:rPr>
          <w:rFonts w:cs="Arial"/>
          <w:sz w:val="10"/>
          <w:szCs w:val="10"/>
        </w:rPr>
        <w:t xml:space="preserve"> oplata se skida po fazama bez potresa i udara, u vreme kada se ostvari dovoljna cvrstoca betona. Vreme skidanja se definise projektom,ali ako nije onda se def.pravilnikom a to je onda kada beton dostigne cvrstocu 30% od propisane marke betona za stubove,zidove,temelje, a 70% kod ploca i greda. Nekada je potrebno nastaviti podupiranje i nakon uklanjanja oplate.Faze uklanjanja moraju biti primerni tipu konstrukcije.</w:t>
      </w:r>
    </w:p>
    <w:p>
      <w:pPr>
        <w:pStyle w:val="Normal"/>
        <w:rPr>
          <w:rFonts w:cs="Arial"/>
          <w:sz w:val="10"/>
          <w:szCs w:val="10"/>
        </w:rPr>
      </w:pPr>
      <w:r>
        <w:rPr>
          <w:rFonts w:cs="Arial"/>
          <w:b/>
          <w:sz w:val="10"/>
          <w:szCs w:val="10"/>
          <w:u w:val="single"/>
        </w:rPr>
        <w:t>Nega betona.</w:t>
      </w:r>
      <w:r>
        <w:rPr>
          <w:rFonts w:cs="Arial"/>
          <w:sz w:val="10"/>
          <w:szCs w:val="10"/>
        </w:rPr>
        <w:t>Sastoji se u sprecavanju isparavanja vode i u polivanju ugradjenog betona vodom. Ima za cilj sprecavanje gubitka vode koja je neophodna za proces hidratacije cementa i eliminaciju skupljanja betona u vremenu kada on nije u stanju da podnese veca unutrasnja naprezanja. Snizavanjem sadrzaja vode ispod kolicine neophodne za hidrat. cementa nastaje pregoreli beton, pojave pukotina i prslina usled plasticnog skupljanja. Sa vlazenjem se mora poceti rano vec poske 45h nakon ugradjivanja. Duzina nege zavisi od atmorsferskih uslova,sastava betona,zaht. kvaliteta.Min 7 dana</w:t>
      </w:r>
    </w:p>
    <w:p>
      <w:pPr>
        <w:pStyle w:val="Normal"/>
        <w:rPr>
          <w:rFonts w:cs="Arial"/>
          <w:sz w:val="10"/>
          <w:szCs w:val="10"/>
        </w:rPr>
      </w:pPr>
      <w:r>
        <w:rPr>
          <w:rFonts w:cs="Arial"/>
          <w:b/>
          <w:sz w:val="10"/>
          <w:szCs w:val="10"/>
        </w:rPr>
        <w:t xml:space="preserve">Tehnologija livenja </w:t>
      </w:r>
      <w:r>
        <w:rPr>
          <w:rFonts w:cs="Arial"/>
          <w:sz w:val="10"/>
          <w:szCs w:val="10"/>
        </w:rPr>
        <w:t>Liveni beton je moguce dobiti primenom velike kol.vode ili aditiva. Liveni betony imaju veliku pokretljivost, sleganje je min 16cm. Kod ovih betona je potrebno samo jos razastiranje,pa se oni nazivaju i samougradljivi. Transportuju se pneumatskim pumpama</w:t>
      </w:r>
    </w:p>
    <w:p>
      <w:pPr>
        <w:pStyle w:val="Normal"/>
        <w:rPr/>
      </w:pPr>
      <w:r>
        <w:rPr>
          <w:rFonts w:cs="Arial"/>
          <w:b/>
          <w:sz w:val="10"/>
          <w:szCs w:val="10"/>
        </w:rPr>
        <w:t xml:space="preserve">Podvodno betoniranje </w:t>
      </w:r>
      <w:r>
        <w:rPr>
          <w:rFonts w:cs="Arial"/>
          <w:sz w:val="10"/>
          <w:szCs w:val="10"/>
        </w:rPr>
        <w:t xml:space="preserve">se primenjuje kod podvodnih delova tunela,donjih ploca temelja bunAra,mostovskih stubova. Beton je konz.sleganja 16-20cm pa se primenjuje postupak livenja. Betoniranje se vrsi pomocu celicnih cevi sa radijusom dejstva 6m koje se pobijaju u dno k-je,a kasnije izvlace. </w:t>
      </w:r>
    </w:p>
    <w:p>
      <w:pPr>
        <w:pStyle w:val="Normal"/>
        <w:rPr/>
      </w:pPr>
      <w:r>
        <w:rPr>
          <w:rFonts w:cs="Arial"/>
          <w:b/>
          <w:sz w:val="10"/>
          <w:szCs w:val="10"/>
        </w:rPr>
        <w:t xml:space="preserve">Preparkt betoni </w:t>
      </w:r>
      <w:r>
        <w:rPr>
          <w:rFonts w:cs="Arial"/>
          <w:sz w:val="10"/>
          <w:szCs w:val="10"/>
        </w:rPr>
        <w:t>njihova sustina je u posebnom ugradjivanju krupnog agr.i maltera:u oplatu se ugradjuje krupan agr.pa se rupe izmedju popune malterom. Vrsi gravitacionim postupkom i injektiranjem pod pritiskom kroz injekcione celicne cevi. Ovi betony imaju sledece prednosti:smanjenje kol.materijala za mesanje, nisu potrebne razdelnice, dobija se beton sa malim skupl</w:t>
      </w:r>
    </w:p>
    <w:p>
      <w:pPr>
        <w:pStyle w:val="Normal"/>
        <w:rPr/>
      </w:pPr>
      <w:r>
        <w:rPr>
          <w:rFonts w:cs="Arial"/>
          <w:b/>
          <w:sz w:val="10"/>
          <w:szCs w:val="10"/>
        </w:rPr>
        <w:t xml:space="preserve">Mlazni beton </w:t>
      </w:r>
      <w:r>
        <w:rPr>
          <w:rFonts w:cs="Arial"/>
          <w:sz w:val="10"/>
          <w:szCs w:val="10"/>
        </w:rPr>
        <w:t xml:space="preserve">. Troketiranje je postupak nabacivanja betona na 1stranu oplatu ili zid,povrsinu ranije izbetonirane k-je, na stenu putem komprimovanog vazduha. Postoje mokri i suvi (mesa se agr.i cem.pa se voda doda neposredno pre nabacivanja) tip.Ako se torket nabacuje na ravne povrsine,treba ih prethodno orapaviti.  </w:t>
      </w:r>
    </w:p>
    <w:p>
      <w:pPr>
        <w:pStyle w:val="Normal"/>
        <w:rPr/>
      </w:pPr>
      <w:r>
        <w:rPr>
          <w:rFonts w:cs="Arial"/>
          <w:b/>
          <w:sz w:val="10"/>
          <w:szCs w:val="10"/>
        </w:rPr>
        <w:t xml:space="preserve">Vakuumiranje </w:t>
      </w:r>
      <w:r>
        <w:rPr>
          <w:rFonts w:cs="Arial"/>
          <w:sz w:val="10"/>
          <w:szCs w:val="10"/>
        </w:rPr>
        <w:t>je oduzimanje viska vode iz ugradjenog betona specijalnim pokrivacima postaljenim preko gornjih povrsina,cime se dobija kompaktni beton.Dobija se bet.sa manjim skuplj,vecom pocetnom i krajnjom cvrst,i brzo uklanjanje oplate.primenuje se kod prefabrikata ploca,ljuski,svodova,stubova.</w:t>
      </w:r>
    </w:p>
    <w:p>
      <w:pPr>
        <w:pStyle w:val="Normal"/>
        <w:rPr>
          <w:rFonts w:cs="Arial"/>
          <w:sz w:val="10"/>
          <w:szCs w:val="10"/>
        </w:rPr>
      </w:pPr>
      <w:r>
        <w:rPr>
          <w:rFonts w:cs="Arial"/>
          <w:b/>
          <w:sz w:val="10"/>
          <w:szCs w:val="10"/>
        </w:rPr>
        <w:t xml:space="preserve">centrifugiranje </w:t>
      </w:r>
      <w:r>
        <w:rPr>
          <w:rFonts w:cs="Arial"/>
          <w:sz w:val="10"/>
          <w:szCs w:val="10"/>
        </w:rPr>
        <w:t xml:space="preserve">se primenjuje kod fabricki proizvedenih el kruznog ili prstenostog pp-a,tako sto je smesa tokom rotacije izlozena centrifugalnoj sili. Kalupi su hor.cevi koje rotiraju oko ose. U tom slucaju sloj betona nece biti homogeny po debljini jer ce se krupna zrna agregata grupisati uz zid kalupa,a voda sa sa sitnim cesticama na unutrasnjoj povrsini elementa. Da bi se ovo izbeglo primenjuje se sgregat manje krupnoce. </w:t>
      </w:r>
    </w:p>
    <w:p>
      <w:pPr>
        <w:pStyle w:val="Normal"/>
        <w:rPr>
          <w:rFonts w:cs="Arial"/>
          <w:sz w:val="10"/>
          <w:szCs w:val="10"/>
        </w:rPr>
      </w:pPr>
      <w:r>
        <w:rPr>
          <w:rFonts w:cs="Arial"/>
          <w:b/>
          <w:sz w:val="10"/>
          <w:szCs w:val="10"/>
        </w:rPr>
        <w:t xml:space="preserve">Presovanje </w:t>
      </w:r>
      <w:r>
        <w:rPr>
          <w:rFonts w:cs="Arial"/>
          <w:sz w:val="10"/>
          <w:szCs w:val="10"/>
        </w:rPr>
        <w:t>se koristi kod prefabrikacije ploca,greda,cevi,pri cemu dolazi do prinudnog mesanja cvrstih komponenti. Presovanje je efikasnije kod mesavina sa manjom kol.vode. pri presovanju spolj pritisak se ne prenosi odjednom,vec postepeno u f-ji zbijenosti gornjih slojeva. Ovi slojevi su cesto neravnomerno zbijeni,pa se presovanjem izradjuju el.manjih debljina. Presovanje omogucava veliku kompaktnost i visoku cvrstocu. Moze se primeniti i kod betona plast.konz,s tim sto se tada primenjuje filtraciono pres.</w:t>
      </w:r>
    </w:p>
    <w:p>
      <w:pPr>
        <w:pStyle w:val="Normal"/>
        <w:rPr/>
      </w:pPr>
      <w:r>
        <w:rPr>
          <w:rFonts w:cs="Arial"/>
          <w:b/>
          <w:sz w:val="10"/>
          <w:szCs w:val="10"/>
        </w:rPr>
        <w:t xml:space="preserve">Vibrovaljanje </w:t>
      </w:r>
      <w:r>
        <w:rPr>
          <w:rFonts w:cs="Arial"/>
          <w:sz w:val="10"/>
          <w:szCs w:val="10"/>
        </w:rPr>
        <w:t>je kontinualno ugradj.betona na pokretnoj traci. Primenjuje se kod fabricki proizvedenih ravnih i sitnorebr.ploca i zidnih panela. Za vibrovaljanje se koristi uredjaj sa beskonacnom metalnom trakom koja je ujedno i donja oplata elementa. Konacna debljina elementa se dobija vibriranjem. Kolovozne k-je,brane,masivne ploce se izvode uobicajnim valjcima,gde se primenjuju uvaljani betony,koji se transportuje damperima, kiperima,razastire se buldozerima.</w:t>
      </w:r>
    </w:p>
    <w:p>
      <w:pPr>
        <w:pStyle w:val="Normal"/>
        <w:rPr/>
      </w:pPr>
      <w:r>
        <w:rPr>
          <w:rFonts w:cs="Arial"/>
          <w:b/>
          <w:sz w:val="10"/>
          <w:szCs w:val="10"/>
        </w:rPr>
        <w:t xml:space="preserve">Ekstrudiranje </w:t>
      </w:r>
      <w:r>
        <w:rPr>
          <w:rFonts w:cs="Arial"/>
          <w:sz w:val="10"/>
          <w:szCs w:val="10"/>
        </w:rPr>
        <w:t>je process dobijanja betona simultanim dejstvom istiskivanja,presovanja i vibriranja. Nakon izlaska betona iz exstrudera sa vrlo malom kolicinom vode,ima cvrstocu 0,3-0,4 mpa,pa zahvaljujuci ovome ploce dobijene na ovaj nacin nemaju nikakvu oplatu.</w:t>
      </w:r>
    </w:p>
    <w:p>
      <w:pPr>
        <w:pStyle w:val="Normal"/>
        <w:rPr>
          <w:rFonts w:cs="Arial"/>
          <w:sz w:val="10"/>
          <w:szCs w:val="10"/>
        </w:rPr>
      </w:pPr>
      <w:r>
        <w:rPr>
          <w:rFonts w:cs="Arial"/>
          <w:b/>
          <w:sz w:val="10"/>
          <w:szCs w:val="10"/>
        </w:rPr>
        <w:t>Ubrznao ocvrscavanje</w:t>
      </w:r>
      <w:r>
        <w:rPr>
          <w:rFonts w:cs="Arial"/>
          <w:sz w:val="10"/>
          <w:szCs w:val="10"/>
        </w:rPr>
        <w:t xml:space="preserve"> se koristi u fabrikama betona gde se treba ubrzati process proizvodnje prefabrikata.Zavisno od konkretnih okolnosti,postoje 3 metode za brzo postizanje vecih cvrstoca:</w:t>
      </w:r>
      <w:r>
        <w:rPr>
          <w:rFonts w:cs="Arial"/>
          <w:b/>
          <w:sz w:val="10"/>
          <w:szCs w:val="10"/>
        </w:rPr>
        <w:t xml:space="preserve"> tehnoloske metode: </w:t>
      </w:r>
      <w:r>
        <w:rPr>
          <w:rFonts w:cs="Arial"/>
          <w:sz w:val="10"/>
          <w:szCs w:val="10"/>
        </w:rPr>
        <w:t>upotreba odgovarahuce vrste i kolicine cem;upotreba nizih VC faktora (veca kol.cem.pri istoj kol.vode); revibriranje betona daje vece cvrstoce,daje vece gustine,zatvara fine prsline nastale usled plasticnog skupljanja.Treba posebnu paznju posvetiti vremenu revibriranja kako ne bi doslo do destrukcije u cem.kamenu. efekti revibriranja zavise od vrste cementa, konz.svezeg betona,vremena revibrir.</w:t>
      </w:r>
      <w:r>
        <w:rPr>
          <w:rFonts w:cs="Arial"/>
          <w:b/>
          <w:sz w:val="10"/>
          <w:szCs w:val="10"/>
        </w:rPr>
        <w:t>Hemijske metode.</w:t>
      </w:r>
    </w:p>
    <w:p>
      <w:pPr>
        <w:pStyle w:val="Normal"/>
        <w:rPr>
          <w:rFonts w:cs="Arial"/>
          <w:sz w:val="10"/>
          <w:szCs w:val="10"/>
        </w:rPr>
      </w:pPr>
      <w:r>
        <w:rPr>
          <w:rFonts w:cs="Arial"/>
          <w:b/>
          <w:sz w:val="10"/>
          <w:szCs w:val="10"/>
        </w:rPr>
        <w:t xml:space="preserve">Fizicke metode. </w:t>
      </w:r>
      <w:r>
        <w:rPr>
          <w:rFonts w:cs="Arial"/>
          <w:sz w:val="10"/>
          <w:szCs w:val="10"/>
        </w:rPr>
        <w:t xml:space="preserve">Povecanjem temp,ali pri dovoljno vlaznosti sredine zbog sprecavanja isparavanja vode,moze se ubrzati process ocvrscavanja.ovaj proces se zove hidrotermalna obrada. </w:t>
      </w:r>
      <w:r>
        <w:rPr>
          <w:rFonts w:cs="Arial"/>
          <w:sz w:val="10"/>
          <w:szCs w:val="10"/>
          <w:u w:val="single"/>
        </w:rPr>
        <w:t>Zaparivanje</w:t>
      </w:r>
      <w:r>
        <w:rPr>
          <w:rFonts w:cs="Arial"/>
          <w:sz w:val="10"/>
          <w:szCs w:val="10"/>
        </w:rPr>
        <w:t xml:space="preserve"> je osnovni vid hidrotermalne obrade betona,odvija se pod normalnim atmosf.pritiskom u specijalnim komorama ili prostim prekrivanjem elementa. Ovo izlaganje pari ne sme biti naglo. Odlezavanje-nastavak ocvrscavanja u normalnim uslovima.</w:t>
      </w:r>
    </w:p>
    <w:p>
      <w:pPr>
        <w:pStyle w:val="Normal"/>
        <w:rPr>
          <w:rFonts w:cs="Arial"/>
          <w:sz w:val="10"/>
          <w:szCs w:val="10"/>
        </w:rPr>
      </w:pPr>
      <w:r>
        <w:rPr>
          <w:rFonts w:cs="Arial"/>
          <w:sz w:val="10"/>
          <w:szCs w:val="10"/>
          <w:u w:val="single"/>
        </w:rPr>
        <w:t xml:space="preserve">Kontaktno zagrevanje </w:t>
      </w:r>
      <w:r>
        <w:rPr>
          <w:rFonts w:cs="Arial"/>
          <w:sz w:val="10"/>
          <w:szCs w:val="10"/>
        </w:rPr>
        <w:t>je vid termicke obrade pri kome element nije neposredno izlozen dejstvu zagrejane vodene pare,vec indirektno preko metalne pregrade koja je ujedno i oplata. Para koja izlazi iz betona kruzi u zatvornom prostoru-termoaktivnim panelima. Da bi se izbegao termicki sok kome je beton izlozen pri naglom pustanju zagrejane pare u termoaktivne panele, sa zagrevanjem panela se pocinje u isto vreme kad i betoniranje</w:t>
      </w:r>
    </w:p>
    <w:p>
      <w:pPr>
        <w:pStyle w:val="Normal"/>
        <w:rPr/>
      </w:pPr>
      <w:r>
        <w:rPr>
          <w:rFonts w:cs="Arial"/>
          <w:sz w:val="10"/>
          <w:szCs w:val="10"/>
          <w:u w:val="single"/>
        </w:rPr>
        <w:t xml:space="preserve">Autoklaviranje </w:t>
      </w:r>
      <w:r>
        <w:rPr>
          <w:rFonts w:cs="Arial"/>
          <w:sz w:val="10"/>
          <w:szCs w:val="10"/>
        </w:rPr>
        <w:t>se sprovodi u uslovima povisenog pritiska i temperature iznad 100 u specijalnim celicnim komorama-autoklavama,koji su termoizolovani sa spoljne strane.Ovaj process se sastoji iz faza:povecanje pritiska i temp.u autoklavu, zapariv.pri konst pritisku i temp, snizavanje temp.i pritiska. Autoklavarenjem se za kratko vreme dostizu visoke pritisne cvrstoce betona.</w:t>
      </w:r>
    </w:p>
    <w:p>
      <w:pPr>
        <w:pStyle w:val="Normal"/>
        <w:rPr>
          <w:rFonts w:cs="Arial"/>
          <w:sz w:val="10"/>
          <w:szCs w:val="10"/>
        </w:rPr>
      </w:pPr>
      <w:r>
        <w:rPr>
          <w:rFonts w:cs="Arial"/>
          <w:b/>
          <w:sz w:val="10"/>
          <w:szCs w:val="10"/>
        </w:rPr>
        <w:t xml:space="preserve">Betoniranje na niskim temp sastav betona i aditivi </w:t>
      </w:r>
      <w:r>
        <w:rPr>
          <w:rFonts w:cs="Arial"/>
          <w:sz w:val="10"/>
          <w:szCs w:val="10"/>
        </w:rPr>
        <w:t>je na temp. Ispod 5C,pri cemu treba postovati pravila:koristiti cem.visih toplota hidr; cem.sa dodatkom pucolana i pucolanske cemente izbegavati; praviti nize VC (super) plastifikatorima; koristiti additive ubrzivace vezivanja i ocvrscavanja-akceleratore; upotrebljavati antifrize cime se i smanjuje destruktivno dej.mraza</w:t>
      </w:r>
    </w:p>
    <w:p>
      <w:pPr>
        <w:pStyle w:val="Normal"/>
        <w:rPr>
          <w:rFonts w:cs="Arial"/>
          <w:sz w:val="10"/>
          <w:szCs w:val="10"/>
        </w:rPr>
      </w:pPr>
      <w:r>
        <w:rPr>
          <w:rFonts w:cs="Arial"/>
          <w:b/>
          <w:sz w:val="10"/>
          <w:szCs w:val="10"/>
        </w:rPr>
        <w:t xml:space="preserve">Principi zimskog betoniranja. </w:t>
      </w:r>
      <w:r>
        <w:rPr>
          <w:rFonts w:cs="Arial"/>
          <w:sz w:val="10"/>
          <w:szCs w:val="10"/>
        </w:rPr>
        <w:t>Pocetna temp.svezeg betona moze se uvek postici samo primenom zagrejane vode do 40-70C. Pri dosta nizim temp,zagreva se agregat putem vodene pare u operativnim bunkerima ili radijalnim boksovima. Pasivni razvod je uptreba pare radi odmrzavanja agr,a aktivni je radi zagrevanja agr. Redosled doziranja je agregat-zagrejana voda-cement. Prilikom transporta ne sme se izgubiti toplota messavine. Nakon ugradjivanja,a radi zastite elementa preduzima se sledece: prekrivanje otvorenih povrsina izolaciojom; izradoom izolacije sa dodatnim izolacionim slojevima; postavljanje izbetoniranih el.u zatvorene prostore; direktnim zagrevanjem elementa.</w:t>
      </w:r>
    </w:p>
    <w:p>
      <w:pPr>
        <w:pStyle w:val="Normal"/>
        <w:rPr/>
      </w:pPr>
      <w:r>
        <w:rPr>
          <w:rFonts w:cs="Arial"/>
          <w:b/>
          <w:sz w:val="10"/>
          <w:szCs w:val="10"/>
        </w:rPr>
        <w:t xml:space="preserve">Termos metoda </w:t>
      </w:r>
      <w:r>
        <w:rPr>
          <w:rFonts w:cs="Arial"/>
          <w:sz w:val="10"/>
          <w:szCs w:val="10"/>
        </w:rPr>
        <w:t xml:space="preserve">sustina je ugradjivanje betona sa temperaturom do 45C u termicki izolovanu oplatu,pri cemu se ta toplota pored toplote od hidratacije cementa, koristi prilikom ocvrscavanja. Ova metoda je zastupljenija kod masivnih k-ja sa malim kontaktom sa spolj.sredinom. primena ove metode se zasniva na stavu da ukupna kolicina topllote u betonu treba da bude jednaka gubicima toplote koje ce k-ja imati pri hladjenu do 0C. </w:t>
      </w:r>
    </w:p>
    <w:p>
      <w:pPr>
        <w:pStyle w:val="Normal"/>
        <w:rPr>
          <w:rFonts w:cs="Arial"/>
          <w:sz w:val="10"/>
          <w:szCs w:val="10"/>
        </w:rPr>
      </w:pPr>
      <w:r>
        <w:rPr>
          <w:rFonts w:cs="Arial"/>
          <w:b/>
          <w:sz w:val="10"/>
          <w:szCs w:val="10"/>
        </w:rPr>
        <w:t xml:space="preserve">Betoniranje na visokim temperaturama, uticaj na svojstva bet. </w:t>
      </w:r>
    </w:p>
    <w:p>
      <w:pPr>
        <w:pStyle w:val="Normal"/>
        <w:rPr>
          <w:rFonts w:cs="Arial"/>
          <w:sz w:val="10"/>
          <w:szCs w:val="10"/>
        </w:rPr>
      </w:pPr>
      <w:r>
        <w:rPr>
          <w:rFonts w:cs="Arial"/>
          <w:sz w:val="10"/>
          <w:szCs w:val="10"/>
        </w:rPr>
        <w:t xml:space="preserve">Pojam povisenih temp.je temp.iznad 30C,pri vetru povecane brzine i nisku relativnu vlaznost. Ovi cinioci uslovljavaju sledece: potreba za vecom kol.vode,brzu promenu konz.i skracivanje vremena pocetka vezivanja svezeg betona; brzo isparivanje vode otvorenih povrsina; nastanak prslina i pukotina usled plasticnog sk Pri betoniranju na visokim temp.terba koristiti vise vode,manje cementa, i additive retardere. </w:t>
      </w:r>
    </w:p>
    <w:p>
      <w:pPr>
        <w:pStyle w:val="Normal"/>
        <w:rPr/>
      </w:pPr>
      <w:r>
        <w:rPr>
          <w:rFonts w:cs="Arial"/>
          <w:b/>
          <w:sz w:val="10"/>
          <w:szCs w:val="10"/>
        </w:rPr>
        <w:t xml:space="preserve">Mere za snizavanje temperature </w:t>
      </w:r>
      <w:r>
        <w:rPr>
          <w:rFonts w:cs="Arial"/>
          <w:sz w:val="10"/>
          <w:szCs w:val="10"/>
        </w:rPr>
        <w:t>DA bi se temp.sveze mesavine dovele na zahtevanu temp-20C-preduzimaju se koraci: lagerovanjem vode za spravljanje betona u cisternama ukopanim u zemlju; izvodjenjem termicke zastite silosa za cement ili bojenjem silosa belom bojom; zastita agregata od direktnog delovanja sunca putem lakih nadstresnica ili kvasenjem krupnih frakcija. Nekad treba dodatno hladiti komponente u hladnjacima- kulerima, ili ubacivanjem drobljenog leda y cistern za lagerovanje</w:t>
      </w:r>
    </w:p>
    <w:p>
      <w:pPr>
        <w:pStyle w:val="Normal"/>
        <w:rPr/>
      </w:pPr>
      <w:r>
        <w:rPr>
          <w:rFonts w:cs="Arial"/>
          <w:b/>
          <w:sz w:val="10"/>
          <w:szCs w:val="10"/>
        </w:rPr>
        <w:t xml:space="preserve">Spravljanje, transport, ugradjivanje i nega betona. </w:t>
      </w:r>
      <w:r>
        <w:rPr>
          <w:rFonts w:cs="Arial"/>
          <w:sz w:val="10"/>
          <w:szCs w:val="10"/>
        </w:rPr>
        <w:t xml:space="preserve">Pogoni za proizvodnju betona trebaju biti sto blize mestu ugradjivanja. Vreme mesanja svesti na min zbog obezbedjivanja homogenosti. Transport kako unutr.tako i spolj.treba biti sto kraci i bez zastoja, posebno u pretovarnim bunkerima tehnologija ugradjivanja se organizuje tako da mesavina ne ceka, i beton se odmah razastire pri unosenju u oplatu. Mesto ugradjivanja betona treba biti zasticeno od sunca i vetra, i oplatu treba hladiti vodom. Sa negom se zapocinje odmah nakon kompaktiranja i obrade gornjih povrsina. Nega betona treba da obezbedi potrebnu vlagu zbog hidratacije i za eliminaciju stetnih efekata pojave skupljanja, kao i hladjenje betona u oplati. Voda za negu ne smme biti mnogo hladnija od betona da ne bi doslo do prslina na povrsini betona. </w:t>
      </w:r>
    </w:p>
    <w:sectPr>
      <w:type w:val="nextPage"/>
      <w:pgSz w:w="12240" w:h="15840"/>
      <w:pgMar w:left="284" w:right="284" w:gutter="0" w:header="0" w:top="170" w:footer="0" w:bottom="170"/>
      <w:pgNumType w:fmt="decimal"/>
      <w:cols w:num="4" w:space="284"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TE2028908t00">
    <w:altName w:val="MS Mincho"/>
    <w:charset w:val="80"/>
    <w:family w:val="auto"/>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0:10:00Z</dcterms:created>
  <dc:creator>Popovic</dc:creator>
  <dc:description/>
  <dc:language>en-US</dc:language>
  <cp:lastModifiedBy>Popovic</cp:lastModifiedBy>
  <dcterms:modified xsi:type="dcterms:W3CDTF">2009-08-21T20:10:00Z</dcterms:modified>
  <cp:revision>2</cp:revision>
  <dc:subject/>
  <dc:title/>
</cp:coreProperties>
</file>