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ачунарска аквизиција података</w:t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 Примењује се приликом испитивања: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конструкција и материјала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sr-CS"/>
        </w:rPr>
        <w:t>мерења временских параметара (температура, притисак, влажност)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ерења у разним производним системима у сврху контроле и управљања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- У грађевинарству рачунарска аквизиција података примењује се приликом: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ерења општих и локалних дефомација (померања, обртања, дилетација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брзања брзине, убрзања у нивоу тл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рзина ветра и правца ветра</w:t>
      </w:r>
    </w:p>
    <w:p>
      <w:pPr>
        <w:pStyle w:val="Normal"/>
        <w:rPr/>
      </w:pPr>
      <w:r>
        <w:rPr>
          <w:sz w:val="28"/>
          <w:szCs w:val="28"/>
          <w:lang w:val="sr-CS"/>
        </w:rPr>
        <w:t>- Шема система за мерењ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Физичка                 сензор         претварач                 кондиционер              компјутерска аквизиција</w:t>
      </w:r>
    </w:p>
    <w:p>
      <w:pPr>
        <w:pStyle w:val="Normal"/>
        <w:ind w:left="284" w:hanging="0"/>
        <w:rPr/>
      </w:pP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 xml:space="preserve">појава </w:t>
        <w:tab/>
        <w:tab/>
        <w:tab/>
        <w:tab/>
        <w:tab/>
        <w:t xml:space="preserve">                       сигнала  </w:t>
        <w:tab/>
        <w:tab/>
        <w:t xml:space="preserve">                 систем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sr-CS"/>
        </w:rPr>
        <w:t>- Сензор – региструје физичку појаву која се мери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 Претварач - конвертује мерену величину у неку лакше мерљиву величину, у неке електричне сигнал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 Кондиционер сигнала – врши појачања, филтрирање, интеграли, диференцира, конвертује фреквенције у напон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Аквизиција података</w:t>
      </w:r>
      <w:r>
        <w:rPr>
          <w:sz w:val="28"/>
          <w:szCs w:val="28"/>
          <w:lang w:val="sr-CS"/>
        </w:rPr>
        <w:t xml:space="preserve"> – може се схватити као поступак прихватања аналогног сигнала и његово претварање у дигитални облик како би се могао обрађивати рачунаром.</w:t>
      </w:r>
    </w:p>
    <w:p>
      <w:pPr>
        <w:pStyle w:val="Normal"/>
        <w:rPr/>
      </w:pPr>
      <w:r>
        <w:rPr>
          <w:sz w:val="28"/>
          <w:szCs w:val="28"/>
          <w:lang w:val="sr-CS"/>
        </w:rPr>
        <w:t>- Аналогне величине – континуалне величине (померање, убрзавање тачке конструкције динамичких ефеката) и представљају конинуалну промену одговарајуће величине кроз време. Ове величине прихватају се сензорима и претварачима претварају у електрични сигнал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- Дигиталне величине – дискретне величине и представљене су различитим независним вредностима. Ове величине представљају се дигиталним јединицама – </w:t>
      </w:r>
      <w:r>
        <w:rPr>
          <w:sz w:val="28"/>
          <w:szCs w:val="28"/>
          <w:lang w:val="sr-Latn-CS"/>
        </w:rPr>
        <w:t>bit-има</w:t>
      </w:r>
      <w:r>
        <w:rPr>
          <w:sz w:val="28"/>
          <w:szCs w:val="28"/>
          <w:lang w:val="sr-CS"/>
        </w:rPr>
        <w:t>. Bitovi се израчунавају са два могућа стањ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- A/D interfeis – конвертује аналогне електричне величине података у дигиталне које се могу обрађивати и меморисати рачунаром. </w:t>
      </w:r>
    </w:p>
    <w:p>
      <w:pPr>
        <w:pStyle w:val="Normal"/>
        <w:rPr/>
      </w:pPr>
      <w:r>
        <w:rPr>
          <w:sz w:val="28"/>
          <w:szCs w:val="28"/>
          <w:lang w:val="sr-CS"/>
        </w:rPr>
        <w:t>Компоненте A/D interfeisа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ултиплексери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јачивачи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ола за узоркање и чекање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A/D конвертор (конвертује напон у дигиталну величину)</w:t>
      </w:r>
    </w:p>
    <w:p>
      <w:pPr>
        <w:pStyle w:val="Normal"/>
        <w:ind w:left="36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собине систе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 тачност: снимање свих вредности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 резолуција: најмања промена улазног сигнала у временуод великог броја могућности бира се одговарајућа за појаву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 репродуктивност: излаз из система треба даа буде такав да се може поновити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сензитивност: осетљивост система на најмање промене и осцилације око нул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едослед активности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. стартовање систем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2. сетовање канала аквизиционог систем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3. сетовање инструмена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. сетовање аквизиционог систем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5. приказ појаве на рачунару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6. снимање подат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sr-CS"/>
        </w:rPr>
        <w:t>7. уношење снимљених податак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ступци при аквизицији података:</w:t>
      </w:r>
    </w:p>
    <w:p>
      <w:pPr>
        <w:pStyle w:val="Normal"/>
        <w:rPr/>
      </w:pPr>
      <w:r>
        <w:rPr>
          <w:sz w:val="28"/>
          <w:szCs w:val="28"/>
          <w:lang w:val="sr-CS"/>
        </w:rPr>
        <w:t>- инсталација систем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 калибрација система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CS"/>
        </w:rPr>
        <w:t>- пробна мерења (врло важно – тестира се систем са реалним улазима)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color w:val="FF0000"/>
          <w:sz w:val="28"/>
          <w:szCs w:val="28"/>
          <w:lang w:val="sr-CS"/>
        </w:rPr>
      </w:pPr>
      <w:r>
        <w:rPr>
          <w:color w:val="FF0000"/>
          <w:sz w:val="28"/>
          <w:szCs w:val="28"/>
          <w:lang w:val="sr-CS"/>
        </w:rPr>
        <w:t>______________Напомена:</w:t>
      </w:r>
    </w:p>
    <w:p>
      <w:pPr>
        <w:pStyle w:val="Normal"/>
        <w:rPr>
          <w:sz w:val="28"/>
          <w:szCs w:val="28"/>
          <w:lang w:val="sr-CS"/>
        </w:rPr>
      </w:pPr>
      <w:r>
        <w:rPr>
          <w:color w:val="FF0000"/>
          <w:sz w:val="28"/>
          <w:szCs w:val="28"/>
          <w:lang w:val="sr-CS"/>
        </w:rPr>
        <w:t>Ја сам довде написао и добио сам 22 од 25 поена. Не вереујем да ћеш имати времена да пишеш нешто још дуже. А и ко зна шта још треба за тих 3 поена</w:t>
      </w:r>
      <w:r>
        <w:rPr>
          <w:sz w:val="28"/>
          <w:szCs w:val="28"/>
          <w:lang w:val="sr-CS"/>
        </w:rPr>
        <w:t xml:space="preserve"> 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2.</w:t>
      </w:r>
      <w:r>
        <w:rPr>
          <w:sz w:val="28"/>
          <w:szCs w:val="28"/>
          <w:lang w:val="sr-CS"/>
        </w:rPr>
        <w:t xml:space="preserve">  </w:t>
      </w:r>
      <w:r>
        <w:rPr>
          <w:b/>
          <w:sz w:val="28"/>
          <w:szCs w:val="28"/>
          <w:lang w:val="sr-CS"/>
        </w:rPr>
        <w:t>Мониторин грађевинских конструкција (CSHM)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Деф: Метод за процену стања грађевинских конструкција коришћењем комбинација савремене опреме за мониторинг уз примену процене стања базиране на </w:t>
      </w:r>
      <w:r>
        <w:rPr>
          <w:sz w:val="28"/>
          <w:szCs w:val="28"/>
          <w:u w:val="single"/>
          <w:lang w:val="sr-CS"/>
        </w:rPr>
        <w:t>статистици и вероватноћи</w:t>
      </w:r>
      <w:r>
        <w:rPr>
          <w:sz w:val="28"/>
          <w:szCs w:val="28"/>
          <w:lang w:val="sr-CS"/>
        </w:rPr>
        <w:t xml:space="preserve">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на је дефинисана као метод in-situ праћења и одређивања перформанси грађевинских конструкциј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CSHM је користан за процену стања старих конструкција као и процену перформанси конструкција изграђених од нових материјала и конструкција које су ојачане модерним системима ојачањ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имене мониторинга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Високе зграде, велики мостови, бране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онструкције у сеизмички активном зонам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онструкције осетљиве на дејство ветр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нализа стања и верификација конструкција од нових материјал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нспекција, процена и мониторинг на пројектима ојачања, у циљу провере промене крутости након што је мост ојачан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етекција оштећења конструкциј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Временске стратегије при мониторингу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еф: Описују фреквентност и време мерењ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Временске стратегије: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) краткотрај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) дуготрај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в) периодичне (континуалне или тригероване)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 xml:space="preserve">а) краткотрајни мониторинг – користи се ако је потребно испитати стање конструкција у </w:t>
      </w:r>
      <w:r>
        <w:rPr>
          <w:sz w:val="28"/>
          <w:szCs w:val="28"/>
          <w:u w:val="single"/>
          <w:lang w:val="sr-CS"/>
        </w:rPr>
        <w:t>конкретном тренутку времен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во је мера када је инспекција показала неки недостатак или оштећење конструкције и безбедност је доводена у питање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Примена: приликом процене промене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мена саобраћајног оптерећењ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мена конструктивног систем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sr-CS"/>
        </w:rPr>
        <w:t>појачање конструкциј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) дуготрајни мониторинг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Деф: Континуални мониторинг конструкције ако се спроводи током година до деценија, може се сматрати дуготрајним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вај мониторинг треба разматрати ако су промене у оптерећењима споре (нпр. благе температурне промене), или ако оптерећења нису предвидива (поплаве и земљотреси)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ао додатак ако су конструкције захваћене спорим деградационим процесима, а методе за превенцију истих су ограничене (мониторинг дрвених конструкција и споменика где се естетика не сме променити – недеструктивна испитивања)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мена периодичног дуготрајног мониторинга за процену система за ојачање и промена у постојећим прслинама постојећих конструкциј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в) Периодични мониторинг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континуални                   </w:t>
        <w:tab/>
        <w:tab/>
        <w:t xml:space="preserve">    </w:t>
        <w:tab/>
        <w:tab/>
        <w:t xml:space="preserve">             </w:t>
      </w:r>
      <w:r>
        <w:rPr>
          <w:lang w:val="sr-CS"/>
        </w:rPr>
        <w:t xml:space="preserve">Користи се за значајне промене </w:t>
      </w:r>
    </w:p>
    <w:p>
      <w:pPr>
        <w:pStyle w:val="Normal"/>
        <w:rPr>
          <w:lang w:val="sr-CS"/>
        </w:rPr>
      </w:pPr>
      <w:r>
        <w:rPr>
          <w:sz w:val="28"/>
          <w:szCs w:val="28"/>
          <w:lang w:val="sr-CS"/>
        </w:rPr>
        <w:t xml:space="preserve">дуготрајни  мон. </w:t>
      </w:r>
      <w:r>
        <w:rPr>
          <w:lang w:val="sr-CS"/>
        </w:rPr>
        <w:t xml:space="preserve">    </w:t>
        <w:tab/>
        <w:tab/>
        <w:tab/>
        <w:tab/>
        <w:tab/>
        <w:tab/>
        <w:t xml:space="preserve">     услед стохастилких догађај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sz w:val="28"/>
          <w:szCs w:val="28"/>
          <w:lang w:val="sr-CS"/>
        </w:rPr>
        <w:t>Фреквентни</w:t>
        <w:tab/>
        <w:tab/>
        <w:tab/>
        <w:tab/>
        <w:tab/>
        <w:tab/>
        <w:tab/>
      </w:r>
      <w:r>
        <w:rPr>
          <w:lang w:val="sr-CS"/>
        </w:rPr>
        <w:t>прикупљање података у регуларним</w:t>
      </w:r>
    </w:p>
    <w:p>
      <w:pPr>
        <w:pStyle w:val="Normal"/>
        <w:rPr>
          <w:lang w:val="sr-CS"/>
        </w:rPr>
      </w:pPr>
      <w:r>
        <w:rPr>
          <w:sz w:val="28"/>
          <w:szCs w:val="28"/>
          <w:lang w:val="sr-CS"/>
        </w:rPr>
        <w:t>Периодични</w:t>
        <w:tab/>
        <w:tab/>
        <w:tab/>
        <w:tab/>
        <w:tab/>
        <w:tab/>
        <w:tab/>
      </w:r>
      <w:r>
        <w:rPr>
          <w:lang w:val="sr-CS"/>
        </w:rPr>
        <w:t>временским интервалима; за стат. опт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sz w:val="28"/>
          <w:szCs w:val="28"/>
          <w:lang w:val="sr-CS"/>
        </w:rPr>
        <w:t>Тригеровани</w:t>
        <w:tab/>
        <w:tab/>
        <w:tab/>
        <w:tab/>
        <w:tab/>
        <w:tab/>
        <w:tab/>
      </w:r>
      <w:r>
        <w:rPr>
          <w:lang w:val="sr-CS"/>
        </w:rPr>
        <w:t xml:space="preserve">интервал узорковања зависи од дин. </w:t>
      </w:r>
    </w:p>
    <w:p>
      <w:pPr>
        <w:pStyle w:val="Normal"/>
        <w:rPr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Периодични</w:t>
        <w:tab/>
        <w:tab/>
        <w:tab/>
        <w:tab/>
        <w:tab/>
        <w:tab/>
        <w:tab/>
      </w:r>
      <w:r>
        <w:rPr>
          <w:lang w:val="sr-CS"/>
        </w:rPr>
        <w:t>природе изучаваног феномена и од опт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тратегија стањ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еф: Стратегије стања значе кои тип феномена се осматр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>локални мониторинг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>глобални мониторинтг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>детекција оштећењ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  <w:t xml:space="preserve">Локални мониторинг </w:t>
      </w:r>
      <w:r>
        <w:rPr>
          <w:sz w:val="28"/>
          <w:szCs w:val="28"/>
          <w:lang w:val="sr-CS"/>
        </w:rPr>
        <w:t xml:space="preserve"> (осматрање локалних феномена, деформација и прслина) – може се дефинисати као недеструктивна процена</w:t>
      </w:r>
    </w:p>
    <w:p>
      <w:pPr>
        <w:pStyle w:val="Normal"/>
        <w:ind w:left="36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Примена: приликом процене стања </w:t>
      </w:r>
      <w:r>
        <w:rPr>
          <w:sz w:val="28"/>
          <w:szCs w:val="28"/>
        </w:rPr>
        <w:t>CFRP</w:t>
      </w:r>
      <w:r>
        <w:rPr>
          <w:sz w:val="28"/>
          <w:szCs w:val="28"/>
          <w:lang w:val="sr-CS"/>
        </w:rPr>
        <w:t xml:space="preserve"> ојачног моста и контролу брзине пропагације смичућих прслина; у лабораторијама за контролу одређених параметара (контрола стања у правој величини модела композитних греда друмског моста)</w:t>
      </w:r>
    </w:p>
    <w:p>
      <w:pPr>
        <w:pStyle w:val="Normal"/>
        <w:ind w:left="36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sr-CS"/>
        </w:rPr>
      </w:pPr>
      <w:r>
        <w:rPr>
          <w:sz w:val="28"/>
          <w:szCs w:val="28"/>
          <w:u w:val="single"/>
          <w:lang w:val="sr-CS"/>
        </w:rPr>
        <w:t>Глобални мониторинг</w:t>
      </w:r>
      <w:r>
        <w:rPr>
          <w:sz w:val="28"/>
          <w:szCs w:val="28"/>
          <w:lang w:val="sr-CS"/>
        </w:rPr>
        <w:t xml:space="preserve"> – примењује се за конструкцијске феномене </w:t>
      </w:r>
      <w:r>
        <w:rPr>
          <w:b/>
          <w:sz w:val="28"/>
          <w:szCs w:val="28"/>
          <w:lang w:val="sr-CS"/>
        </w:rPr>
        <w:t>деформације и вибрације</w:t>
      </w:r>
    </w:p>
    <w:p>
      <w:pPr>
        <w:pStyle w:val="Normal"/>
        <w:ind w:left="36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ониторинг модалних параметара (фреквенције, пригушење) – метод за добијање глобалног понашања конструкције</w:t>
      </w:r>
    </w:p>
    <w:p>
      <w:pPr>
        <w:pStyle w:val="Normal"/>
        <w:ind w:left="36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sr-CS"/>
        </w:rPr>
      </w:pPr>
      <w:r>
        <w:rPr>
          <w:sz w:val="28"/>
          <w:szCs w:val="28"/>
          <w:u w:val="single"/>
          <w:lang w:val="sr-CS"/>
        </w:rPr>
        <w:t>Детекција оштећења</w:t>
      </w:r>
      <w:r>
        <w:rPr>
          <w:sz w:val="28"/>
          <w:szCs w:val="28"/>
          <w:lang w:val="sr-CS"/>
        </w:rPr>
        <w:t xml:space="preserve"> – указује обично на модалну анализу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одални параметри (фреквенција, модални облици и пригушења) се базирају на физичким карактеристикама целе констр. – маса, крутост и пригушењ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етекција оштећења је дефинисана у 3 ниво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ниво-1:  утврћивање да ли је оштећење присутно у конструкцији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ниво-2:  одрећивање геометријскелокације оштећењ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ниво-3:  квантификација озбиљности оштећењ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некад и ниво-4: предикција преосталог века употребљивости констр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тратегије оптерећења – питање како се мерења спроводе у току времена</w:t>
      </w:r>
    </w:p>
    <w:p>
      <w:pPr>
        <w:pStyle w:val="Normal"/>
        <w:ind w:left="72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72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) статички мониторинг</w:t>
      </w:r>
    </w:p>
    <w:p>
      <w:pPr>
        <w:pStyle w:val="Normal"/>
        <w:ind w:left="720" w:hanging="0"/>
        <w:rPr/>
      </w:pPr>
      <w:r>
        <w:rPr>
          <w:sz w:val="28"/>
          <w:szCs w:val="28"/>
          <w:lang w:val="sr-CS"/>
        </w:rPr>
        <w:t>б) динамички мониторинг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) статички мониторинг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Примена: код феномена као што су: обртање, слегање, ширење прслина, корозија, и феномени изазвани температуром, вланошћу, ветром, .... Најчешће је довољно мерити екстремне вредности ових феномен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Пример: пробно опт мостова(прецизно дефинисано опт се аплицира како би се одредили у највећем броју деформациони феномени)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) динамички мониторинг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проводи се када је много већа брзина узорковања, са циљем да се добије конструкцијско понашање услед динамичких ефекат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Пример: конструкције са покретним опт. или у конструкцијским испитивањима за одређивање модалних карактеристик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>Методе процен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-Процена према вероватноћи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 потпуним CSHM применама препоручљиво је користити приступ базиран на вероватноћи, при чему треба употребљавати класификацију базирану на поузданости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-МКЕ модели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огу бити креирани да опонашају резултате из мониторинга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Користећи континуални или периодични дуготрајни мониторинг осматране промене могу бити интерпретиране моделом и могу се предвидети карактеристике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Пробабилистичке процене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Када је потребно унапредити перформансе конструкције повољније је (економски) прецизнијом анализом утврдити да ли је безбедност довољна. Употребљава се у вечини техничке регулативе.   </w:t>
      </w:r>
      <w:r>
        <w:rPr>
          <w:sz w:val="28"/>
          <w:szCs w:val="28"/>
        </w:rPr>
        <w:t>R&gt;S      R</w:t>
      </w:r>
      <w:r>
        <w:rPr>
          <w:sz w:val="28"/>
          <w:szCs w:val="28"/>
          <w:lang w:val="sr-CS"/>
        </w:rPr>
        <w:t xml:space="preserve"> – отпорност констр;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lang w:val="sr-CS"/>
        </w:rPr>
        <w:t xml:space="preserve"> - ефекат оптерећењ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</w:rPr>
        <w:t>-CHM</w:t>
      </w:r>
      <w:r>
        <w:rPr>
          <w:sz w:val="28"/>
          <w:szCs w:val="28"/>
          <w:lang w:val="sr-CS"/>
        </w:rPr>
        <w:t xml:space="preserve"> стратегије и системи сензор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Систем сензора мора бити изабран за конструкцијски феномен који се осматра. Квалитет резултата из </w:t>
      </w:r>
      <w:r>
        <w:rPr>
          <w:sz w:val="28"/>
          <w:szCs w:val="28"/>
        </w:rPr>
        <w:t>C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</w:rPr>
        <w:t>HM</w:t>
      </w:r>
      <w:r>
        <w:rPr>
          <w:sz w:val="28"/>
          <w:szCs w:val="28"/>
          <w:lang w:val="sr-CS"/>
        </w:rPr>
        <w:t xml:space="preserve"> операција зависи од примењеног сензора и система сензор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 избор сенора утичу: брзина узорковања, резолуција улаза и излазни сигнал, температурни ефекти, ...</w:t>
      </w:r>
    </w:p>
    <w:sectPr>
      <w:type w:val="nextPage"/>
      <w:pgSz w:w="12240" w:h="15840"/>
      <w:pgMar w:left="709" w:right="75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6:36:00Z</dcterms:created>
  <dc:creator>Ana</dc:creator>
  <dc:description/>
  <cp:keywords/>
  <dc:language>en-US</dc:language>
  <cp:lastModifiedBy>Nikola</cp:lastModifiedBy>
  <cp:lastPrinted>2009-03-13T13:53:00Z</cp:lastPrinted>
  <dcterms:modified xsi:type="dcterms:W3CDTF">2009-06-06T16:36:00Z</dcterms:modified>
  <cp:revision>2</cp:revision>
  <dc:subject/>
  <dc:title>1</dc:title>
</cp:coreProperties>
</file>