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73279061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48345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1576548992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212330917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2892026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10068280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4195659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1477201315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11670924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92293723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1220655100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1108432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1646713301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139474242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6230282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112495587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1723129597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1424503421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728770720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1656647680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826322382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2129638804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202786493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995322185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59297942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645876159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1327689616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2081246405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819675795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1396676847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414476405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1107193303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1398252879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1074312084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1909369943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1895838668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318276936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428693514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840554987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307105494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505411134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1836082636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822144215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