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207732892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101878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539475023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6240207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10014841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9751992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126879620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1750683727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10540392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186311611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147399978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70194576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1972414900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18931870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67238362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1724598099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1870994708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1494533256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642654173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865325935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1895009025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833935430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1418855384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1314096457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1931809599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509131843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835773230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1557655507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1525613518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632962401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2144537822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658842544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1725088965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534877857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2087088159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1289762017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708929720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1316191839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1857606644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269052300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122742614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136246694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36740656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