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6879775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185712662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8684734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741401200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669100227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