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9390138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54331327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06882579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1966043455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1685271790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