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P2000 v6.11 File: DO K  KN-m Units  PAGE 1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vember 30, 2002 15:36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ome PC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 O A D   C O M B I N A T I O N   M U L T I P L I E R 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OMBO     TYPE     CASE    FACTOR  TYPE           TITL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PLUSQ     ADD                                    COMB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STENA    1.0000  STATIC(DEAD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G    1.0000  STATIC(DEAD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P2000 v6.11 File: DO K  KN-m Units  PAGE 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vember 30, 2002 15:36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ome PC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J O I N T   R E A C T I O N 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JOINT  LOAD                  F1             F2            F3                M1          M2          M3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1  GPLUSQ        -2.423E-04      0.0000    108.7232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3  GPLUSQ        -2.426E-04      0.0000    194.8224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5  GPLUSQ          -44.6116      0.0000   4.447E-04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5  GPLUSQ            7.8279      0.0000      0.0801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6  GPLUSQ           55.8796      0.0000      0.0000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7  GPLUSQ           55.1984      0.0000     -7.2673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8  GPLUSQ            4.3303      0.0000     -1.6713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1  GPLUSQ           -4.3303      0.0000     -1.6713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5  GPLUSQ           -7.8279      0.0000      0.0801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8  GPLUSQ         2.423E-04      0.0000    108.7232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9  GPLUSQ           44.6117      0.0000   4.447E-04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30  GPLUSQ         2.426E-04      0.0000    194.8224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32  GPLUSQ          -55.1985      0.0000     -7.2673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33  GPLUSQ          -55.8796      0.0000      0.0000      0.0000      0.0000      0.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P2000 v6.11 File: DO K  KN-m Units  PAGE 3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vember 30, 2002 15:36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ome PC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F R A M E   E L E M E N T   F O R C E 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FRAME  LOAD      P            V2              V3              T          M2          M3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1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08.72   2.423E-04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108.72   2.423E-04        0.00        0.00        0.00  -1.211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-108.72   2.423E-04        0.00        0.00        0.00  -2.423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94.82   2.426E-04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194.82   2.426E-04        0.00        0.00        0.00  -1.213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-194.82   2.426E-04        0.00        0.00        0.00  -2.426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3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-44.61   4.447E-04        0.00        0.00        0.00   4.447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2.5E-01      -44.61   4.447E-04        0.00        0.00        0.00   3.335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 -44.61   4.447E-04        0.00        0.00        0.00   2.223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7.5E-01      -44.61   4.447E-04        0.00        0.00        0.00   1.112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 -44.61   4.447E-04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  7.51      -26.18        0.00        0.00        0.00       -2.3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2.4E-01        7.51      -26.18        0.00        0.00        0.00        3.8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4.7E-01        7.51      -26.18        0.00        0.00        0.00       10.0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7.1E-01        7.51      -26.18        0.00        0.00        0.00       16.2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9.5E-01        7.51      -26.18        0.00        0.00        0.00       22.51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5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09.07      -18.42        0.00        0.00        0.00      -22.5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6.4E-01     -109.07      -18.42        0.00        0.00        0.00      -10.6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29     -109.07      -18.42        0.00        0.00        0.00        1.24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51.92       20.00        0.00        0.00        0.00       30.6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7.1E-01     -151.92       20.00        0.00        0.00        0.00       16.4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41     -151.92       20.00        0.00        0.00        0.00        2.37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7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249.75       25.77        0.00        0.00        0.00       29.3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249.75       25.77        0.00        0.00        0.00       16.4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-249.75       25.77        0.00        0.00        0.00        3.59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8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234.76       13.30        0.00        0.00        0.00       -3.5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234.76       13.30        0.00        0.00        0.00      -10.2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-234.76       13.30        0.00        0.00        0.00      -16.89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9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214.49       23.59        0.00        0.00        0.00      -16.8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214.49       23.59        0.00        0.00        0.00      -28.6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1.0E+00     -214.49       23.59        0.00        0.00        0.00      -40.48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0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81.13       -6.24        0.00        0.00        0.00      -40.4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181.13       -6.24        0.00        0.00        0.00      -37.3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-181.13       -6.24        0.00        0.00        0.00      -34.24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1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43.02      -22.04        0.00        0.00        0.00      -34.2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143.02      -22.04        0.00        0.00        0.00      -23.2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1.0E+00     -143.02      -22.04        0.00        0.00        0.00      -12.2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2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11.08      -22.32        0.00        0.00        0.00      -12.2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111.08      -22.32        0.00        0.00        0.00       -1.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-111.08      -22.32        0.00        0.00        0.00       10.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3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-89.88      -15.30        0.00        0.00        0.00       10.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 -89.88      -15.30        0.00        0.00        0.00       17.7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 -89.88      -15.30        0.00        0.00        0.00       25.4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4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-79.85       -5.31        0.00        0.00        0.00       25.4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 -79.85       -5.31        0.00        0.00        0.00       28.0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1.0E+00      -79.85       -5.31        0.00        0.00        0.00       30.73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5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 -7.83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6.5E-01       -7.83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30       -7.83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6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-55.88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3.1E-01      -55.88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6.3E-01      -55.88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9.4E-01      -55.88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26      -55.88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7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-55.67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6.2E-01      -55.67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24      -55.67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8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 -4.64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6.2E-01       -4.64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23       -4.64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0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 -4.64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6.2E-01       -4.64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23       -4.64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1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81.13       -6.24        0.00        0.00        0.00      -40.4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181.13       -6.24        0.00        0.00        0.00      -37.3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-181.13       -6.24        0.00        0.00        0.00      -34.24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2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249.75       25.77        0.00        0.00        0.00       29.3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249.75       25.77        0.00        0.00        0.00       16.4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-249.75       25.77        0.00        0.00        0.00        3.59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3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 -7.83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6.5E-01       -7.83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30       -7.83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4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09.07      -18.42        0.00        0.00        0.00      -22.5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6.4E-01     -109.07      -18.42        0.00        0.00        0.00      -10.6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29     -109.07      -18.42        0.00        0.00        0.00        1.24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5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  7.51      -26.18        0.00        0.00        0.00       -2.3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2.4E-01        7.51      -26.18        0.00        0.00        0.00        3.8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4.8E-01        7.51      -26.18        0.00        0.00        0.00       10.0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7.1E-01        7.51      -26.18        0.00        0.00        0.00       16.2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9.5E-01        7.51      -26.18        0.00        0.00        0.00       22.51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6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08.72  -2.423E-04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108.72  -2.423E-04        0.00        0.00        0.00   1.211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-108.72  -2.423E-04        0.00        0.00        0.00   2.423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7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51.92       20.00        0.00        0.00        0.00       30.6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7.1E-01     -151.92       20.00        0.00        0.00        0.00       16.4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41     -151.92       20.00        0.00        0.00        0.00        2.37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8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-44.61   4.447E-04        0.00        0.00        0.00   4.447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2.5E-01      -44.61   4.447E-04        0.00        0.00        0.00   3.335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 -44.61   4.447E-04        0.00        0.00        0.00   2.223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7.5E-01      -44.61   4.447E-04        0.00        0.00        0.00   1.112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 -44.61   4.447E-04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9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94.82  -2.426E-04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194.82  -2.426E-04        0.00        0.00        0.00   1.213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-194.82  -2.426E-04        0.00        0.00        0.00   2.426E-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30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-55.67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6.2E-01      -55.67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24      -55.67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31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-55.88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3.1E-01      -55.88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6.3E-01      -55.88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9.4E-01      -55.88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26      -55.88        0.00        0.00        0.00        0.00        0.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32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234.76       13.30        0.00        0.00        0.00       -3.5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234.76       13.30        0.00        0.00        0.00      -10.2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-234.76       13.30        0.00        0.00        0.00      -16.89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33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214.49       23.59        0.00        0.00        0.00      -16.8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214.49       23.59        0.00        0.00        0.00      -28.6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1.0E+00     -214.49       23.59        0.00        0.00        0.00      -40.48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34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11.08      -22.32        0.00        0.00        0.00      -12.2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111.08      -22.32        0.00        0.00        0.00       -1.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-111.08      -22.32        0.00        0.00        0.00       10.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36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-143.02      -22.04        0.00        0.00        0.00      -34.2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-143.02      -22.04        0.00        0.00        0.00      -23.2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1.0E+00     -143.02      -22.04        0.00        0.00        0.00      -12.2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37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-79.85       -5.31        0.00        0.00        0.00       25.4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 -79.85       -5.31        0.00        0.00        0.00       28.0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1.0E+00      -79.85       -5.31        0.00        0.00        0.00       30.73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38  GPLUSQ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0.00      -89.88      -15.30        0.00        0.00        0.00       10.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5.0E-01      -89.88      -15.30        0.00        0.00        0.00       17.7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.00      -89.88      -15.30        0.00        0.00        0.00       25.4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sectPr>
      <w:type w:val="nextPage"/>
      <w:pgSz w:w="11906" w:h="16838"/>
      <w:pgMar w:left="2552" w:right="1797" w:gutter="0" w:header="0" w:top="136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4:37:00Z</dcterms:created>
  <dc:creator>Vera Slovic</dc:creator>
  <dc:description/>
  <dc:language>en-US</dc:language>
  <cp:lastModifiedBy>Vera Slovic</cp:lastModifiedBy>
  <cp:lastPrinted>2002-11-30T15:42:00Z</cp:lastPrinted>
  <dcterms:modified xsi:type="dcterms:W3CDTF">2002-11-30T14:42:00Z</dcterms:modified>
  <cp:revision>5</cp:revision>
  <dc:subject/>
  <dc:title/>
</cp:coreProperties>
</file>